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Vzor podacího razít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3077845" cy="1915160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acím razítku lze zaznamenat datum doručení, číslo jednací a útvar, kterému byl dokument přiděl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color w:val="000000"/>
          <w:lang w:val="en-US"/>
        </w:rPr>
        <w:t>Vzor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evidenčního štít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/>
        <w:drawing>
          <wp:inline distT="0" distB="0" distL="0" distR="0">
            <wp:extent cx="4019550" cy="2465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videnční štítek je samolepící papír, kde je zaznamenáno číslo jednací, datum a čas evidence, počet listů, počet příloh, a útvar prvozpracovatele. 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Vzor razítek odděleníodboru odvolání a správních činností nepojistných dávek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/>
        <w:drawing>
          <wp:inline distT="0" distB="0" distL="0" distR="0">
            <wp:extent cx="3039745" cy="176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 podacího razítka odboru posudkové služb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792095" cy="1667510"/>
            <wp:effectExtent l="0" t="0" r="0" b="0"/>
            <wp:docPr id="4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 podacího razítka referátů odboru posudkové služby v jednotlivých krají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887345" cy="1743710"/>
            <wp:effectExtent l="0" t="0" r="0" b="0"/>
            <wp:docPr id="5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n-US" w:eastAsia="en-US"/>
        </w:rPr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Příloha č. 4 – Vzor podacího razítka a evidenčního štítku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firstLine="70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1:00Z</dcterms:created>
  <dc:creator>Ševčíková Marie Bc. (MPSV)</dc:creator>
  <dc:description/>
  <cp:keywords/>
  <dc:language>en-US</dc:language>
  <cp:lastModifiedBy>Ševčíková Marie Bc. (MPSV)</cp:lastModifiedBy>
  <dcterms:modified xsi:type="dcterms:W3CDTF">2016-04-28T14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