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ázev instituce, odboru, odděl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OVÝ PŘEHLED</w:t>
      </w:r>
    </w:p>
    <w:p>
      <w:pPr>
        <w:pStyle w:val="Normal"/>
        <w:rPr/>
      </w:pPr>
      <w:r>
        <w:rPr>
          <w:b/>
        </w:rPr>
        <w:t>Spisová znač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méno a příjmení osoby, o níž je spis veden, s níž je vedeno správní říz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méno a příjmení oprávněné úřední oso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mět říze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38"/>
        <w:gridCol w:w="1653"/>
        <w:gridCol w:w="4093"/>
      </w:tblGrid>
      <w:tr>
        <w:trPr>
          <w:trHeight w:val="811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řadové číslo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atum vložení dokumentu do spisu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íslo jednací dokumentu</w:t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ázev dokumentu</w:t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12 – Spisový přehle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50:00Z</dcterms:created>
  <dc:creator>Ševčíková Marie Bc. (MPSV)</dc:creator>
  <dc:description/>
  <dc:language>en-US</dc:language>
  <cp:lastModifiedBy>Papula Lukáš Mgr. (MPSV)</cp:lastModifiedBy>
  <dcterms:modified xsi:type="dcterms:W3CDTF">2016-03-16T16:50:00Z</dcterms:modified>
  <cp:revision>2</cp:revision>
  <dc:subject/>
  <dc:title/>
</cp:coreProperties>
</file>