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  <w:t>Příloha č. 1</w:t>
      </w: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  <w:t>technické a finanční limity</w:t>
      </w:r>
    </w:p>
    <w:p>
      <w:pPr>
        <w:pStyle w:val="Normal"/>
        <w:spacing w:before="12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72"/>
          <w:szCs w:val="28"/>
        </w:rPr>
      </w:pPr>
      <w:r>
        <w:rPr>
          <w:b/>
          <w:smallCaps/>
          <w:sz w:val="72"/>
          <w:szCs w:val="28"/>
        </w:rPr>
      </w:r>
    </w:p>
    <w:p>
      <w:pPr>
        <w:pStyle w:val="Normal"/>
        <w:spacing w:lineRule="exact" w:line="340" w:before="120" w:after="120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 w:before="120" w:after="12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80" w:leader="none"/>
        </w:tabs>
        <w:spacing w:lineRule="exact" w:line="340" w:before="120" w:after="120"/>
        <w:rPr/>
      </w:pPr>
      <w:r>
        <w:rPr/>
        <w:tab/>
      </w:r>
      <w:r>
        <w:br w:type="page"/>
      </w:r>
    </w:p>
    <w:p>
      <w:pPr>
        <w:pStyle w:val="Normal"/>
        <w:spacing w:lineRule="exact" w:line="340" w:before="12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288544679">
            <w:r>
              <w:rPr>
                <w:rStyle w:val="IndexLink"/>
                <w:bCs/>
                <w:lang w:val="en-US" w:eastAsia="en-US"/>
              </w:rPr>
              <w:t>TECHNICKÉ A FINANČNÍ LIMIT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podmínky společné pro všechny sociálních služby a fakultativní činnost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movitost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2">
            <w:r>
              <w:rPr>
                <w:rStyle w:val="IndexLink"/>
                <w:iCs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3">
            <w:r>
              <w:rPr>
                <w:rStyle w:val="IndexLink"/>
                <w:iCs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Služby a mzdy/pla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ciální služb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bytové služby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6">
            <w:r>
              <w:rPr>
                <w:rStyle w:val="IndexLink"/>
                <w:lang w:val="en-US" w:eastAsia="en-US"/>
              </w:rPr>
              <w:t>2.1.1. Azylový dům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7">
            <w:r>
              <w:rPr>
                <w:rStyle w:val="IndexLink"/>
                <w:lang w:val="en-US" w:eastAsia="en-US"/>
              </w:rPr>
              <w:t>2.1.2. Dům na půl cesty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8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zová pomoc – pobytová form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8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emí pro ambulantní služ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9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emí pro terénní služb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né druhy činnosti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9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ělávací aktivit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9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nočasové aktivit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9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rtovní aktivit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8854469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orné poradenství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before="0" w:after="0"/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color w:val="000000"/>
          <w:sz w:val="36"/>
          <w:szCs w:val="24"/>
          <w:u w:val="none"/>
        </w:rPr>
      </w:pPr>
      <w:bookmarkStart w:id="0" w:name="__RefHeading___Toc288544679"/>
      <w:bookmarkEnd w:id="0"/>
      <w:r>
        <w:rPr>
          <w:rFonts w:cs="Arial" w:ascii="Arial" w:hAnsi="Arial"/>
          <w:b w:val="false"/>
          <w:bCs/>
          <w:color w:val="000000"/>
          <w:sz w:val="36"/>
          <w:szCs w:val="24"/>
          <w:u w:val="none"/>
        </w:rPr>
        <w:t>TECHNICKÉ A FINANČNÍ LIMIT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4"/>
          <w:u w:val="none"/>
          <w:lang w:eastAsia="ar-SA"/>
        </w:rPr>
      </w:pPr>
      <w:r>
        <w:rPr>
          <w:rFonts w:cs="Arial"/>
          <w:b/>
          <w:bCs/>
          <w:color w:val="000000"/>
          <w:sz w:val="36"/>
          <w:szCs w:val="24"/>
          <w:u w:val="none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vestiční prostředky poskytnuté v rámci IOP formou dotací jsou určeny na obnovu a pořízení movitého i nemovitého majetku. Budou podporovány investice </w:t>
      </w:r>
      <w:r>
        <w:rPr>
          <w:b/>
          <w:sz w:val="24"/>
          <w:szCs w:val="24"/>
        </w:rPr>
        <w:t>do stavby, nákupu nemovitostí a technického zhodnocení objektů</w:t>
      </w:r>
      <w:r>
        <w:rPr>
          <w:sz w:val="24"/>
          <w:szCs w:val="24"/>
        </w:rPr>
        <w:t xml:space="preserve"> (provedení nástavby, přístavby, stavební úpravy, rekonstrukce a modernizace, včetně demolice objektů) a </w:t>
      </w:r>
      <w:r>
        <w:rPr>
          <w:b/>
          <w:sz w:val="24"/>
          <w:szCs w:val="24"/>
        </w:rPr>
        <w:t xml:space="preserve">vybavení prostor </w:t>
      </w:r>
      <w:r>
        <w:rPr>
          <w:sz w:val="24"/>
          <w:szCs w:val="24"/>
        </w:rPr>
        <w:t xml:space="preserve">pro poskytování sociálních služeb a fakultativních činností uvedených ve výzvě. 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K naplnění záměru podpory zajištění dostupnosti takových služeb, které umožní návrat příslušníků nejvíce ohrožených sociálně vyloučených romských lokalit zpět na trh práce a do společnosti jsou definovány technické a finanční limity. </w:t>
      </w:r>
      <w:r>
        <w:rPr>
          <w:b/>
          <w:sz w:val="24"/>
          <w:szCs w:val="24"/>
        </w:rPr>
        <w:t>Projekt musí dané limity splňovat, pokud má být daný investiční záměr podpořen</w:t>
      </w:r>
      <w:r>
        <w:rPr>
          <w:sz w:val="24"/>
          <w:szCs w:val="24"/>
        </w:rPr>
        <w:t xml:space="preserve"> v plné výši z Integrovaného operačního programu, oblasti intervence 3.1 Služby v oblasti sociální integrace, aktivity b) investiční podpora při zajištění dostupnosti takových služeb, které umožní návrat příslušníků nejvíce ohrožených sociálně vyloučených romských lokalit zpět na trh práce a do společnost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Způsobilost výdajů je dále hodnocena a kontrolována z pohledu jejich účelnosti, efektivity a hospodárnosti. Například je posuzován vztah výdajů k aktivitám projektu a jejich soulad s výzvou, je hodnoceno, zda by alternativní řešení projektu nezajistilo stejné výsledky projektu za nižší objem finančních prostředků a zda nejsou navržené výdaje nadhodnocené.</w:t>
      </w:r>
    </w:p>
    <w:p>
      <w:pPr>
        <w:pStyle w:val="Normal"/>
        <w:spacing w:before="0" w:after="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eastAsia="ar-SA"/>
        </w:rPr>
      </w:pPr>
      <w:r>
        <w:rPr>
          <w:rFonts w:cs="Times New Roman" w:ascii="Calibri" w:hAnsi="Calibri"/>
          <w:sz w:val="22"/>
          <w:szCs w:val="22"/>
          <w:lang w:eastAsia="ar-SA"/>
        </w:rPr>
      </w:r>
    </w:p>
    <w:p>
      <w:pPr>
        <w:pStyle w:val="Heading2"/>
        <w:numPr>
          <w:ilvl w:val="0"/>
          <w:numId w:val="8"/>
        </w:numPr>
        <w:rPr>
          <w:i w:val="false"/>
          <w:i w:val="false"/>
        </w:rPr>
      </w:pPr>
      <w:bookmarkStart w:id="1" w:name="__RefHeading___Toc288544680"/>
      <w:bookmarkEnd w:id="1"/>
      <w:r>
        <w:rPr>
          <w:i w:val="false"/>
        </w:rPr>
        <w:t>Obecné podmínky společné pro všechny sociálních služby a fakultativní činnosti</w:t>
      </w:r>
    </w:p>
    <w:p>
      <w:pPr>
        <w:pStyle w:val="Heading3"/>
        <w:numPr>
          <w:ilvl w:val="1"/>
          <w:numId w:val="8"/>
        </w:numPr>
        <w:rPr/>
      </w:pPr>
      <w:bookmarkStart w:id="2" w:name="__RefHeading___Toc288544681"/>
      <w:bookmarkEnd w:id="2"/>
      <w:r>
        <w:rPr/>
        <w:t>Nemovitosti: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Nákup pozemků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podléhá režimu stanovenému Metodikou způsobilých výdajů 2007 – 2013. Způsobilým výdajem je pořizovací cena, maximálně však do výše stanovené znaleckým posudkem podle vyhlášky č. 3/2008 Sb., kterou se provádí zákon č. 151/1997 Sb., o oceňování majetku, ve znění pozdějších předpisů a to vždy nižší cena při srovnání ceny vyhláškové a ceny tržní (obvyklé). Znalecký posudek nesmí být starší než 6 měsíců před datem</w:t>
      </w:r>
    </w:p>
    <w:p>
      <w:pPr>
        <w:pStyle w:val="TextBody"/>
        <w:numPr>
          <w:ilvl w:val="0"/>
          <w:numId w:val="5"/>
        </w:numPr>
        <w:ind w:left="720" w:hanging="360"/>
        <w:jc w:val="both"/>
        <w:rPr/>
      </w:pPr>
      <w:r>
        <w:rPr>
          <w:rFonts w:eastAsia="Arial" w:cs="Arial" w:ascii="Arial" w:hAnsi="Arial"/>
          <w:i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registrace projektu. Pořizovací cena pozemku může být započtena maximálně do výše 10% celkových způsobilých výdajů projektu. </w:t>
      </w:r>
      <w:r>
        <w:rPr>
          <w:rFonts w:cs="Arial" w:ascii="Arial" w:hAnsi="Arial"/>
          <w:i w:val="false"/>
          <w:sz w:val="24"/>
          <w:szCs w:val="24"/>
        </w:rPr>
        <w:t>Zároveň platí podmínka, že současný nebo některý z předcházejících vlastníků pozemku neobdržel v posledních pěti letech před registrací žádosti dotaci z veřejných zdrojů na nákup daného pozemku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Nákup staveb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podléhá režimu stanovenému Metodikou způsobilých výdajů 2007 – 2013. Způsobilým výdajem je pořizovací cena, maximálně však do výše stanovené znaleckým posudkem podle vyhlášky č. 3/2008 Sb., kterou se provádí zákon č. 151/1997 Sb., o oceňování majetku, ve znění pozdějších předpisů a to vždy nižší cena při srovnání ceny vyhláškové a ceny tržní (obvyklé). Znalecký posudek nesmí být starší než 6 měsíců před datem registrace projektu. </w:t>
      </w:r>
      <w:r>
        <w:rPr>
          <w:rFonts w:cs="Arial" w:ascii="Arial" w:hAnsi="Arial"/>
          <w:i w:val="false"/>
          <w:sz w:val="24"/>
          <w:szCs w:val="24"/>
        </w:rPr>
        <w:t>Zároveň platí podmínka, že současný nebo některý z předcházejících vlastníků stavby neobdržel v posledních pěti letech před registrací žádosti dotaci z veřejných zdrojů na nákup daného stavby.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sz w:val="24"/>
          <w:szCs w:val="24"/>
          <w:lang w:eastAsia="ar-SA"/>
        </w:rPr>
      </w:pPr>
      <w:bookmarkStart w:id="3" w:name="OLE_LINK4"/>
      <w:bookmarkStart w:id="4" w:name="OLE_LINK3"/>
      <w:bookmarkEnd w:id="3"/>
      <w:bookmarkEnd w:id="4"/>
      <w:r>
        <w:rPr>
          <w:sz w:val="24"/>
          <w:szCs w:val="24"/>
          <w:u w:val="single"/>
        </w:rPr>
        <w:t>U výstavby a technického zhodnocení budovy</w:t>
      </w:r>
      <w:r>
        <w:rPr>
          <w:sz w:val="24"/>
          <w:szCs w:val="24"/>
        </w:rPr>
        <w:t xml:space="preserve"> je způsobilým výdajem</w:t>
      </w:r>
      <w:r>
        <w:rPr/>
        <w:t xml:space="preserve"> </w:t>
      </w:r>
      <w:r>
        <w:rPr>
          <w:sz w:val="24"/>
          <w:szCs w:val="24"/>
        </w:rPr>
        <w:t>částka</w:t>
      </w:r>
      <w:r>
        <w:rPr/>
        <w:t xml:space="preserve"> </w:t>
      </w:r>
      <w:r>
        <w:rPr>
          <w:sz w:val="24"/>
          <w:szCs w:val="24"/>
        </w:rPr>
        <w:t>do výše 24 000 Kč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lahové plochy (bez DPH) u jednopodlažní budovy, do 19 000 Kč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lahové plochy (bez DPH) u dvoupodlažní budovy, do 17 500 Kč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lahové plochy (bez DPH) u vícepodlažních budov, maximálně však</w:t>
      </w:r>
      <w:r>
        <w:rPr>
          <w:sz w:val="24"/>
          <w:szCs w:val="24"/>
          <w:lang w:eastAsia="ar-SA"/>
        </w:rPr>
        <w:t xml:space="preserve"> do výše </w:t>
      </w:r>
      <w:r>
        <w:rPr>
          <w:sz w:val="24"/>
          <w:szCs w:val="24"/>
        </w:rPr>
        <w:t xml:space="preserve">5 107 </w:t>
      </w:r>
      <w:r>
        <w:rPr>
          <w:sz w:val="24"/>
          <w:szCs w:val="24"/>
          <w:lang w:eastAsia="ar-SA"/>
        </w:rPr>
        <w:t>Kč/m</w:t>
      </w:r>
      <w:r>
        <w:rPr>
          <w:sz w:val="24"/>
          <w:szCs w:val="24"/>
          <w:vertAlign w:val="superscript"/>
          <w:lang w:eastAsia="ar-SA"/>
        </w:rPr>
        <w:t>3</w:t>
      </w:r>
      <w:r>
        <w:rPr>
          <w:sz w:val="24"/>
          <w:szCs w:val="24"/>
          <w:lang w:eastAsia="ar-SA"/>
        </w:rPr>
        <w:t xml:space="preserve"> obestavěného prostoru (bez DPH). Podmínkou způsobilosti výdajů je je splnění limitů určených pro  podlahové plochy i obestavěný prostor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Do limitu na výstavbu či technické zhodnocení jsou zahrnuty i výdaje na demolici objektů a nákup objektu, je-li součástí projektu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</w:rPr>
        <w:t>Technickým zhodnocením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se rozumí výdaje na dokončené nástavby, přístavby, stavební úpravy, rekonstrukce a modernizace majetku, pokud převýšily u jednotlivého majetku v úhrnu ve zdaňovacím období částku 40 000 Kč. Technickým zhodnocením jsou i uvedené výdaje nepřesahující stanovené částky, které poplatník na základě svého rozhodnutí neuplatní jako výdaj (náklad)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/>
      </w:pPr>
      <w:bookmarkStart w:id="5" w:name="OLE_LINK4"/>
      <w:bookmarkStart w:id="6" w:name="OLE_LINK3"/>
      <w:bookmarkEnd w:id="5"/>
      <w:bookmarkEnd w:id="6"/>
      <w:r>
        <w:rPr>
          <w:rFonts w:cs="Arial" w:ascii="Arial" w:hAnsi="Arial"/>
          <w:i w:val="false"/>
          <w:sz w:val="24"/>
          <w:szCs w:val="24"/>
        </w:rPr>
        <w:t xml:space="preserve">Kuchyňská linka </w:t>
      </w:r>
      <w:r>
        <w:rPr>
          <w:rFonts w:cs="Arial" w:ascii="Arial" w:hAnsi="Arial"/>
          <w:i w:val="false"/>
          <w:sz w:val="24"/>
          <w:szCs w:val="24"/>
          <w:u w:val="none"/>
        </w:rPr>
        <w:t>je pro účely posuzování nákladů na 1 uživatele/pracovníka a nákladů na m</w:t>
      </w:r>
      <w:r>
        <w:rPr>
          <w:rFonts w:cs="Arial" w:ascii="Arial" w:hAnsi="Arial"/>
          <w:i w:val="false"/>
          <w:sz w:val="24"/>
          <w:szCs w:val="24"/>
          <w:u w:val="none"/>
          <w:vertAlign w:val="superscript"/>
        </w:rPr>
        <w:t>2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součástí budovy (není zahrnuta do limitu na vybavení)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</w:rPr>
        <w:t>Podlahové krytiny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jsou pro účely posuzování nákladů na 1 uživatele/pracovníka a nákladů na m</w:t>
      </w:r>
      <w:r>
        <w:rPr>
          <w:rFonts w:cs="Arial" w:ascii="Arial" w:hAnsi="Arial"/>
          <w:i w:val="false"/>
          <w:sz w:val="24"/>
          <w:szCs w:val="24"/>
          <w:u w:val="none"/>
          <w:vertAlign w:val="superscript"/>
        </w:rPr>
        <w:t>2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součástí pořízení budovy (nejsou zahrnuty do limitu na vybavení)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odíl</w:t>
      </w:r>
      <w:r>
        <w:rPr>
          <w:rFonts w:cs="Arial" w:ascii="Arial" w:hAnsi="Arial"/>
          <w:i w:val="false"/>
          <w:sz w:val="24"/>
          <w:szCs w:val="24"/>
        </w:rPr>
        <w:t xml:space="preserve"> nákladů inženýrských sítí, pozemních komunikaci, úprav území a sadových úprav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nepřesáhne 10 % z celkových způsobilých výdajů projektu (vymezení způsobilých výdajů viz příloha č. 20d Popis řádků EDS). Do tohoto podílu se nezapočítávají studny – způsobilý výdaj v lokalitách s obtížnou možností připojení na veřejný vodovod, čistírny odpadních vod – způsobilý výdaj v lokalitách bez možnosti napojení na kanalizační řád, zdi a oplocení, venkovní plochy pro tělovýchovu.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sz w:val="24"/>
          <w:szCs w:val="24"/>
          <w:lang w:eastAsia="ar-SA"/>
        </w:rPr>
      </w:pPr>
      <w:r>
        <w:rPr>
          <w:sz w:val="24"/>
          <w:szCs w:val="24"/>
        </w:rPr>
        <w:t>Prostory pro odborné a administrativní pracovníky jsou omezeny maximální podlahovou plochou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1 celý pracovní úvazek, tento limit zahrnuje  plochy kanceláří, šaten, sociálních zařízení, odpočinkových místností a dalších prostor vyhrazených pro  zaměstnance.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sz w:val="24"/>
          <w:szCs w:val="24"/>
          <w:lang w:eastAsia="ar-SA"/>
        </w:rPr>
      </w:pPr>
      <w:r>
        <w:rPr>
          <w:sz w:val="24"/>
          <w:szCs w:val="24"/>
          <w:u w:val="single"/>
        </w:rPr>
        <w:t>Nad rámec prostor vyhrazených pro uživatele, odborné a administrativní pracovníky</w:t>
      </w:r>
      <w:r>
        <w:rPr>
          <w:sz w:val="24"/>
          <w:szCs w:val="24"/>
        </w:rPr>
        <w:t xml:space="preserve"> mohou být v jednotlivých objektech umístěny </w:t>
      </w:r>
      <w:r>
        <w:rPr>
          <w:sz w:val="24"/>
          <w:szCs w:val="24"/>
          <w:u w:val="single"/>
        </w:rPr>
        <w:t>prostory pro technické zázemí služeb</w:t>
      </w:r>
      <w:r>
        <w:rPr>
          <w:sz w:val="24"/>
          <w:szCs w:val="24"/>
        </w:rPr>
        <w:t>, včetně skladů vybavení a materiálu a prostor pro obslužný personál (úklid, údržba). Adekvátnost velikosti těchto prostor je posuzována podle jejich využití, které musí být dostatečně popsáno v investičním záměru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3"/>
        <w:numPr>
          <w:ilvl w:val="1"/>
          <w:numId w:val="8"/>
        </w:numPr>
        <w:rPr>
          <w:iCs/>
          <w:sz w:val="24"/>
          <w:szCs w:val="24"/>
        </w:rPr>
      </w:pPr>
      <w:bookmarkStart w:id="7" w:name="__RefHeading___Toc288544682"/>
      <w:bookmarkEnd w:id="7"/>
      <w:r>
        <w:rPr>
          <w:iCs/>
          <w:sz w:val="24"/>
          <w:szCs w:val="24"/>
        </w:rPr>
        <w:t>Vybavení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</w:rPr>
        <w:t>Nákup použitého zařízení (do 40 000 Kč)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  <w:u w:val="none"/>
        </w:rPr>
        <w:footnoteReference w:id="2"/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může být způsobilým výdajem za předpokladu, že pořizovací cena použitého zařízení je nižší než výdaje na nové obdobné zařízení. Dále při splnění podmínky, že současný nebo některý z předcházejících vlastníků neobdržel v posledních pěti letech před registrací žádosti dotaci z veřejných zdrojů na nákup daného použitého zařízení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Nákup použitého zařízení (nad 40 000 Kč)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  <w:u w:val="none"/>
        </w:rPr>
        <w:footnoteReference w:id="3"/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může být způsobilým výdajem za předpokladu, že pořizovací cena použitého zařízení je nižší než výdaje na nové obdobné zařízení, zařízení bude oceněno znaleckým posudkem podle vyhlášky č. 3/2008 Sb., kterou se provádí zákon č. 151/1997 Sb., o oceňování majetku, ve znění pozdějších předpisů. Znalecký posudek nesmí být starší než 6 měsíců před datem registrace projektu. Dále platí podmínka, že současný nebo některý z předcházejících vlastníků zařízení neobdržel v posledních pěti letech před registrací žádosti dotaci z veřejných zdrojů na nákup daného použitého zařízení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bookmarkStart w:id="8" w:name="OLE_LINK2"/>
      <w:bookmarkStart w:id="9" w:name="OLE_LINK1"/>
      <w:bookmarkEnd w:id="8"/>
      <w:bookmarkEnd w:id="9"/>
      <w:r>
        <w:rPr>
          <w:rFonts w:cs="Arial" w:ascii="Arial" w:hAnsi="Arial"/>
          <w:i w:val="false"/>
          <w:sz w:val="24"/>
          <w:szCs w:val="24"/>
        </w:rPr>
        <w:t>Vybavení pro personál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je způsobilým výdajem do 25.000,- Kč bez DPH na 1 pracovní úvazek. V případě poskytování více druhů a forem sociální služby v rámci jednoho zařízení nelze sčítat finanční limity pro náklady vnitřního vybavení prostor pro zaměstnance.</w:t>
      </w:r>
    </w:p>
    <w:p>
      <w:pPr>
        <w:pStyle w:val="TextBody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Limity na vybavení pro uživatele</w:t>
      </w:r>
      <w:r>
        <w:rPr>
          <w:rFonts w:cs="Arial" w:ascii="Arial" w:hAnsi="Arial"/>
          <w:i w:val="false"/>
          <w:sz w:val="24"/>
          <w:szCs w:val="24"/>
          <w:u w:val="none"/>
        </w:rPr>
        <w:t xml:space="preserve"> jsou uvedeny u jednotlivých druhů sociálních služeb. Služba musí být po ukončení projektu zabezpečena veškerým vybavením potřeným pro fungování plánovaných služeb a činností. 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U podporovaných druhů fakultativních činností může dosáhnout maximální výše podpory na vybavení 2 mil. Kč (bez DPH) na jeden projekt. 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Limity na vybavení uživatelů se u ambulantních služeb a fakultativních činností vztahují k maximální kapacitě (počtu uživatelů) sociální služby/fakultativní činnosti v jednom okamžiku, nikoliv k indikátoru Kapacita nových sociálních služeb a fakultativních činností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p>
      <w:pPr>
        <w:pStyle w:val="Heading3"/>
        <w:numPr>
          <w:ilvl w:val="1"/>
          <w:numId w:val="8"/>
        </w:numPr>
        <w:rPr>
          <w:iCs/>
          <w:sz w:val="24"/>
          <w:szCs w:val="24"/>
        </w:rPr>
      </w:pPr>
      <w:bookmarkStart w:id="14" w:name="__RefHeading___Toc288544683"/>
      <w:bookmarkEnd w:id="14"/>
      <w:r>
        <w:rPr>
          <w:iCs/>
          <w:sz w:val="24"/>
          <w:szCs w:val="24"/>
        </w:rPr>
        <w:t>Služby a mzdy/platy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odíl nákladů přípravy a zabezpečení akce nepřesáhne 10 % z celkových způsobilých výdajů projektu (vymezení způsobilých výdajů viz příloha č. 20d Popis řádků EDS). Mezi náklady přípravy a zabezpečení akce patří náklady na investiční záměr, posudky, správní poplatky, projektovou dokumentaci ve všech stupních, autorský dozor, technický dozor investora, stavební dozor a další výdaje, které jsou v souladu s prováděcí vyhláškou k zákonu o účetnictví dle typu účetní jednotky (vyhláška č. 504/2002 Sb., vyhláška č. 410/2009 Sb.)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zdové a platové výdaje či výdaje na nákup služeb projektového a/nebo finančního manažera jsou určeny pro činnosti související s administrací projektové žádosti ve všech fázích jeho realizace, jako jsou administrace monitorovacích zpráv, hlášení o pokroku, žádosti o platbu, zpracování oznámení o změně, zajištění publicity, výběrových řízení, součinnost při kontrolách, komunikaci se zprostředkujícím subjektem a dalšími zapojenými subjekty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Maximální výše mzdových/platových výdajů nebo výdajů na nákup služeb projektového a/nebo finančního manažera na jeden projekt zahrnuje  odvody za zaměstnance a nepřekročí odpovídající limit ani procentuální podíl uvedený níže v tabulce: 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51"/>
        <w:gridCol w:w="1629"/>
        <w:gridCol w:w="1300"/>
        <w:gridCol w:w="1380"/>
      </w:tblGrid>
      <w:tr>
        <w:trPr>
          <w:trHeight w:val="57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Zaměření projektu: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íl z celkové výše dotace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lková výše požadované dotace</w:t>
            </w:r>
          </w:p>
        </w:tc>
      </w:tr>
      <w:tr>
        <w:trPr>
          <w:trHeight w:val="57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o 5 mil. Kč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d 5 do 25 mil.Kč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Nákup strojů a zařízení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%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ximálně však do výše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- K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- Kč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ekonstrukce nemovitosti (včetně nákupu strojů a zařízení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%</w:t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- K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000,- Kč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Nákup a rekonstrukce (včetně nákupu strojů a zařízení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%</w:t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- K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</w:rPr>
              <w:t>300 000,- Kč</w:t>
            </w:r>
          </w:p>
        </w:tc>
      </w:tr>
    </w:tbl>
    <w:p>
      <w:pPr>
        <w:pStyle w:val="Styl1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15" w:name="__RefHeading___Toc288544684"/>
      <w:bookmarkEnd w:id="15"/>
      <w:r>
        <w:rPr/>
        <w:t>Sociální služby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 jednotlivé oblasti sociálních služeb jsou definovány specifické technické charakteristiky a finanční limity. Technické charakteristiky jsou rozděleny do následujících oblastí:</w:t>
      </w:r>
    </w:p>
    <w:p>
      <w:pPr>
        <w:pStyle w:val="TextBody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obytové služby (azylový dům, dům na půl cesty, krizová pomoc – pobytová forma služby)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Zázemí pro ambulantní služby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Zázemí pro terénní služby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/>
          <w:i/>
          <w:sz w:val="24"/>
          <w:szCs w:val="24"/>
          <w:u w:val="none"/>
        </w:rPr>
      </w:r>
    </w:p>
    <w:p>
      <w:pPr>
        <w:pStyle w:val="Heading3"/>
        <w:numPr>
          <w:ilvl w:val="1"/>
          <w:numId w:val="8"/>
        </w:numPr>
        <w:rPr/>
      </w:pPr>
      <w:bookmarkStart w:id="16" w:name="__RefHeading___Toc288544685"/>
      <w:bookmarkEnd w:id="16"/>
      <w:r>
        <w:rPr/>
        <w:t>Pobytové služby</w:t>
      </w:r>
    </w:p>
    <w:p>
      <w:pPr>
        <w:pStyle w:val="Nadpisek4"/>
        <w:numPr>
          <w:ilvl w:val="0"/>
          <w:numId w:val="0"/>
        </w:numPr>
        <w:spacing w:before="240" w:after="240"/>
        <w:ind w:left="180" w:firstLine="180"/>
        <w:rPr>
          <w:bCs w:val="false"/>
        </w:rPr>
      </w:pPr>
      <w:bookmarkStart w:id="17" w:name="__RefHeading___Toc288544686"/>
      <w:bookmarkEnd w:id="17"/>
      <w:r>
        <w:rPr>
          <w:bCs w:val="false"/>
        </w:rPr>
        <w:t>2.1.1. Azylový dům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Kapacit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ind w:left="709" w:hanging="283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Maximální kapacita – počet lůžek v azylovém domě je 25. V případě azylového domu pro rodiče s dětmi je maximální počet lůžek posuzován počtem dospělých osob/rodičů v azylovém domě. Kapacita služby bude posuzována dle potřebnosti služby v dané lokalitě.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Azylový dům pro jednotlivce – prostory pro uživate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Součástí azylového domu jsou minimálně: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okoje/ložnice (maximální pro 2 osoby)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společné sociální zařízení pro uživatele (sprcha + WC), přičemž WC je vždy nejméně jedno na 8 uživatelů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společná kuchyň pro uživatele služby nebo společná kuchyň a jídelna pro uživatele služby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místnost pro praní, sušení a žehlení prádla (osobní, ložní)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společenská místnost a/nebo místnost pro skupinovou sociální práci s uživateli služby, socioterapeutické, vzdělávací, osvětové a další skupinové aktivity související s metodou poskytování služby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místnost pro individuální sociální práci s uživatel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U </w:t>
      </w:r>
      <w:r>
        <w:rPr>
          <w:rFonts w:cs="Arial" w:ascii="Arial" w:hAnsi="Arial"/>
          <w:i w:val="false"/>
          <w:sz w:val="24"/>
          <w:szCs w:val="24"/>
        </w:rPr>
        <w:t>výstavby a technického zhodnocení budovy je způsobilým výdajem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částka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do výše</w:t>
      </w:r>
      <w:r>
        <w:rPr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sz w:val="24"/>
          <w:szCs w:val="24"/>
          <w:u w:val="none"/>
        </w:rPr>
        <w:t>800 000 Kč (bez DPH) na lůžko. Tento limit platí i pro případ nákupu nemovitosti a její následné rekonstrukce. Do limitu se započítávají veškeré finanční prostředky zahrnuté do projektu, vyjma výdajů na publicitu a výdajů na mzdy/platy či služby projektových a finančních manažerů.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Azylový dům pro rodiče s dětmi – prostory pro uživate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Součástí azylového domu jsou minimálně: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okoje/ložnice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sociální zařízení pro uživatele (sprcha + WC), přičemž WC je vždy nejméně jedno na 8 uživatelů. Sociální zařízení může být součástí pokoje či může být společné pro více pokojů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kuchyň či kuchyňský kout pro uživatele. Kuchyň či kuchyňský kout mohou být součástí pokojů či mohou být společné pro více pokojů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ístnost pro praní, sušení a žehlení prádla (osobní, ložní)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polečenská místnost a/nebo místnost pro skupinovou sociální práci s uživateli služby, socioterapeutické, vzdělávací, osvětové a další skupinové aktivity související s metodou poskytování služby. Místnost může sloužit jako herna pro děti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ístnost pro individuální sociální práci s uživatel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U </w:t>
      </w:r>
      <w:r>
        <w:rPr>
          <w:rFonts w:cs="Arial" w:ascii="Arial" w:hAnsi="Arial"/>
          <w:i w:val="false"/>
          <w:sz w:val="24"/>
          <w:szCs w:val="24"/>
        </w:rPr>
        <w:t>výstavby a technického zhodnocení budovy je způsobilým výdajem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částka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do výše</w:t>
      </w:r>
      <w:r>
        <w:rPr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sz w:val="24"/>
          <w:szCs w:val="24"/>
          <w:u w:val="none"/>
        </w:rPr>
        <w:t>800 000 Kč (bez DPH) na lůžko. Tento limit platí i pro případ nákupu nemovitosti a její následné rekonstrukce. Do limitu se započítávají veškeré finanční prostředky zahrnuté do projektu, vyjma výdajů na publicitu a výdajů na mzdy/platy či služby projektových a finančních manažerů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Prostory pro personál v azylovém domě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V rámci prostor domu je prostor pro personál, a to zejména: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acovna s vybavením pro vedení služby (dokumentace, PC, léky apod.);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ostory pro administrativní personál;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ístnost pro běžný kontakt s uživateli (recepce)</w:t>
      </w:r>
      <w:r>
        <w:rPr>
          <w:rFonts w:cs="Arial" w:ascii="Arial" w:hAnsi="Arial"/>
          <w:i w:val="false"/>
          <w:sz w:val="24"/>
          <w:szCs w:val="24"/>
          <w:u w:val="none"/>
          <w:vertAlign w:val="superscript"/>
        </w:rPr>
        <w:t>;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ociální zařízení pro personál (sprcha a WC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Náklady na prostory i na vybavení pro personál jsou zahrnuty v limitech na lůžko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/>
          <w:i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Vnitřní vybavení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Způsobilým výdajem jsou náklady vnitřního vybavení ve výši max. 50 000 Kč (bez DPH) na 1 lůžko. (Celkový limit na jedno lůžko se o tuto částku nenavyšuje.)</w:t>
      </w:r>
    </w:p>
    <w:p>
      <w:pPr>
        <w:pStyle w:val="Normal"/>
        <w:ind w:left="708" w:hanging="0"/>
        <w:rPr>
          <w:rFonts w:ascii="Arial" w:hAnsi="Arial" w:cs="Arial"/>
          <w:i/>
          <w:i/>
          <w:sz w:val="24"/>
          <w:szCs w:val="24"/>
          <w:u w:val="none"/>
          <w:lang w:eastAsia="ar-SA"/>
        </w:rPr>
      </w:pPr>
      <w:r>
        <w:rPr>
          <w:rFonts w:cs="Arial"/>
          <w:i/>
          <w:sz w:val="24"/>
          <w:szCs w:val="24"/>
          <w:u w:val="none"/>
          <w:lang w:eastAsia="ar-SA"/>
        </w:rPr>
      </w:r>
    </w:p>
    <w:p>
      <w:pPr>
        <w:pStyle w:val="Nadpisek4"/>
        <w:numPr>
          <w:ilvl w:val="0"/>
          <w:numId w:val="0"/>
        </w:numPr>
        <w:spacing w:before="240" w:after="240"/>
        <w:ind w:left="720" w:hanging="360"/>
        <w:rPr>
          <w:bCs w:val="false"/>
        </w:rPr>
      </w:pPr>
      <w:bookmarkStart w:id="18" w:name="__RefHeading___Toc288544687"/>
      <w:bookmarkEnd w:id="18"/>
      <w:r>
        <w:rPr>
          <w:bCs w:val="false"/>
        </w:rPr>
        <w:t>2.1.2. Dům na půl cesty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Kapacit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Maximální kapacita – počet lůžek v domě na půl cesty je 20. Kapacita služby bude posuzována dle potřebnosti služby v dané lokalitě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Domácnost je maximálně 6 osob společně hospodařících v jedné obytné jednotc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V 1 pokoji jsou maximálně 2 uživatelé. Preferovány jsou jednolůžkové pokoje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Dům na půl cesty – prostory pro uživate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Součástí domu na půl cesty jsou minimálně: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okoje/ložnice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sociální zařízení pro uživatele (sprcha + WC), přičemž WC je vždy nejméně jedno na 8 uživatelů.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kuchyň či kuchyňský kout jako součást domácností uživatelů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ístnost pro praní, sušení a žehlení prádla (osobní, ložní). Místnost může být společná pro více domácností nebo může být prostor na praní, sušení a žehlení v jednotlivých domácnostech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polečenská místnost a/nebo místnost pro skupinovou sociální práci s uživateli služby, socioterapeutické, vzdělávací, osvětové a další skupinové aktivity související s metodou poskytování služby. Místnost může sloužit jako herna pro děti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ístnost pro individuální sociální práci s uživatel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U </w:t>
      </w:r>
      <w:r>
        <w:rPr>
          <w:rFonts w:cs="Arial" w:ascii="Arial" w:hAnsi="Arial"/>
          <w:i w:val="false"/>
          <w:sz w:val="24"/>
          <w:szCs w:val="24"/>
        </w:rPr>
        <w:t>výstavby a technického zhodnocení budovy je způsobilým výdajem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částka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do výše</w:t>
      </w:r>
      <w:r>
        <w:rPr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sz w:val="24"/>
          <w:szCs w:val="24"/>
          <w:u w:val="none"/>
        </w:rPr>
        <w:t>800 000 Kč (bez DPH) na lůžko. Tento limit platí i pro případ nákupu nemovitosti a její následné rekonstrukce. Do limitu se započítávají veškeré finanční prostředky zahrnuté do projektu, vyjma výdajů na publicitu a výdajů na mzdy/platy či služby projektových a finančních manažerů.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Prostory pro personá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V rámci budovy je prostor pro personál, a to zejména: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acovna s vybavením pro vedení služby (dokumentace, PC, léky apod.)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story pro administrativní personál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místnost pro běžný kontakt s uživateli (recepce);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ociální zařízení pro personál (sprcha a WC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Náklady na prostory i na vybavení pro personál jsou zahrnuty v limitech na lůžko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/>
          <w:i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Vnitřní vybavení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Způsobilým výdajem jsou náklady vnitřního vybavení ve výši max. 50 000 Kč (bez DPH) na 1 lůžko. (Celkový limit na jedno lůžko se o tuto částku nenavyšuje.)</w:t>
      </w:r>
    </w:p>
    <w:p>
      <w:pPr>
        <w:pStyle w:val="TextBody"/>
        <w:ind w:left="708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Nadpisek4"/>
        <w:numPr>
          <w:ilvl w:val="0"/>
          <w:numId w:val="0"/>
        </w:numPr>
        <w:tabs>
          <w:tab w:val="left" w:pos="720" w:leader="none"/>
          <w:tab w:val="left" w:pos="1080" w:leader="none"/>
        </w:tabs>
        <w:spacing w:before="240" w:after="240"/>
        <w:ind w:left="357" w:hanging="0"/>
        <w:rPr>
          <w:bCs w:val="false"/>
        </w:rPr>
      </w:pPr>
      <w:bookmarkStart w:id="19" w:name="__RefHeading___Toc288544688"/>
      <w:bookmarkEnd w:id="19"/>
      <w:r>
        <w:rPr>
          <w:i w:val="false"/>
        </w:rPr>
        <w:t>2.1.3</w:t>
        <w:tab/>
      </w:r>
      <w:r>
        <w:rPr>
          <w:bCs w:val="false"/>
        </w:rPr>
        <w:t>Krizová pomoc – pobytová forma</w:t>
      </w:r>
    </w:p>
    <w:p>
      <w:pPr>
        <w:pStyle w:val="TextBody"/>
        <w:ind w:left="360" w:hanging="0"/>
        <w:jc w:val="both"/>
        <w:rPr>
          <w:rFonts w:ascii="Arial" w:hAnsi="Arial" w:cs="Arial"/>
          <w:bCs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Cs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Kapaci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Maximální kapacita – počet lůžek v zařízení pro krizovou pomoc je 8 (počet lůžek se vztahuje na dospělou osobu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Pokoje jsou členěny podle potřeb cílové skupiny (tzn. jednolůžkové pro jednotlivce i vícelůžkové pro rodiny, páry apod.). 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Krizová pomoc (pobytová forma) – prostory pro uživate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oučástí prostor krizové pomoci jsou minimálně: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okoje/ložnice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společné sociální zařízení pro uživatele (sprcha + WC), přičemž WC je vždy nejméně jedno na 8 uživatelů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společná kuchyň pro uživatele služby nebo společná kuchyň a jídelna pro uživatele služby;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  <w:lang w:eastAsia="cs-CZ"/>
        </w:rPr>
      </w:pPr>
      <w:r>
        <w:rPr>
          <w:rFonts w:cs="Arial" w:ascii="Arial" w:hAnsi="Arial"/>
          <w:i w:val="false"/>
          <w:sz w:val="24"/>
          <w:szCs w:val="24"/>
          <w:u w:val="none"/>
          <w:lang w:eastAsia="cs-CZ"/>
        </w:rPr>
        <w:t>místnost pro praní, sušení a žehlení prádla (osobní, ložní)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společenská místnost a/nebo místnost pro skupinovou sociální práci s uživateli služby, socioterapeutické, vzdělávací, osvětové a další skupinové aktivity související s metodou poskytování služby. Místnost může sloužit jako herna pro děti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místnost pro individuální sociální práci s uživatel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U </w:t>
      </w:r>
      <w:r>
        <w:rPr>
          <w:rFonts w:cs="Arial" w:ascii="Arial" w:hAnsi="Arial"/>
          <w:i w:val="false"/>
          <w:sz w:val="24"/>
          <w:szCs w:val="24"/>
        </w:rPr>
        <w:t>výstavby a technického zhodnocení budovy je způsobilým výdajem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částka</w:t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do výše</w:t>
      </w:r>
      <w:r>
        <w:rPr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sz w:val="24"/>
          <w:szCs w:val="24"/>
          <w:u w:val="none"/>
        </w:rPr>
        <w:t>800 000 Kč (bez DPH) na lůžko. Tento limit platí i pro případ nákupu nemovitosti a její následné rekonstrukce. Do limitu se započítávají veškeré finanční prostředky zahrnuté do projektu, vyjma výdajů na publicitu a výdajů na mzdy/platy či služby projektových a finančních manažerů.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Prostory pro personá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V rámci prostor služby je prostor pro personál, a to zejména: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acovna s vybavením pro vedení služby (dokumentace, PC, léky apod.)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story pro administrativní personál;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místnost pro běžný kontakt s uživateli (recepce);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sociální zařízení pro personál (sprcha a WC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Náklady na prostory i na vybavení pro personál jsou zahrnuty v limitech na lůžko.</w:t>
      </w:r>
    </w:p>
    <w:p>
      <w:pPr>
        <w:pStyle w:val="TextBody"/>
        <w:ind w:left="708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Vnitřní vybavení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Způsobilým výdajem jsou náklady vnitřního vybavení ve výši max. 50 000 Kč (bez DPH) na 1 lůžko. (Celkový limit na jedno lůžko se o tuto částku nenavyšuje.)</w:t>
      </w:r>
    </w:p>
    <w:p>
      <w:pPr>
        <w:pStyle w:val="Heading3"/>
        <w:numPr>
          <w:ilvl w:val="1"/>
          <w:numId w:val="8"/>
        </w:numPr>
        <w:rPr/>
      </w:pPr>
      <w:bookmarkStart w:id="20" w:name="__RefHeading___Toc288544689"/>
      <w:bookmarkEnd w:id="20"/>
      <w:r>
        <w:rPr/>
        <w:t>Zázemí pro ambulantní služ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Zřizuje se pro registrované sociální služby: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ociální rehabilitace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Odborné sociální poradenství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Nízkoprahová zařízení pro děti a mládež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ociálně aktivizační služby pro rodiny s dětmi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Krizová pomoc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Kontaktní cen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49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Prostory pro uživate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Velikost a členění prostor je uzpůsobeno potřebám uživatelů, druhu a metodám poskytování sociální služby a dalších činností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story pro uživatele obsahují vždy minimálně 1 místnost pro individuální práci/terapii a případně jednu místnosti pro rodinnou/skupinovou sociální práci/terapii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/>
          <w:i/>
          <w:sz w:val="24"/>
          <w:szCs w:val="24"/>
          <w:u w:val="none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tory pro personá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V rámci prostor služby je prostor pro personál, a to zejména: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acovna s vybavením pro vedení služby (dokumentace, PC, léky apod.)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story pro administrativní personál;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ociální zařízení pro personál (sprcha a WC)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/>
          <w:i/>
          <w:sz w:val="24"/>
          <w:szCs w:val="24"/>
          <w:u w:val="none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avení pro uživate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Způsobilým výdajem jsou náklady vnitřního vybavení ve výši 20.000 Kč (bez DPH) na uživate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U kontaktního centra jsou výdaje na specifické potřeby zařízení (např. výměna použitých jehel) posuzovány individuálně a nezapočítávají se do limitu vybavení pro uživatele ani zaměstnanc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Veškeré provozní a skladovací prostory musí být zajištěny nezbytným vybavením. Nakupované vybavení bude posuzováno s ohledem na potřebnost pro poskytování služby.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/>
      </w:pPr>
      <w:bookmarkStart w:id="21" w:name="__RefHeading___Toc288544690"/>
      <w:bookmarkEnd w:id="21"/>
      <w:r>
        <w:rPr/>
        <w:t>Zázemí pro terénní služ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Zřizuje se pro registrované sociální služby: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Terénní programy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ociální rehabilitace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Odborné sociální poradenství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Nízkoprahová zařízení pro děti a mládež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ociálně aktivizační služby pro rodiny s dětmi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Krizová pomoc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pacit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tanovena na základě rozsahu poskytování sociální služb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tory pro personá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V rámci prostor služby je prostor pro personál, a to zejména: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acovna s vybavením pro vedení služby (dokumentace, PC, léky apod.)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story pro administrativní personál;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ociální zařízení pro personál (sprcha a WC)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/>
          <w:i/>
          <w:sz w:val="24"/>
          <w:szCs w:val="24"/>
          <w:u w:val="none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aven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Vybavením, nábytkem a zařízením musí být zajištěny nezbytné kancelářské, skladovací a provozní prostor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U terénních programů jsou výdaje na specifické potřeby zařízení (např. výměna použitých jehel) posuzovány individuálně a nezapočítávají se do limitu vybavení pro zaměstnance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>Způsobilým výdajem je pořízení 5-ti místného osobního automobilu v maximální výši 250.000 Kč (bez DPH), způsobilým výdajem je i provedení úpravy vozidla (např. pro potřeby kontaktních center). Pokud to provozování sociální služby vyžaduje, je možné požádat o dotaci na nákup vozidla jiné kategorie. Nákup použitých automobilů není dovolen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 xml:space="preserve">Způsobilým výdajem jsou náklady na výstavbu, nákup nebo rekonstrukci garáže, chráněných venkovních parkovacích stání, garážového stání nebo přístřešku pro automobil pouze v případech, kdy terénní program využívá pro plnění svých úkolů automobil (včetně automobilů pořízených z tohoto dotačního titulu), počet těchto staveb nesmí převýšit počet automobilů používaných pro tuto sociální službu.  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8"/>
        </w:numPr>
        <w:rPr/>
      </w:pPr>
      <w:bookmarkStart w:id="22" w:name="__RefHeading___Toc288544691"/>
      <w:bookmarkEnd w:id="22"/>
      <w:r>
        <w:rPr/>
        <w:t>Podporované druhy činnosti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Pro jednotlivé druhy činnosti jsou definovány specifické technické a finanční limity. U podporovaných druhů fakultativních činností může dosáhnout maximální výše podpory na vybavení 2 mil. Kč (bez DPH) na jeden projekt.. Mezi podporované druhy činností patří: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Vzdělávací aktivity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Volnočasové aktivity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Sportovní aktivity</w:t>
      </w:r>
    </w:p>
    <w:p>
      <w:pPr>
        <w:pStyle w:val="TextBody"/>
        <w:numPr>
          <w:ilvl w:val="0"/>
          <w:numId w:val="4"/>
        </w:numPr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Odborné poradenství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Heading3"/>
        <w:numPr>
          <w:ilvl w:val="1"/>
          <w:numId w:val="8"/>
        </w:numPr>
        <w:rPr/>
      </w:pPr>
      <w:bookmarkStart w:id="23" w:name="__RefHeading___Toc288544692"/>
      <w:bookmarkEnd w:id="23"/>
      <w:r>
        <w:rPr/>
        <w:t>Vzdělávací aktivity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odporovány jsou např.:</w:t>
      </w:r>
    </w:p>
    <w:p>
      <w:pPr>
        <w:pStyle w:val="Normal"/>
        <w:spacing w:before="0" w:after="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 prostory pro jazykové vzdělávání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bCs/>
          <w:sz w:val="24"/>
          <w:szCs w:val="24"/>
        </w:rPr>
        <w:t>- prostory pro přednáškovou činnost, semináře</w:t>
      </w:r>
    </w:p>
    <w:p>
      <w:pPr>
        <w:pStyle w:val="Normal"/>
        <w:spacing w:before="0" w:after="0"/>
        <w:ind w:left="36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- prostory pro doučování, pro předškolní přípravu, přípravu na přijímací zkoušky (zázemí pro lektory)</w:t>
      </w:r>
    </w:p>
    <w:p>
      <w:pPr>
        <w:pStyle w:val="Normal"/>
        <w:spacing w:before="0" w:after="0"/>
        <w:ind w:left="36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- prostory pro motivační kurzy</w:t>
      </w:r>
    </w:p>
    <w:p>
      <w:pPr>
        <w:pStyle w:val="TextBody"/>
        <w:ind w:left="360" w:hanging="0"/>
        <w:jc w:val="both"/>
        <w:rPr>
          <w:rFonts w:ascii="Arial" w:hAnsi="Arial" w:cs="Arial"/>
          <w:bCs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Cs/>
          <w:i w:val="false"/>
          <w:sz w:val="24"/>
          <w:szCs w:val="24"/>
          <w:u w:val="none"/>
        </w:rPr>
      </w:r>
    </w:p>
    <w:p>
      <w:pPr>
        <w:pStyle w:val="TextBody"/>
        <w:ind w:firstLine="349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/>
          <w:i w:val="false"/>
          <w:sz w:val="24"/>
          <w:szCs w:val="24"/>
          <w:u w:val="none"/>
        </w:rPr>
        <w:t>Prostory pro uživate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Velikost prostor je uzpůsobena potřebám uživatelů a metodám provozováním vybraných druhů činností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tory pro personál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 xml:space="preserve">Je možné vybavení prostor kuchyňským koutem. </w:t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K dispozici je sociální zařízení (WC, sprcha možná)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av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Pořizované vybavení musí být v souladu s charakterem činnosti a odpovídat velikosti a potřebám cílové skupi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>Způsobilým výdajem jsou náklady vnitřního vybavení prostor pro uživatele ve výši 15.000 Kč (bez DPH) na 1 uživatele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/>
      </w:pPr>
      <w:bookmarkStart w:id="24" w:name="__RefHeading___Toc288544693"/>
      <w:bookmarkEnd w:id="24"/>
      <w:r>
        <w:rPr/>
        <w:t>Volnočasové aktivity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Prostory pro hudební a taneční aktivity, dramatické aktivity, výtvarné kroužky, prostory pro řemeslné aktivity a dílny (např. truhlářská, tkalcovská, keramická dílna), prakticky zaměřené činnosti (kuchařské kurzy, kurzy šití a pletení, pěstitelské práce, kurzy výroby svíček, pletení z proutí) a další zájmové kroužky zaměřené například na aranžování květin, fotografii a fil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/>
          <w:b/>
          <w:i/>
          <w:sz w:val="24"/>
          <w:szCs w:val="24"/>
          <w:u w:val="none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av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Pořizované vybavení musí být v souladu s charakterem činnosti a odpovídat velikosti a potřebám cílové skupi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Způsobilým výdajem jsou náklady vnitřního vybavení prostor pro uživatele ve výši 15.000 Kč (bez DPH) na 1 uživatele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1"/>
          <w:numId w:val="8"/>
        </w:numPr>
        <w:rPr/>
      </w:pPr>
      <w:bookmarkStart w:id="25" w:name="__RefHeading___Toc288544694"/>
      <w:bookmarkEnd w:id="25"/>
      <w:r>
        <w:rPr/>
        <w:t>Sportovní aktivity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ŘIŠTĚ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působilým výdajem jsou náklady pořízení a technického zhodnocení: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ětských hřišť</w:t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venkovních hřišť s vegetačním povrchem nebo povrchem z kameniva včetně jednoduché bezprašné úpravy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řizovací ná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100 Kč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lochy bez DPH (včetně zabudovaného vybavení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>Při technickém zhodnocení hřiště budou způsobilým výdajem náklady do výše 1.100 Kč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lochy bez DPH (včetně zabudovaného vybavení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 xml:space="preserve">Způsobilým výdajem jsou náklady vybavení pevně nespojeného s plochou hřiště do výše 100.000 Kč bez DPH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ĚLOCVIČN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řizovací ná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Pořízení nemovitosti (vlastní výstavbou, případně nákupem včetně technického zhodnocení) je způsobilým výdajem do výše 3.200 Kč/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obestavěného prostoru bez DP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V případě, že prostory jsou součástí objektu pořizovaného i pro jiné ve výzvě uvedené aktivity, řídí se limit na výstavbu kapitolou 1. Obecné podmínk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 xml:space="preserve">Způsobilým výdajem jsou náklady vybavení tělocvičny do výše 200.000 Kč bez DPH. 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SILOVN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řizovací ná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Pořízení nemovitosti (vlastní výstavbou, případně nákupem včetně technického zhodnocení) je způsobilým výdajem do výše 3.200 Kč/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obestavěného prostoru bez DP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V případě, že prostory jsou součástí objektu pořizovaného i pro jiné ve výzvě uvedené aktivity, řídí se limit na výstavbu kapitolou 1. Obecné podmínk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 xml:space="preserve">Způsobilým výdajem jsou náklady vybavení posilovny do výše 300.000 Kč bez DP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UTDOOROVÉ AKTIVITY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Způsobilými výdaji jsou náklady na vybavení pro kempování a cyklistiku pro uživatele a pracovníky v rozsahu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kola a příslušenství – helma, svítidlo, hustilka (15 000 Kč bez DPH – částka na 1 soubor);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tany a spacáky (8 000 Kč bez DPH – částka na 1 osobu)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>Způsobilým výdajem jsou náklady na nákup/výstavbu/technické zhodnocení staveb určených pro skladování a úschovu pořízeného movitého majetku pro venkovní sportovní a outdoorové aktivity (přístřešky, stojany, zahradní domky apod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Heading3"/>
        <w:numPr>
          <w:ilvl w:val="1"/>
          <w:numId w:val="8"/>
        </w:numPr>
        <w:rPr/>
      </w:pPr>
      <w:bookmarkStart w:id="26" w:name="__RefHeading___Toc288544695"/>
      <w:bookmarkEnd w:id="26"/>
      <w:r>
        <w:rPr/>
        <w:t>Odborné poradenstv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av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4"/>
          <w:szCs w:val="24"/>
        </w:rPr>
        <w:t xml:space="preserve">Způsobilým výdajem jsou náklady vnitřního vybavení prostor ve výši 15.000 Kč (bez DPH) na 1 uživatele, přičemž se vychází z kapacity poradny (včetně čekárny), která je dána maximálním počtem klientů v jednom okamžiku.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none"/>
          <w:lang w:eastAsia="ar-SA"/>
        </w:rPr>
      </w:pPr>
      <w:r>
        <w:rPr>
          <w:rFonts w:cs="Arial"/>
          <w:i/>
          <w:sz w:val="24"/>
          <w:szCs w:val="24"/>
          <w:u w:val="none"/>
          <w:lang w:eastAsia="ar-SA"/>
        </w:rPr>
      </w:r>
    </w:p>
    <w:p>
      <w:pPr>
        <w:pStyle w:val="Normal"/>
        <w:spacing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/>
          </w:pPr>
          <w:r>
            <w:rPr>
              <w:b/>
              <w:bCs/>
            </w:rPr>
            <w:t>Technické a finanční limity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Revize: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1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1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n drobný dlouhodobý hmotný majet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mostatné movité věci a soubory movitých věcí se samostatným technicko ekonomickým určením jejichž cena je vyšší než 40 tis. Kč a mají provozně technické funkce delší než 1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18"/>
        <w:color w:val="000000"/>
      </w:rPr>
    </w:lvl>
    <w:lvl w:ilvl="2">
      <w:start w:val="111"/>
      <w:numFmt w:val="bullet"/>
      <w:lvlText w:val="-"/>
      <w:lvlJc w:val="left"/>
      <w:pPr>
        <w:tabs>
          <w:tab w:val="num" w:pos="2508"/>
        </w:tabs>
        <w:ind w:left="2508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4"/>
        <w:color w:val="000000"/>
      </w:rPr>
    </w:lvl>
    <w:lvl w:ilvl="2">
      <w:start w:val="111"/>
      <w:numFmt w:val="bullet"/>
      <w:lvlText w:val="-"/>
      <w:lvlJc w:val="left"/>
      <w:pPr>
        <w:tabs>
          <w:tab w:val="num" w:pos="2508"/>
        </w:tabs>
        <w:ind w:left="2508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0" w:after="0"/>
      <w:jc w:val="left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  <w:color w:val="000000"/>
      <w:sz w:val="24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  <w:color w:val="000000"/>
      <w:sz w:val="1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  <w:color w:val="000000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jc w:val="left"/>
    </w:pPr>
    <w:rPr>
      <w:rFonts w:ascii="Times New Roman" w:hAnsi="Times New Roman" w:cs="Times New Roman"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before="0" w:after="0"/>
      <w:jc w:val="left"/>
    </w:pPr>
    <w:rPr>
      <w:rFonts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11Nadpis3">
    <w:name w:val="1.1 Nadpis 3"/>
    <w:basedOn w:val="Heading3"/>
    <w:qFormat/>
    <w:pPr>
      <w:numPr>
        <w:ilvl w:val="0"/>
        <w:numId w:val="15"/>
      </w:numPr>
    </w:pPr>
    <w:rPr>
      <w:b w:val="false"/>
      <w:i/>
      <w:sz w:val="24"/>
    </w:rPr>
  </w:style>
  <w:style w:type="paragraph" w:styleId="Styl1">
    <w:name w:val="Styl1"/>
    <w:basedOn w:val="Heading1"/>
    <w:qFormat/>
    <w:pPr>
      <w:numPr>
        <w:ilvl w:val="0"/>
        <w:numId w:val="0"/>
      </w:numPr>
      <w:ind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adpisek4">
    <w:name w:val="Nadpisek4"/>
    <w:basedOn w:val="Heading4"/>
    <w:qFormat/>
    <w:pPr>
      <w:numPr>
        <w:ilvl w:val="0"/>
        <w:numId w:val="8"/>
      </w:numPr>
      <w:tabs>
        <w:tab w:val="clear" w:pos="708"/>
        <w:tab w:val="left" w:pos="1080" w:leader="none"/>
      </w:tabs>
      <w:outlineLvl w:val="9"/>
    </w:pPr>
    <w:rPr>
      <w:rFonts w:ascii="Arial" w:hAnsi="Arial" w:cs="Arial"/>
      <w:i/>
      <w:sz w:val="24"/>
      <w:szCs w:val="24"/>
      <w:u w:val="none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5:00Z</dcterms:created>
  <dc:creator>ProkupkovaM</dc:creator>
  <dc:description/>
  <cp:keywords/>
  <dc:language>en-US</dc:language>
  <cp:lastModifiedBy>Nedorostek Miroslav (MPSV)</cp:lastModifiedBy>
  <cp:lastPrinted>2011-05-24T08:52:00Z</cp:lastPrinted>
  <dcterms:modified xsi:type="dcterms:W3CDTF">2013-12-18T11:43:00Z</dcterms:modified>
  <cp:revision>26</cp:revision>
  <dc:subject/>
  <dc:title>ZAMĚŘENÍ PODPORY</dc:title>
</cp:coreProperties>
</file>