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/>
        <w:t>Příloha č. 20c</w:t>
      </w:r>
    </w:p>
    <w:p>
      <w:pPr>
        <w:pStyle w:val="Normal"/>
        <w:keepNext w:val="true"/>
        <w:keepLines/>
        <w:spacing w:before="0" w:after="120"/>
        <w:rPr>
          <w:rFonts w:ascii="Calibri" w:hAnsi="Calibri" w:cs="Calibri"/>
          <w:b/>
          <w:b/>
          <w:smallCaps/>
          <w:sz w:val="56"/>
          <w:szCs w:val="56"/>
        </w:rPr>
      </w:pPr>
      <w:r>
        <w:rPr>
          <w:rFonts w:cs="Calibri" w:ascii="Calibri" w:hAnsi="Calibri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řádků ED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0" w:after="120"/>
        <w:jc w:val="center"/>
        <w:rPr>
          <w:rFonts w:ascii="Calibri" w:hAnsi="Calibri" w:cs="Calibri"/>
          <w:b/>
          <w:b/>
          <w:smallCaps/>
          <w:sz w:val="56"/>
          <w:szCs w:val="56"/>
        </w:rPr>
      </w:pPr>
      <w:r>
        <w:rPr>
          <w:rFonts w:cs="Calibri" w:ascii="Calibri" w:hAnsi="Calibri"/>
          <w:b/>
          <w:smallCaps/>
          <w:sz w:val="56"/>
          <w:szCs w:val="56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exact" w:line="340" w:before="0" w:after="120"/>
        <w:jc w:val="both"/>
        <w:rPr>
          <w:rFonts w:ascii="Calibri" w:hAnsi="Calibri" w:cs="Calibri"/>
          <w:b/>
          <w:b/>
          <w:smallCaps/>
          <w:sz w:val="56"/>
        </w:rPr>
      </w:pPr>
      <w:r>
        <w:rPr>
          <w:rFonts w:cs="Calibri" w:ascii="Calibri" w:hAnsi="Calibri"/>
          <w:b/>
          <w:smallCaps/>
          <w:sz w:val="5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mallCaps/>
          <w:sz w:val="56"/>
        </w:rPr>
      </w:pPr>
      <w:r>
        <w:rPr>
          <w:rFonts w:cs="Calibri" w:ascii="Calibri" w:hAnsi="Calibri"/>
          <w:b/>
          <w:smallCaps/>
          <w:sz w:val="5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IČNÍ POTŘEBY</w:t>
            </w:r>
          </w:p>
        </w:tc>
      </w:tr>
      <w:tr>
        <w:trPr>
          <w:trHeight w:val="191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0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dokumentace  projektu   a inženýrské činnosti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Náklady na studie, zpracování investičních záměrů k registraci projektu. Architektonický návrh. Statický posudek.  Projektová dokumentace ve všech stupních a  inženýrská činnost ve všech stupních zpracování projektové dokumentac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</w:tr>
      <w:tr>
        <w:trPr>
          <w:trHeight w:val="210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0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Náklady na výkupy pozemků určených                      k výstavbě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ýkup pozemku, na kterém bude stavba umístěna, včetně objektů určených k demolici. Cena pozemku nepřesáhne 10 % celkových způsobilých výdajů projektu. Cena objektů je stanovena podle vyhlášky, kterou se provádí zákon č. 151/1997 Sb., o oceňování majetku.</w:t>
            </w:r>
          </w:p>
        </w:tc>
      </w:tr>
      <w:tr>
        <w:trPr>
          <w:trHeight w:val="1911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60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řízení přípravy a realizace stavby  a jiné náklady přípravy a zabezpečení projektu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Technický dozor investora, koordinátor BOZP na stavbě,, autorský dozor, archeologický                a stavebně historický průzkum, znalecký posudek, správní poplatky ve stavebním                    a územním řízení, energetický audit, náklady na zajištění výběrových řízení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60 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áklady přípravy a zabezpečení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98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09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pořízení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Pořízení nových staveb, tzn. výstavba objektů, včetně terénních úprav, venkovních komunikací a inženýrských sítí (součástí pořizovací ceny jsou i náklady na případnou demolici původního objektu, případně propagační opatření, která budou součástí objektu).</w:t>
            </w:r>
          </w:p>
        </w:tc>
      </w:tr>
      <w:tr>
        <w:trPr>
          <w:trHeight w:val="176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09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obnovy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Technické zhodnocení budov, tzn. výdaje na dokončené nástavby, přístavby a stavební úpravy, rekonstrukce a modernizace objektů, případně úprava a přizpůsobení prostor pro poskytování sociální služby (případně propagační opatření, která budou součástí objektu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09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na zajištění dodávek energi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Smlouvy o budoucím zajištění dodávek, rezervaci příkonu energie (elektrická energie, plyn, teplo)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609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áklady budov 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61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pořízení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up dopravních prostředků s pořizovací cenou vyšší než 40 tis. Kč.</w:t>
            </w:r>
          </w:p>
        </w:tc>
      </w:tr>
      <w:tr>
        <w:trPr>
          <w:trHeight w:val="149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Náklady obnovy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chnické zhodnocení dopravních prostředků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137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obnovy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chnické zhodnocení DHM charakteru ICT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pořízení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Movité věci se vstupní cenou vyšší než 40 tis., s provozně-technickými funkcemi delšími než 1 rok jiných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61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áklady na stroje, zařízení a inventář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pořízení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Pořízení software s dobou použitelnosti delší než 1 rok a vstupní cenou vyšší než 60 tis. Kč.</w:t>
            </w:r>
          </w:p>
        </w:tc>
      </w:tr>
      <w:tr>
        <w:trPr>
          <w:trHeight w:val="128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obnovy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Technické zhodnocení software. Technické zhodnocení v úhrnu za rok pod 60 tis. Kč nebude účetní jednotka uplatňovat jako výdaj (viz § 32a, odst. 6 DZP).</w:t>
            </w:r>
          </w:p>
        </w:tc>
      </w:tr>
      <w:tr>
        <w:trPr>
          <w:trHeight w:val="2649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na výsledky výzkumné a obdobné činnos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ehmotné výsledky výzkumu a vývoje se vstupní cenou vyšší než 60 tis. Kč a dobou použitelnosti delší než 1 ro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hrnuje výsledky vytvořené buď vlastní činností za účelem obchodování nebo k jeho opakovanému poskytování nebo nabyté úplatně </w:t>
            </w:r>
            <w:r>
              <w:rPr>
                <w:rFonts w:cs="Calibri" w:ascii="Calibri" w:hAnsi="Calibri"/>
                <w:sz w:val="22"/>
                <w:szCs w:val="18"/>
              </w:rPr>
              <w:t>(například transformační plán, pokud splňuje výše uvedené podmínky) – jinak řádek č. 5075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613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áklady na nehmotný majetek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5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dvody a poplatky za odnětí zemědělské a lesní půd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Správní poplatek za vynětí půdy ze ZPF a lesního fondu.</w:t>
            </w:r>
          </w:p>
        </w:tc>
      </w:tr>
      <w:tr>
        <w:trPr>
          <w:trHeight w:val="166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5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Náklady úplatného převodu pozemků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 xml:space="preserve">Pořizovací cena pozemku může být započtena do výše 10% celkových způsobilých výdajů projektu. Cena je stanovena podle vyhlášky, kterou se provádí zákon č. 151/1997 Sb., </w:t>
              <w:br/>
              <w:t>o oceňování majetku.</w:t>
            </w:r>
          </w:p>
        </w:tc>
      </w:tr>
      <w:tr>
        <w:trPr>
          <w:trHeight w:val="142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15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klady úplatného převodu budov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Cena je stanovena podle vyhlášky, kterou se provádí zákon č. 151/1997 Sb., o oceňování majetku. 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615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Ostatní náklady realizace akc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IČNÍ ZDROJE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6570 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rozpočet kapitoly správce program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0a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rozpočet správce kapitoly – NNV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0b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rozpočet správce kapitoly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Spoluúčast strukturálních fondů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3a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 – NNV projekt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3b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657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65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6679 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66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4320"/>
      </w:tblGrid>
      <w:tr>
        <w:trPr>
          <w:trHeight w:val="4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č. 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EINVESTIČNÍ POTŘEBY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zdové náklady a plat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ty, mzdy, náhrady mezd a platů –projektový a/nebo finanční manažer (pracovní poměr)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atby za provedenou prác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osobní náklady (dohoda o provedení práce, dohoda o pracovní činnosti)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inné pojistné placené zaměstnavatel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onné sociální pojištění (tj. pojistné na veřejné zdravotní pojištění a pojistné na sociální zabezpečení)</w:t>
            </w:r>
          </w:p>
        </w:tc>
      </w:tr>
      <w:tr>
        <w:trPr>
          <w:trHeight w:val="79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né mzdové náklady a povinné pojistn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ákonné pojištění odpovědnosti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3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zdové náklady a povinné pojist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1089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na nákup materiálu (bez dlouhodobého hmotného majetku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uze materiál v rámci zajištění publicity.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5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klady na materiál, vodu a energi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409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na konzultační, poradenské a právní služ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Náklady na vypracování transformačního plánu (pokud transformační plán nesplňuje podmínky uvedené u řádku č. 6133).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Náklady na zajištění publicity a nákup služby projektového a/nebo finančního manažera. </w:t>
            </w:r>
          </w:p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klady spojené s geodetickým zaměřením pozemku a znaleckým posudkem při nákupu pozemk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.</w:t>
            </w:r>
          </w:p>
        </w:tc>
      </w:tr>
      <w:tr>
        <w:trPr>
          <w:trHeight w:val="85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na školení a vzdělává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Jen školení spojené s uvedením pořizovaného majetku do provozu – tj. nutné k provozování.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klady na nákup služ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pořízení stavebních objek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i stavebních objektů, které nemají charakter dlouhodobého hmotného majetku – např. sadové úpravy.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klady budov a stav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na pořízení dopravních prostředk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 pořizovací cenou nižší než 40 tis. Kč a dobou použitelnosti delší než 1 rok.</w:t>
            </w:r>
          </w:p>
        </w:tc>
      </w:tr>
      <w:tr>
        <w:trPr>
          <w:trHeight w:val="1377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pořízení strojů, přístrojů a zařízení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řízení majetku s pořizovací cenou 3 – 40 tis. Kč a dobou použitelnosti delší než 1 rok</w:t>
            </w:r>
          </w:p>
        </w:tc>
      </w:tr>
      <w:tr>
        <w:trPr>
          <w:trHeight w:val="85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klady na stroje, zařízení a inventář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pořízení programového vybaven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lady pořízení programového vybavení s cenou od 7 do 60 tis. Kč s dobou použitelnosti delší než 1 rok.</w:t>
            </w:r>
          </w:p>
        </w:tc>
      </w:tr>
      <w:tr>
        <w:trPr>
          <w:trHeight w:val="96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51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Náklady na nehmotný majetek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500"/>
        <w:gridCol w:w="4320"/>
      </w:tblGrid>
      <w:tr>
        <w:trPr>
          <w:trHeight w:val="4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č.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NEINVESTIČNÍ ZDROJE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Rozpočet kapitoly správce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Spoluúčast státního rozpočtu na financování projektu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0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Rozpočet kapitoly správce programu – NNV projek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Nároky z nespotřebovaných výdajů – spoluúčast státního rozpočtu na financování projektu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0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Rozpočet kapitoly správce programu – NNV programu/titul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spoluúčast státního rozpočtu na financování projektu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557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Spoluúčast strukturálních fondů na financování projektu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3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 NNV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ároky z nespotřebovaných výdajů – finanční prostředky poskytnuté z ERDF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3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Nároky z nespotřebovaných výdajů – finanční prostředky poskytnuté z ERDF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557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Nerelevantní pro oblast intervence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8"/>
              </w:rPr>
              <w:t>557s</w:t>
            </w:r>
            <w:r>
              <w:rPr>
                <w:rFonts w:cs="Calibri" w:ascii="Calibri" w:hAnsi="Calibri"/>
                <w:color w:val="FFFFFF"/>
                <w:sz w:val="16"/>
                <w:szCs w:val="16"/>
              </w:rPr>
              <w:t xml:space="preserve"> še557ní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 xml:space="preserve">56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Zdroje kapitoly Všeobecná pokladní správa (VP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56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8"/>
              </w:rPr>
              <w:t>Zdroje kapitoly operace státního fin. aktiv (OSFA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8"/>
              </w:rPr>
              <w:t>56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Zdroje kapitoly státní dluh (SD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56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753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8"/>
              </w:rPr>
              <w:t>56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Vlastní zdroje účastníka programu VZ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80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20c – Příručka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20c – Příručka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07:00Z</dcterms:created>
  <dc:creator>prihonskai</dc:creator>
  <dc:description/>
  <cp:keywords/>
  <dc:language>en-US</dc:language>
  <cp:lastModifiedBy>Nedorostek Miroslav (MPSV)</cp:lastModifiedBy>
  <cp:lastPrinted>2010-04-19T19:05:00Z</cp:lastPrinted>
  <dcterms:modified xsi:type="dcterms:W3CDTF">2013-12-18T11:57:00Z</dcterms:modified>
  <cp:revision>4</cp:revision>
  <dc:subject/>
  <dc:title>PŘÍLOHA Č</dc:title>
</cp:coreProperties>
</file>