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opis sociálních služeb a fakultativních činností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(nových, rozšiřujících se, inovujících se)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SOCIÁLNÍ SLUŽB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šte plánované služby, které bude možné vytvořit díky podpoře projektu. U rozšiřujících se a inovujících se služeb dále popište, v čem se služba mění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dentifikace poskytovatele sociální služb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ávní subjektivit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organiza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oskytování služb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zástup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V případě, že žadatel nebude službu zajišťovat sám, ale pomocí jiného subjektu, popíše způsob výběru daného poskytovatele. Pokud má žadatel s poskytovatelem již uzavřenou smlouvu o zajištění služby, dokládá tento dokument k projektové žádosti. Je nutné zabezpečit, aby byla služba plynule poskytována po celou dobu udržitelnosti projektu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pis poskytované služb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Druh sociální služby</w:t>
      </w:r>
      <w:r>
        <w:rPr>
          <w:rFonts w:cs="Arial" w:ascii="Arial" w:hAnsi="Arial"/>
          <w:sz w:val="20"/>
          <w:szCs w:val="20"/>
        </w:rPr>
        <w:t xml:space="preserve"> (podle zákona č. 108/2006 Sb., o sociálních službách, ve znění pozdějších předpisů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sociální služby/zařízení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 zařízení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poskytování sociální služby:</w:t>
      </w:r>
    </w:p>
    <w:p>
      <w:pPr>
        <w:pStyle w:val="Normal"/>
        <w:spacing w:lineRule="auto" w:line="3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0" w:name="__Fieldmark__0_3131626435"/>
      <w:bookmarkStart w:id="1" w:name="__Fieldmark__0_3131626435"/>
      <w:bookmarkEnd w:id="1"/>
      <w:r>
        <w:rPr>
          <w:rFonts w:cs="Courier New"/>
        </w:rPr>
      </w:r>
      <w:r>
        <w:rPr>
          <w:rFonts w:cs="Courier New"/>
        </w:rPr>
        <w:fldChar w:fldCharType="end"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obytová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131626435"/>
      <w:bookmarkStart w:id="3" w:name="__Fieldmark__1_313162643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mbulantn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131626435"/>
      <w:bookmarkStart w:id="5" w:name="__Fieldmark__2_3131626435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erénn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asový rozsah poskytování sociální služby:</w:t>
      </w:r>
    </w:p>
    <w:p>
      <w:pPr>
        <w:pStyle w:val="Normal"/>
        <w:spacing w:lineRule="auto" w:line="360"/>
        <w:rPr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6" w:name="__Fieldmark__3_3131626435"/>
      <w:bookmarkStart w:id="7" w:name="__Fieldmark__3_3131626435"/>
      <w:bookmarkEnd w:id="7"/>
      <w:r>
        <w:rPr>
          <w:rFonts w:cs="Courier New"/>
        </w:rPr>
      </w:r>
      <w:r>
        <w:rPr>
          <w:rFonts w:cs="Courier New"/>
        </w:rPr>
        <w:fldChar w:fldCharType="end"/>
      </w:r>
      <w:r>
        <w:rPr>
          <w:rFonts w:cs="Courier New"/>
        </w:rPr>
        <w:t xml:space="preserve"> </w:t>
      </w:r>
      <w:r>
        <w:rPr>
          <w:rFonts w:cs="Arial" w:ascii="Arial" w:hAnsi="Arial"/>
          <w:sz w:val="20"/>
          <w:szCs w:val="20"/>
        </w:rPr>
        <w:t>nepřetrži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/>
        </w:rPr>
        <w:instrText xml:space="preserve"> FORMCHECKBOX </w:instrText>
      </w:r>
      <w:r>
        <w:rPr>
          <w:rFonts w:cs="Courier New"/>
        </w:rPr>
        <w:fldChar w:fldCharType="separate"/>
      </w:r>
      <w:bookmarkStart w:id="8" w:name="__Fieldmark__4_3131626435"/>
      <w:bookmarkStart w:id="9" w:name="__Fieldmark__4_3131626435"/>
      <w:bookmarkEnd w:id="9"/>
      <w:r>
        <w:rPr>
          <w:rFonts w:cs="Courier New"/>
        </w:rPr>
      </w:r>
      <w:r>
        <w:rPr>
          <w:rFonts w:cs="Courier New"/>
        </w:rPr>
        <w:fldChar w:fldCharType="end"/>
      </w:r>
      <w:r>
        <w:rPr>
          <w:rFonts w:cs="Courier New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ciální služba se poskytuje v časových intervalech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dnech                        od           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uhy osob, pro které je sociální služba určena (cílová skupina)</w:t>
      </w:r>
    </w:p>
    <w:p>
      <w:pPr>
        <w:pStyle w:val="Sectionnot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všechny cílové skupiny osob, pro které je sociální služba urče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ižší popis cílové skupin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uh osob, pro které je sociální služba určena (věková struktur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, pro jakou věkovou skupinu je služba určen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ximální kapacita poskytované sociální služb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ádějte hodnotu uvedenou v registraci služby či plánovanou pro každou formu poskytování sociální služby zvlášť (pobytovou, ambulantní a terénní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maximální kapacity v jednom okamžiku (uveďte původní i plánovanou, bude-li se počet měnit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čet uživatelů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apacity za období 12 měsíc (uveďte původní i plánovanou, bude-li se počet měni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lůžek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Počet uživatelů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kontaktů (10 min. jednání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Počet intervencí (30 min. jednání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lňující informace pro maximální kapaci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, jak jste hodnotu kapacity stanovi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POSKYTOVÁNÍ SOCIÁLNÍ SLUŽ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lání, cíle a zásady poskytování služby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lání, cíle a zásady poskytování služb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služb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plnění základních činností ze zákona </w:t>
            </w:r>
            <w:r>
              <w:rPr>
                <w:rFonts w:cs="Arial" w:ascii="Arial" w:hAnsi="Arial"/>
                <w:sz w:val="20"/>
                <w:szCs w:val="20"/>
              </w:rPr>
              <w:t>(zabezpečení základních činností a úkonů dle zákona č. 108/2006 Sb., o sociálních službách, ve znění pozdějších předpisů a vyhlášky č. 505/2006 Sb., kterou se provádějí některá ustanovení zákona o sociálních službách, ve znění pozdějších předpisů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ody práce, plánování průběhu služb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ultativní činnos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Zde popište stávající či plánované fakultativní služby a jejich vazbu na registrovanou sociální služb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 popisu musí být zřejmé cíle činnosti, zdůvodnění potřebnosti činnosti, pro koho jsou služby určeny (cílová skupina, počet osob v jednom okamžiku a za 12 po sobě jdoucích měsíců), kdy budou poskytovány (roční období, provozní doba apod.), jaké metody práce budou použity apod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story, materiální a technické vybavení (bezbariérovost) v případě zařízení sociálních služeb a prostor pro fakultativní činnos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veďte jednotlivé místnosti s informací o jejich využití (pro jakou aktivitu budou využity, pro kolik osob) a jaké je k tomu zapotřebí vybavení (vybavení, které chcete pořizovat z projektu, bude uvedeno také v investičním záměru).  V případě rozšiřujících a inovativních služeb musí být z popisu zřejmé, jak se změní prostorové uspořádání, případně vybavení nových služeb a činností oproti původnímu stav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a oproti současnému stav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INANČNÍ NÁROČNOST PROVOZU SOCIÁLNÍ SLUŽBY A FAKULTATIVNÍCH ČINNOS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yplňuje se v případě sledování příjmů (viz příloha Výpočet výše dotace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pokládané finanční náklady na služ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klady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í udržitelnost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5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 mohou být vyjádřeny po skupinách např. osobní náklady, materiál, služ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pokládané zdroje financování na služb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e financování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dobí udržitelnost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5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e financování uvádějte konkrétní, například dotace státu na podporu sociálních služeb, granty města v sociální oblasti, úhrady od uživatelů apo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PERSONÁLNÍHO ZAJIŠTĚNÍ POSKYTOVANÉ SOCIÁLNÍ SLUŽ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rPr/>
      </w:pPr>
      <w:r>
        <w:rPr>
          <w:rFonts w:cs="Arial" w:ascii="Arial" w:hAnsi="Arial"/>
          <w:b/>
          <w:sz w:val="20"/>
          <w:szCs w:val="20"/>
        </w:rPr>
        <w:t>Personální a organizační zajiště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u je možné přizpůsobit s ohledem na počet sociálních služeb a fakultativních činností (přidáním sloupce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5"/>
        <w:gridCol w:w="2175"/>
        <w:gridCol w:w="1587"/>
        <w:gridCol w:w="1587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časný stav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v po změně v případě realizace projektu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 pracovník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ultativní činn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ultativní čin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úvazek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příklad: sociální pracovník, pracovník v sociálních službách, pedagogický pracovník pro 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šte zajištění supervizí a vzdělávání pracovník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žadatel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Veškeré údaje v této příloze jsou pravdivé a jsem si vědom(a) případných následků, které by pro mne z nepravdivých údajů vyplýval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pracoval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psáno v…………………………. dne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6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8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íce sociálních služeb zahrnutých v jednom projektu opakujte pro každou sociální službu část A, B a C. Část D bude společná pro všechny služby v daném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Časové intervaly vymezte jednotlivými dny, kdy je poskytována služba a hodinami (pondělí – neděle, od - do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pobytových sociálních služeb myšleno počet lůž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všech pobytových služeb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vádějte u sociálně aktivizační služby pro rodiny s dětmi, sociální rehabilitace,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nízkoprahového zařízení pro děti a mládež, terénních programů, kontaktních cente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jte u krizové pomoci (ambulantní a terénní form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note">
    <w:name w:val="sectionnot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16:00Z</dcterms:created>
  <dc:creator>ProkupkovaM</dc:creator>
  <dc:description/>
  <cp:keywords/>
  <dc:language>en-US</dc:language>
  <cp:lastModifiedBy>NedorostekM</cp:lastModifiedBy>
  <cp:lastPrinted>2009-07-24T08:41:00Z</cp:lastPrinted>
  <dcterms:modified xsi:type="dcterms:W3CDTF">2011-05-31T12:27:00Z</dcterms:modified>
  <cp:revision>4</cp:revision>
  <dc:subject/>
  <dc:title>PŘÍLOHA Č</dc:title>
</cp:coreProperties>
</file>