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>Záruky pro mladé v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če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CZ.03.1.48/0.0/0.0/15_004/0000007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1628334165"/>
      <w:bookmarkStart w:id="1" w:name="__Fieldmark__37_1628334165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1628334165"/>
      <w:bookmarkStart w:id="3" w:name="__Fieldmark__38_1628334165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1628334165"/>
      <w:bookmarkStart w:id="5" w:name="__Fieldmark__39_1628334165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1628334165"/>
      <w:bookmarkStart w:id="7" w:name="__Fieldmark__40_1628334165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1628334165"/>
      <w:bookmarkStart w:id="9" w:name="__Fieldmark__47_1628334165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1628334165"/>
      <w:bookmarkStart w:id="11" w:name="__Fieldmark__48_1628334165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1628334165"/>
      <w:bookmarkStart w:id="13" w:name="__Fieldmark__49_1628334165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1628334165"/>
      <w:bookmarkStart w:id="15" w:name="__Fieldmark__50_1628334165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1628334165"/>
      <w:bookmarkStart w:id="17" w:name="__Fieldmark__51_1628334165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1628334165"/>
      <w:bookmarkStart w:id="19" w:name="__Fieldmark__52_1628334165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1628334165"/>
      <w:bookmarkStart w:id="21" w:name="__Fieldmark__53_1628334165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1628334165"/>
      <w:bookmarkStart w:id="23" w:name="__Fieldmark__54_1628334165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1628334165"/>
            <w:bookmarkStart w:id="25" w:name="__Fieldmark__63_1628334165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1628334165"/>
            <w:bookmarkStart w:id="27" w:name="__Fieldmark__64_1628334165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1628334165"/>
            <w:bookmarkStart w:id="29" w:name="__Fieldmark__74_1628334165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1628334165"/>
            <w:bookmarkStart w:id="31" w:name="__Fieldmark__75_1628334165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16:00Z</dcterms:created>
  <dc:creator>Rosolova</dc:creator>
  <dc:description/>
  <dc:language>en-US</dc:language>
  <cp:lastModifiedBy>Válková Renata Bc. DiS. (UPC-CBA)</cp:lastModifiedBy>
  <cp:lastPrinted>2018-11-02T09:28:00Z</cp:lastPrinted>
  <dcterms:modified xsi:type="dcterms:W3CDTF">2018-11-07T06:16:00Z</dcterms:modified>
  <cp:revision>2</cp:revision>
  <dc:subject/>
  <dc:title/>
</cp:coreProperties>
</file>