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1.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1.1:  Základy obsluhy P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.1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000 000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.1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ychnov n. Kněžnou, Dobruška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00 000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.1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chod, Jaroměř, Broumov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00 000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.1.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ičín, Nová Paka, Hořice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050 000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.1.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0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40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80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ovládání PC – zapnout/vypnout PC a další…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S Word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S Excel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S Outlook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S Windows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nternet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bude mít svůj počítač s připojením na internet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erze MS Office užívaná při výuce 2007 a vyšší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denní hodinová dotace 6 hod. dle akreditace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v kurzu obdrží výukové materiály před zahájením výuky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čátečníci bez základní znalosti práce s PC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1.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1.2:  Obsluha osobního počítač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.2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 500 000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.2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ychnov n. Kněžnou, Dobruška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600 000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.2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1 600 000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.2.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chod, Jaroměř, Broumov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1 500 000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.2.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ičín, Nová Paka, Hořice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6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8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10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S Word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S Excel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S Outlook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S Windows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S PowerPoint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nterne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bude mít svůj počítač s připojením na internet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erze MS Office užívaná při výuce 2007 a vyšší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denní hodinová dotace 7 hod. dle akreditace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Každý účastník kurzu obdrží výukové materiály před zahájením výuky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častníci se základními znalostmi PC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ab/>
        <w:tab/>
        <w:tab/>
        <w:tab/>
        <w:tab/>
        <w:tab/>
        <w:tab/>
        <w:t>Příloha č. 1.3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1.3:  ECD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.3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 000 000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.3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200 000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.3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chod, Jaroměř, Broumov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500 000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.3.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ičín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9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20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170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4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prava na složení certifikátu ze 7 níže uvedených modulů M1 – M7:</w:t>
      </w:r>
    </w:p>
    <w:p>
      <w:pPr>
        <w:pStyle w:val="Normal"/>
        <w:numPr>
          <w:ilvl w:val="2"/>
          <w:numId w:val="4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1 - Základní pojmy informačních a komunikačních technologií</w:t>
      </w:r>
    </w:p>
    <w:p>
      <w:pPr>
        <w:pStyle w:val="Normal"/>
        <w:numPr>
          <w:ilvl w:val="2"/>
          <w:numId w:val="4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2 - Používání počítače a správa souborů</w:t>
      </w:r>
    </w:p>
    <w:p>
      <w:pPr>
        <w:pStyle w:val="Normal"/>
        <w:numPr>
          <w:ilvl w:val="2"/>
          <w:numId w:val="4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3 - Zpracování textu</w:t>
      </w:r>
    </w:p>
    <w:p>
      <w:pPr>
        <w:pStyle w:val="Normal"/>
        <w:numPr>
          <w:ilvl w:val="2"/>
          <w:numId w:val="4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4 - Tabulkový procesor</w:t>
      </w:r>
    </w:p>
    <w:p>
      <w:pPr>
        <w:pStyle w:val="Normal"/>
        <w:numPr>
          <w:ilvl w:val="2"/>
          <w:numId w:val="4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5 - Použití databází</w:t>
      </w:r>
    </w:p>
    <w:p>
      <w:pPr>
        <w:pStyle w:val="Normal"/>
        <w:numPr>
          <w:ilvl w:val="2"/>
          <w:numId w:val="4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6 - Prezentace</w:t>
      </w:r>
    </w:p>
    <w:p>
      <w:pPr>
        <w:pStyle w:val="Normal"/>
        <w:numPr>
          <w:ilvl w:val="2"/>
          <w:numId w:val="4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7 - Práce s Internetem a komunikace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4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bude mít svůj počítač s připojením na internet</w:t>
      </w:r>
    </w:p>
    <w:p>
      <w:pPr>
        <w:pStyle w:val="Normal"/>
        <w:numPr>
          <w:ilvl w:val="1"/>
          <w:numId w:val="4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Verze MS Office užívaná při výuce 2007 a vyšší</w:t>
      </w:r>
    </w:p>
    <w:p>
      <w:pPr>
        <w:pStyle w:val="Normal"/>
        <w:numPr>
          <w:ilvl w:val="1"/>
          <w:numId w:val="4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denní hodinová dotace 7 hod. podle akreditace</w:t>
      </w:r>
    </w:p>
    <w:p>
      <w:pPr>
        <w:pStyle w:val="Normal"/>
        <w:numPr>
          <w:ilvl w:val="1"/>
          <w:numId w:val="4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obdrží výukové materiály společně s CD s cvičnými testy před zahájením výuky</w:t>
      </w:r>
    </w:p>
    <w:p>
      <w:pPr>
        <w:pStyle w:val="Normal"/>
        <w:numPr>
          <w:ilvl w:val="1"/>
          <w:numId w:val="4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 případě, že účastník nezvládne 7 modulů, bude mu umožněno složit zkoušku z ECDL START (4 moduly).</w:t>
      </w:r>
    </w:p>
    <w:p>
      <w:pPr>
        <w:pStyle w:val="Normal"/>
        <w:numPr>
          <w:ilvl w:val="1"/>
          <w:numId w:val="4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častníkovi kurzu bude umožněna jedna oprava zkoušky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4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častníci s pokročilou úrovní znalostí práce na PC a převážně se středním vzděl. ukončeným maturitní zkouškou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2.1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2.1:  AutoC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.1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222 000,-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.1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Rychnov n. Kněžnou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0 000,-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.1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0 000,-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.1.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Náchod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0 000,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 xml:space="preserve">80 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150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5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OZP při práci s výpočetní technikou</w:t>
      </w:r>
    </w:p>
    <w:p>
      <w:pPr>
        <w:pStyle w:val="Normal"/>
        <w:numPr>
          <w:ilvl w:val="1"/>
          <w:numId w:val="5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vod do CAD systémů</w:t>
      </w:r>
    </w:p>
    <w:p>
      <w:pPr>
        <w:pStyle w:val="Normal"/>
        <w:numPr>
          <w:ilvl w:val="1"/>
          <w:numId w:val="5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Základy kreslení a modelování</w:t>
      </w:r>
    </w:p>
    <w:p>
      <w:pPr>
        <w:pStyle w:val="Normal"/>
        <w:numPr>
          <w:ilvl w:val="1"/>
          <w:numId w:val="5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pravy a prostorové objekty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5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bude mít svůj počítač</w:t>
      </w:r>
    </w:p>
    <w:p>
      <w:pPr>
        <w:pStyle w:val="Normal"/>
        <w:numPr>
          <w:ilvl w:val="1"/>
          <w:numId w:val="5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tudijní materiál uchazeči obdrží na začátku kurzu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5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a zájemci o zaměstnání se vzděláním především technického směru</w:t>
      </w:r>
    </w:p>
    <w:p>
      <w:pPr>
        <w:pStyle w:val="Normal"/>
        <w:numPr>
          <w:ilvl w:val="1"/>
          <w:numId w:val="5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ní znalost obsluhy PC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Max. 7 hodin výuky denně, doba konání kurzu max. 2,5 měsíce 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2.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ást 2.2.:  Obsluha a programování CNC strojů</w:t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.2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160 000,-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.2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Rychnov n. Kněžnou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0 000,-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.2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00 000,-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2.2.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Náchod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0 000,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00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140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ředpokládaný obsah rekvalifikačního kurzu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održování bezpečnostních předpisů </w:t>
      </w:r>
    </w:p>
    <w:p>
      <w:pPr>
        <w:pStyle w:val="Normal"/>
        <w:numPr>
          <w:ilvl w:val="1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obsluha a seřizování CNC strojů</w:t>
      </w:r>
    </w:p>
    <w:p>
      <w:pPr>
        <w:pStyle w:val="Normal"/>
        <w:numPr>
          <w:ilvl w:val="1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základní způsoby obrábění na soustruhu a frézce</w:t>
      </w:r>
    </w:p>
    <w:p>
      <w:pPr>
        <w:pStyle w:val="Normal"/>
        <w:numPr>
          <w:ilvl w:val="1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seřizování strojů a nástrojů</w:t>
      </w:r>
    </w:p>
    <w:p>
      <w:pPr>
        <w:pStyle w:val="Normal"/>
        <w:numPr>
          <w:ilvl w:val="1"/>
          <w:numId w:val="4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ISO programování</w:t>
      </w:r>
    </w:p>
    <w:p>
      <w:pPr>
        <w:pStyle w:val="Normal"/>
        <w:numPr>
          <w:ilvl w:val="1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tvorba jednoduchých programů</w:t>
      </w:r>
    </w:p>
    <w:p>
      <w:pPr>
        <w:pStyle w:val="Normal"/>
        <w:numPr>
          <w:ilvl w:val="1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tvorba programů s použitím cyklů</w:t>
      </w:r>
    </w:p>
    <w:p>
      <w:pPr>
        <w:pStyle w:val="Normal"/>
        <w:numPr>
          <w:ilvl w:val="1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editace programů</w:t>
      </w:r>
    </w:p>
    <w:p>
      <w:pPr>
        <w:pStyle w:val="Normal"/>
        <w:numPr>
          <w:ilvl w:val="1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tvorba složitějších programů</w:t>
      </w:r>
    </w:p>
    <w:p>
      <w:pPr>
        <w:pStyle w:val="Normal"/>
        <w:numPr>
          <w:ilvl w:val="1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ozdělení materiálů vhodných pro obrábění</w:t>
      </w:r>
    </w:p>
    <w:p>
      <w:pPr>
        <w:pStyle w:val="Normal"/>
        <w:numPr>
          <w:ilvl w:val="1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ruhy obráběcích strojů</w:t>
      </w:r>
    </w:p>
    <w:p>
      <w:pPr>
        <w:pStyle w:val="Normal"/>
        <w:numPr>
          <w:ilvl w:val="1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počet řezných rychlostí</w:t>
      </w:r>
    </w:p>
    <w:p>
      <w:pPr>
        <w:pStyle w:val="Normal"/>
        <w:numPr>
          <w:ilvl w:val="1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obdrží studijní materiály na začátku kurzu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4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Uchazeči a zájemci především se středním vzděláním</w:t>
      </w:r>
    </w:p>
    <w:p>
      <w:pPr>
        <w:pStyle w:val="Normal"/>
        <w:numPr>
          <w:ilvl w:val="1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ní znalost obsluhy PC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Max. doba konání kurzu 2 měsíce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3.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Část 3.1: </w:t>
        <w:tab/>
        <w:t>ZK 135 1.1 (Obloukové svařování v aktivním plynu tavící se elektrodou)</w:t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ab/>
        <w:tab/>
        <w:t>ZK 111 1.1 (Obloukové svařování obalenou elektrodou)</w:t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ab/>
        <w:tab/>
        <w:t>ZK 311 1.1 (Svařování kyslíko-acetylenovým plamenem)</w:t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ab/>
        <w:tab/>
        <w:t>ZK 141 8    (Obloukové svařování netavící se wolframovou elektrodou</w:t>
        <w:tab/>
      </w:r>
    </w:p>
    <w:p>
      <w:pPr>
        <w:pStyle w:val="Normal"/>
        <w:shd w:fill="C6D9F1" w:val="clear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cs-CZ"/>
        </w:rPr>
        <w:t xml:space="preserve">                                         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>v inertním plynu – WIG, TIG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3.1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 040 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3.1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Rychnov n. Kněžnou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7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3.1.3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 0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3.1.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Náchod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500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dle norem ČSN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 xml:space="preserve">dle norem ČSN 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Teorie: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elektrotechniky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chnologie svařování, normy a předpisy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řízení pro svařování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eznámení s materiály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eformace a napětí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hyby a zkoušky svarových spojů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ktický výcvik: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eznámení s pracovištěm a zařízením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ktický nácvik svářecí techniky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Učební plán dle příslušného předpisu a norem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vářecí škola je schopna zabezpečit všechny požadované typy svařování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Účastníkům budou poskytnuty k zapůjčení základní ochranné pracovní pomůcky (minimálně kukla, rukavice)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a bude zakončena teoretickou a praktickou zkouškou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i úspěšném zakončení bude vydáno</w:t>
        <w:tab/>
        <w:t>1. Osvědčení s celostátní platností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 Svářečský průkaz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a zájemci o zaměstnání dle individuálního posouzení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dravotní způsobilost potvrzená lékařem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ěk min. 18 let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ě dokončené základní vzdělání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ností je manuální zručnost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statní požadavky:</w:t>
      </w:r>
    </w:p>
    <w:p>
      <w:pPr>
        <w:pStyle w:val="Normal"/>
        <w:numPr>
          <w:ilvl w:val="1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. doba konání kurzu – 5 týdnů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ecifické požadavky pro část 3.1.4: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vářecí škola zabezpečí kurz při minimálním počtu účastníků – 1, a to pro jednotlivý typ svařování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3.2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Část 3.2: </w:t>
        <w:tab/>
        <w:t>Svařování v aktivním plynu tavící se elektrodou 135 P</w:t>
      </w:r>
    </w:p>
    <w:p>
      <w:pPr>
        <w:pStyle w:val="Normal"/>
        <w:shd w:fill="C6D9F1" w:val="clear"/>
        <w:spacing w:lineRule="auto" w:line="240" w:before="0" w:after="0"/>
        <w:ind w:left="708" w:firstLine="708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Svařování obalenou elektrodou 111 T</w:t>
      </w:r>
    </w:p>
    <w:p>
      <w:pPr>
        <w:pStyle w:val="Normal"/>
        <w:shd w:fill="C6D9F1" w:val="clear"/>
        <w:spacing w:lineRule="auto" w:line="240" w:before="0" w:after="0"/>
        <w:ind w:left="708" w:firstLine="708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Svařování kyslíko-acetylenovým plamenem 311 T</w:t>
      </w:r>
    </w:p>
    <w:p>
      <w:pPr>
        <w:pStyle w:val="Normal"/>
        <w:shd w:fill="C6D9F1" w:val="clear"/>
        <w:spacing w:lineRule="auto" w:line="240" w:before="0" w:after="0"/>
        <w:ind w:left="708" w:firstLine="708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Svařování netavící se elektrodou v inertním plynu 141 T (P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3.2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 4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3.2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Rychnov n. Kněžnou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3.2.3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3.2.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Náchod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00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dle norem ČSN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 xml:space="preserve">dle norem ČSN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orie: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elektrotechniky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chnologie svařování, normy a předpisy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řízení pro svařování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eznámení s materiály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eformace a napětí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hyby a zkoušky svarových spojů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ktický výcvik: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eznámení s pracovištěm a zařízením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ktický nácvik svářecí techniky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Učební plán dle příslušného předpisu a norem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vářecí škola je schopna zabezpečit všechny požadované typy svařování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častníkům budou poskytnuty k zapůjčení základní ochranné pracovní pomůcky (minimálně kukla, rukavice)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a bude zakončena teoretickou a praktickou zkouškou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i úspěšném zakončení bude vydáno</w:t>
        <w:tab/>
        <w:t>1. Osvědčení s celostátní platností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vářečský průkaz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a zájemci o zaměstnání dle individuálního posouzení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dravotní způsobilost potvrzená lékařem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ěk min. 18 let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ě dokončené základní vzdělání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ností je manuální zručnost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statní požadavky: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. doba konání kurzu – 5 týdnů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ecifické požadavky pro část 3.2.4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vářecí škola zabezpečí kurz při minimálním počtu účastníků – 1, a to pro jednotlivý typ svařování</w:t>
      </w:r>
    </w:p>
    <w:p>
      <w:pPr>
        <w:pStyle w:val="Normal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Osnovy jsou totožné s osnovami kurzu základního, liší se obsahem a hloubkou probíraných témat a náročností na svářečské dovednosti v praktickém bloku a v praktickém vyhodnocování závěrečných zkoušek – stupeň přípustnosti vad je pro přípravné zkoušky na zkoušku EN přísnější než pro základní kurzy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4.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Část 4.1: </w:t>
        <w:tab/>
        <w:t>Rozšíření řidičského oprávnění skupiny z B/C , a z C/C+E</w:t>
      </w:r>
    </w:p>
    <w:p>
      <w:pPr>
        <w:pStyle w:val="Normal"/>
        <w:shd w:fill="C6D9F1" w:val="clear"/>
        <w:spacing w:lineRule="auto" w:line="240" w:before="0" w:after="0"/>
        <w:ind w:left="1416" w:hanging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Zdokonalení odborné způsobilosti řidiče – vstupní školení, zvláštní část C v  rozsahu 140 hodi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4.1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 000 000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4.1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Trutnov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 000 000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4.1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Náchod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 000 000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4.1.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ičín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 000 000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4.1.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Rychnov nad Kněžnou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8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Minimální hodinová dotace kurzu: </w:t>
        <w:tab/>
        <w:t>dle zákona č.247/2000 Sb. a vyhlášky č.156/2008 Sb.</w:t>
        <w:tab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řidičské oprávnění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isy o provozu vozidel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vládání a údržba vozidel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orie řízení a zásad bezpečné jízdy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dravotnická příprava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Praktický výcvik – řízení vozidla, praktická údržba vozidla, zdravotnická příprava</w:t>
      </w:r>
    </w:p>
    <w:p>
      <w:pPr>
        <w:pStyle w:val="Normal"/>
        <w:numPr>
          <w:ilvl w:val="3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rofesní průkaz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orie pokročilého racionálního řízení a zásad bezpečné a defenzivní jízdy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platnění vnitrostátních a mezinárodních právních předpisů vztahujících se k silniční dopravě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ezpečnost provozu a ekologický provoz vozidla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Poskytování služeb logistiky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Hospodářské prostředí a organizace dopravního trhu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ociálně-právní prostředí v silniční dopravě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dravotní rizika a jejich předcházení v provozu na pozemních komunikacích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evence a řešení mimořádných událostí v provozu na pozemních komunikacích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a bude probíhat maximálně 8 hodin denně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a a výcvik probíhá podle zákona č.247/2000 Sb. a vyhlášky 156/2008 Sb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oučástí rekvalifikace budou zkušební závěrečné testy a praktické jízdy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ravotní a psychická způsobilost</w:t>
      </w:r>
    </w:p>
    <w:p>
      <w:pPr>
        <w:pStyle w:val="Normal"/>
        <w:spacing w:lineRule="auto" w:line="240" w:before="0" w:after="0"/>
        <w:ind w:left="2136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ílová skupina z hlediska obsahu kurzu: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častník kurzu bude ve věku 21 let a více</w:t>
      </w:r>
    </w:p>
    <w:p>
      <w:pPr>
        <w:pStyle w:val="Normal"/>
        <w:spacing w:lineRule="auto" w:line="240" w:before="0" w:after="0"/>
        <w:ind w:left="284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4.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4.2.:</w:t>
        <w:tab/>
        <w:t>Rozšíření řidičského oprávnění skupiny z C/D</w:t>
      </w:r>
    </w:p>
    <w:p>
      <w:pPr>
        <w:pStyle w:val="Normal"/>
        <w:shd w:fill="C6D9F1" w:val="clear"/>
        <w:spacing w:lineRule="auto" w:line="240" w:before="0" w:after="0"/>
        <w:ind w:left="1416" w:hanging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Zdokonalení odborné způsobilosti řidiče – vstupní školení, zvláštní část D v rozsahu 140 hodin</w:t>
      </w:r>
    </w:p>
    <w:p>
      <w:pPr>
        <w:pStyle w:val="Normal"/>
        <w:shd w:fill="C6D9F1" w:val="clear"/>
        <w:spacing w:lineRule="auto" w:line="240" w:before="0" w:after="0"/>
        <w:ind w:left="1416" w:hanging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Zdokonalení odborné způsobilosti řidiče – vstupní školení, zvláštní část D v rozsahu 45 hodi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4.2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 0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4.2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Trutnov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5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4.2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Náchod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5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4.2.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ičín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 228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4.2.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Rychnov nad Kněžnou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000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dle zákona č.247/2000 Sb. a vyhlášky č.156/2008 Sb.</w:t>
        <w:tab/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řidičské oprávnění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isy o provozu vozidel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vládání a údržba vozidel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orie řízení a zásad bezpečné jízdy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dravotnická příprava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ktický výcvik – řízení vozidla, praktická údržba vozidla, zdravotnická příprava</w:t>
      </w:r>
    </w:p>
    <w:p>
      <w:pPr>
        <w:pStyle w:val="Normal"/>
        <w:numPr>
          <w:ilvl w:val="3"/>
          <w:numId w:val="33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rofesní průkaz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orie pokročilého racionálního řízení a zásad bezpečné a defenzivní jízdy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platnění vnitrostátních a mezinárodních právních předpisů vztahujících se k silniční dopravě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Bezpečnost provozu a ekologický provoz vozidla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skytování služeb logistiky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Hospodářské prostředí a organizace dopravního trhu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ociálně-právní prostředí v silniční dopravě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dravotní rizika a jejich předcházení v provozu na pozemních komunikacích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Prevence a řešení mimořádných událostí v provozu na pozemních komunikacích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a bude probíhat maximálně 8 hodin denně.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a a výcvik probíhá podle zákona č.247/2000 Sb. a vyhlášky 156/2008 Sb.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oučástí rekvalifikace budou zkušební závěrečné testy a praktické jízdy</w:t>
      </w:r>
    </w:p>
    <w:p>
      <w:pPr>
        <w:pStyle w:val="Normal"/>
        <w:numPr>
          <w:ilvl w:val="0"/>
          <w:numId w:val="4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Zdravotní a psychická způsobilost</w:t>
      </w:r>
    </w:p>
    <w:p>
      <w:pPr>
        <w:pStyle w:val="Normal"/>
        <w:spacing w:lineRule="auto" w:line="240" w:before="0" w:after="0"/>
        <w:ind w:left="2136" w:hanging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ílová skupina z hlediska obsahu kurzu: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častník kurzu bude ve věku 23 let a více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5.1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5.1:</w:t>
        <w:tab/>
        <w:t>Obsluha elektrovozíku a motovozíku (vysokozdvižný volantový do 5 tun;</w:t>
        <w:tab/>
        <w:tab/>
        <w:t>vstupní předpoklad řidičský průkaz kategorie B, C, D nebo T)</w:t>
      </w:r>
    </w:p>
    <w:p>
      <w:pPr>
        <w:pStyle w:val="Normal"/>
        <w:shd w:fill="C6D9F1" w:val="clear"/>
        <w:spacing w:lineRule="auto" w:line="240" w:before="0" w:after="0"/>
        <w:ind w:left="708" w:firstLine="708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Obsluha elektrovozíku a motovozíku (vysokozdvižný volantový do 5 tun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5.1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 0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5.1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rutnov, Dvůr Králové n/L, Vrchlabí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0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5.1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chod, Jaroměř, Broumov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5.1.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ychnov n. Kněžnou, Dobruška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0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5.1.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ičín, Nová Paka, Hořice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56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 pro účastníky s ŘP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50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70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3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silničního provozu</w:t>
      </w:r>
    </w:p>
    <w:p>
      <w:pPr>
        <w:pStyle w:val="Normal"/>
        <w:numPr>
          <w:ilvl w:val="1"/>
          <w:numId w:val="3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uka o konstrukci</w:t>
      </w:r>
    </w:p>
    <w:p>
      <w:pPr>
        <w:pStyle w:val="Normal"/>
        <w:numPr>
          <w:ilvl w:val="1"/>
          <w:numId w:val="3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ezpečnost práce - BOZP</w:t>
      </w:r>
    </w:p>
    <w:p>
      <w:pPr>
        <w:pStyle w:val="Normal"/>
        <w:numPr>
          <w:ilvl w:val="1"/>
          <w:numId w:val="3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ehody</w:t>
      </w:r>
    </w:p>
    <w:p>
      <w:pPr>
        <w:pStyle w:val="Normal"/>
        <w:numPr>
          <w:ilvl w:val="1"/>
          <w:numId w:val="3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uka o provozu</w:t>
      </w:r>
    </w:p>
    <w:p>
      <w:pPr>
        <w:pStyle w:val="Normal"/>
        <w:numPr>
          <w:ilvl w:val="1"/>
          <w:numId w:val="3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ktická cvič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3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Zdravotní způsobilost</w:t>
      </w:r>
    </w:p>
    <w:p>
      <w:pPr>
        <w:pStyle w:val="Normal"/>
        <w:numPr>
          <w:ilvl w:val="1"/>
          <w:numId w:val="3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ŘP sk. B, C, D nebo T</w:t>
      </w:r>
    </w:p>
    <w:p>
      <w:pPr>
        <w:pStyle w:val="Normal"/>
        <w:numPr>
          <w:ilvl w:val="1"/>
          <w:numId w:val="3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častníci obdrží Osvědčení s celostátní platností a průkaz obsluhy manipulačních vozíků</w:t>
      </w:r>
    </w:p>
    <w:p>
      <w:pPr>
        <w:pStyle w:val="Normal"/>
        <w:spacing w:lineRule="auto" w:line="240" w:before="0" w:after="0"/>
        <w:ind w:left="149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9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 pro účastníky bez ŘP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8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9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silničního provozu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uka o konstrukci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ezpečnost práce - BOZP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ehody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uka o provozu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ktická cvič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dravotní způsobilost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častníci obdrží Osvědčení s celostátní platností a průkaz obsluhy manipulačních vozíků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6.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Část 6.1:  Účetnictví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6.1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Hradec Králové 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7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6.1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chod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000 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6.1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ičín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728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20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180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on o účetnictví – standardy a účetní metody, účtová osnova a předpisy související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dstata účetnictví, účetní doklady, rozvaha, aktiva, pasiva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sady a průkaznost vedení účetnictví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ávní problematika – obchodní zákoník, občanský zákoník, živnostenský zákon, zákoník práce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četnictví a všechny jeho operace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Přehledy – OSSZ, ZP</w:t>
      </w:r>
    </w:p>
    <w:p>
      <w:pPr>
        <w:pStyle w:val="Normal"/>
        <w:numPr>
          <w:ilvl w:val="1"/>
          <w:numId w:val="1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četní případy, ukázka vedení účetnictví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se SŠ vzděláním s maturitou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sychická způsobilost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restní bezúhonnost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ýuka max. 4x / týden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>Výukové materiály obdrží účastník při zahájení kurzu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. doba trvání kurzu 2,5 měsíce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7 vyučovacích hodin/den 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6.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6.2:  Účetnictví a daňová eviden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6.2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000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20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180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on o účetnictví – standardy a účetní metody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sady a průkaznost vedení účetnictv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četnictví a všechny jeho operace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ňová soustava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ňová přizná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Živnostenský zákon, zákon o DPH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hledy – OSSZ, ZP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četní případy, účty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evším SŠ vzdělání dle Zákona č. 561/2004 Sb.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sychická způsobilost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restní bezúhonnost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ýuka max. 7 vyučovacích hodin/den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ýuka max. 4x / týden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ové materiály obdrží účastník při zahájení kurzu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. doba trvání kurzu 3 měsíc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6.3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Část 6.3:  Mzdové účetnictví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6.3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Hradec Králové 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100.000,-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6.3.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0.000,-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6.3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ičín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40.000,-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8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12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jistné na soc. zabezpeče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emocenské pojištění + úrazy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ůchodové pojištění, zdravotní pojištění,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estovní náhrady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ň z příjmu FO ze závislé činnosti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ávky státní sociální podpory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zdy – výpočet mezd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evším uchazeči se SŠ vzdělání s maturitou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sychická způsobilost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restní bezúhonnost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a max. 7 vyučovacích hodin/den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</w:rPr>
        <w:t>Výuka max. 4x / týden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ové materiály obdrží účastník při zahájení kurzu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. doba trvání kurzu 2 měsíc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6.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6.4:  Mzdové účetnictví a personální prá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6.4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Hradec Králové 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100 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6.4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6.4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ičín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40 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5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20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jistné na soc. zabezpeče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emocenské pojištění + úrazy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ůchodové pojištění, zdravotní pojištění,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estovní náhrady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ň z příjmu FO ze závislé činnosti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ávky státní sociální podpory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zdy – výpočet mezd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ersonální práce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Vedení agend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se SŠ vzděláním s maturitou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sychická způsobilost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restní bezúhonnost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a max. 7 vyučovacích hodin/den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a max. 4x / týden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ové materiály obdrží účastník při zahájení kurzu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. doba trvání kurzu 4 měsíc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6.5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6.5:  Základy podnikání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6.5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Hradec Králové 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6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6.5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00 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6.5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ičín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64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6.5.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áchod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000 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2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14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řehled o legislativě a zákonech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vedení účetnictv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SSZ, ZP – povinnosti vyplývající z charakteru podniká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vorba podnikatelského záměru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rketing a management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ňová problematika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, kteří mají zájem podnikat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ové materiály účastník obdrží při zahájení kurzu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stup ve formě podnikatelského záměru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6.6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6.6:  Obchodní dovednosti a činnost (obchodní zástupce, obchodník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6.6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Hradec Králové 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05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6.6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ičín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400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0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12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Komunikační dovednosti obchodníka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omunikační předpoklady a problémy obchodníka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Formy komunikace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Jak jednat s různými typy zákazníků, aktivní naslouchá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vládání konfliktů a námitek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Vedení obchodního jednání – fáze obchodního jednání a jeho cíle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ime-management a prezentace obchodníka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íprava prezentace, vizualizace sdělení, osobní příprava, trénink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lánování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ředevším SŠ vzdělání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élka kurzu nepřesáhne 2 měsíce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ové materiály účastník obdrží účastník při zahájení kurzu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6.7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6.7:  Administrativní pracovní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6.7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Hradec Králové 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2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6.7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ičín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0 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00 teorie / 30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150 praxe / 70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Ekonomické minimum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rchivace dokumentů (spisový, skartační řád)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dministrativní agenda firmy, psaní zpráv, hlavní zásady, formy, úprava, číslování, nadpisy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početní a komunikační technologie pro práci administrativního pracovníka,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Firemní komunikace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lánování času, schůzek, firemní adresář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polečenské chování administrativního pracovníka (osobní projev, styl, image)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ňová problematika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áce s PC – kompletní verze Microsoft Office 2007 (min.)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Praktická cvičení – rozhovory, telefonování, efektivita mluvení, umění sebeprezentace, osobní projev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evším uchazeči se SŠ vzděláním s maturitou, absolventi, uchazeči bez praxe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Min. zvládnuty základy obsluhy PC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ové materiály účastník obdrží účastník při zahájení kurzu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. doba trvání 6 měsíců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7.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7.1:  Pracovník sociálních služeb pro přímou péč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7.1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0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7.1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6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7.1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ičín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90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7.1.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Náchod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700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55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20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vod do problematiky sociálních služeb – kvalita péče, standardy.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vod do problematiky psychologie a psychopatologie, somatologie.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Etika výkonu činnosti pracovníka sociálních služeb, lidská práva, důstojnost.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etody sociální práce.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komunikace, komunikační dovednosti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ociálně – právní minimum.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ochrany zdraví, psychohygiena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péče o nemocné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éče v domácnosti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evence týrání a zneužívá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dborná praxe v zařízení sociální péče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0"/>
        </w:numPr>
        <w:autoSpaceDE w:val="false"/>
        <w:ind w:left="1440" w:hanging="360"/>
        <w:rPr/>
      </w:pPr>
      <w:r>
        <w:rPr>
          <w:rFonts w:cs="Arial" w:ascii="Arial" w:hAnsi="Arial"/>
          <w:sz w:val="20"/>
          <w:szCs w:val="20"/>
        </w:rPr>
        <w:t xml:space="preserve">V rekvalifikačních kurzech, kde je to vyžadováno dle vyhlášky č. 537/2006 Sb., o očkování proti infekčním nemocem (rekvalifikační kurz, kde je účastník činný v rámci kurzu při ošetřování a vyšetřování osob, o něž má pečovat) </w:t>
      </w:r>
      <w:r>
        <w:rPr>
          <w:rFonts w:cs="Arial" w:ascii="Arial" w:hAnsi="Arial"/>
          <w:color w:val="000000"/>
          <w:sz w:val="20"/>
          <w:szCs w:val="20"/>
        </w:rPr>
        <w:t>zabezpečí vybraný dodavatel pro neočkované účastníky kurzu ve spolupráci s hygienickou stanicí aplikaci první dávky očkování a to před nástupem na praktickou část kurzu. Za aplikaci zbývajících dávek očkování zodpovídá účastník rekvalifikačního kurzu. Poplatek spojený s aplikací očkovací látky hradí účastník kurzu.</w:t>
      </w:r>
    </w:p>
    <w:p>
      <w:pPr>
        <w:pStyle w:val="Normal"/>
        <w:numPr>
          <w:ilvl w:val="1"/>
          <w:numId w:val="20"/>
        </w:numPr>
        <w:autoSpaceDE w:val="false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ci budou připraveni v souladu se zákonem č. 108/2006 Sb. O sociálních službách a jeho prováděcím předpisem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stupním předpokladem je především ukončené střední vzdělání,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brý zdravotní stav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sažení věku 18 let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sychická způsobilost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7.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7.2:  Pečovatel/ka o děti ve věku od 0 do 15 le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7.2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50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7.2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ičín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2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64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220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2160" w:hanging="36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První pomoc</w:t>
      </w:r>
      <w:r>
        <w:rPr>
          <w:rFonts w:eastAsia="Times New Roman" w:cs="Arial" w:ascii="Arial" w:hAnsi="Arial"/>
          <w:sz w:val="20"/>
          <w:szCs w:val="20"/>
        </w:rPr>
        <w:t xml:space="preserve"> – druhy úrazů, prevence úrazů, tísňové situace, aktivní nácvik první pomoci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2160" w:hanging="36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Péče o zdraví dítěte</w:t>
      </w:r>
      <w:r>
        <w:rPr>
          <w:rFonts w:eastAsia="Times New Roman" w:cs="Arial" w:ascii="Arial" w:hAnsi="Arial"/>
          <w:sz w:val="20"/>
          <w:szCs w:val="20"/>
        </w:rPr>
        <w:t xml:space="preserve"> – péče o nemocné dítě v domácím prostředí, jednotlivé projevy nemocí u dítěte, domácí léčba, jak naučit dítě správné hygienické návyky, nácvik podávání léků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2160" w:hanging="36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Základy pedagogiky pro chůvy</w:t>
      </w:r>
      <w:r>
        <w:rPr>
          <w:rFonts w:eastAsia="Times New Roman" w:cs="Arial" w:ascii="Arial" w:hAnsi="Arial"/>
          <w:sz w:val="20"/>
          <w:szCs w:val="20"/>
        </w:rPr>
        <w:t xml:space="preserve"> – jak rozvíjet osobnost, úloha hraček, poruchy chování, hry doma v přírodě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2160" w:hanging="36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Psychologie pro chůvy</w:t>
      </w:r>
      <w:r>
        <w:rPr>
          <w:rFonts w:eastAsia="Times New Roman" w:cs="Arial" w:ascii="Arial" w:hAnsi="Arial"/>
          <w:sz w:val="20"/>
          <w:szCs w:val="20"/>
        </w:rPr>
        <w:t xml:space="preserve"> – zásady komunikace s dětmi, řešení konkrétních zátěžových situací při péči o děti, postavení a úloha chůvy v rodině, praktické návody na řešení konfliktních situací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2160" w:hanging="36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Etiketa při výkonu práce chůvy</w:t>
      </w:r>
      <w:r>
        <w:rPr>
          <w:rFonts w:eastAsia="Times New Roman" w:cs="Arial" w:ascii="Arial" w:hAnsi="Arial"/>
          <w:sz w:val="20"/>
          <w:szCs w:val="20"/>
        </w:rPr>
        <w:t xml:space="preserve"> – obecné zásady společenského chování, péče o zevnějšek, estetická výchova a etiketa při práci s dítětem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2160" w:hanging="36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dborná praxe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alší požadavky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. doba trvání kurzu 3 měs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studijní a výukové materiály účastník obdrží na začátku kurzu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obrý zdravotní stav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sychická způsobilost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restní bezúhonnost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sažení věku 20 le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stupním předpokladem je především ukončené středoškolské vzdělání s maturitou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8.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8.1:  Masér pro oblast zdravotnictví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26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.1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Území ČR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300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50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55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zdravotnictví, somatologie a psychologie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áklady balneologie, regenerace a rekondice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Funkční patologie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ermatologie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hygienických předpisů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portovní masáž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lasická masáž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ový materiál spotřebovaný v učebně bude účastníkovi poskytnut bezplatně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Každý účastník na začátku kurzu obdrží studijní materiály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Výuka bude zakončena teoretickou a praktickou zkouškou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ři úspěšném zakončení bude vydáno osvědčení s celostátní platností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. doba konání kurzu – 6 měsíců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zdělávací zařízení zabezpečí kurz při minimálním počtu účastníků - 1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a zájemci o zaměstnání dle individuálního posouze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stupní podmínkou je ukončené středoškolské vzdělání (zakončené VL, maturitou)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ěk min. 18 let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dravotní způsobilost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Trestní bezúhonnost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ahoma" w:cs="Tahoma" w:ascii="Tahoma" w:hAnsi="Tahoma"/>
          <w:b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8.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Část 8.2:  </w:t>
        <w:tab/>
        <w:t>Masér pro sportovní a rekondiční masáže mimo oblast zdravotnictví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.2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250 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5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18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Historie a význam masáže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chniky jednání s klientem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osterní a svalová soustava lidského těla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uční masáže celého těla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portovní masáž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klasické masáže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hotovostní masáž před sportovním výkonem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právná aplikace masážních přípravků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bjednávání a skladování přípravků, pomůcek a přístrojů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hygienických předpisů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ový materiál spotřebovaný v učebně bude účastníkovi poskytnut bezplatně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Každý účastník na začátku kurzu obdrží studijní materiály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a bude zakončena teoretickou a praktickou zkouškou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i úspěšném zakončení bude vydáno osvědčení s celostátní platností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a zájemci o zaměstnání dle individuálního posouze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stupní podmínkou je ukončené středoškolské vzdělání (zakončené VL, maturitou)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ěk min. 18 let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dravotní způsobilost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Trestní bezúhonnost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statn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. doba konání kurzu – 3 měsíce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8.3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8.3:  Holičské a kadeřnické práce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.3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138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 xml:space="preserve">300 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35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dermatologie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anatomie a fyziologie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lasové technologické postupy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áce se všemi typy vlasů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ůzné typy vlasové pokožky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lasová kosmetika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áce s kadeřnickými nástroji a přípravky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chniky stříhání vlasů, tvorba střihu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vorba jednorázových účesů (svatební, večerní, apod.)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arvení, melírování, závěrečný styling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odová a trvalá ondulace, pokládané vlny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ytí vlasů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ánské střihy, holení vousů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hygienických předpisů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ový materiál spotřebovaný v učebně bude účastníkovi poskytnut bezplatně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Každý účastník na začátku kurzu obdrží studijní materiály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a bude zakončena teoretickou a praktickou zkouškou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i úspěšném zakončení bude vydáno osvědčení s celostátní platností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a zájemci o zaměstnání dle individuálního posouze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stupní podmínkou je ukončené středoškolské vzdělání (zakončené VL, maturitou)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ěk min. 18 let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dravotní způsobilost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statn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. doba konání kurzu – 4 měsíce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ahoma" w:cs="Tahoma" w:ascii="Tahoma" w:hAnsi="Tahoma"/>
          <w:b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8.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8.4:  Kosmetické služb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.4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184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30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35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Rozsah kosmetická péče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elkové ošetření pleti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Kosmetická masáž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osmetické masky a zábaly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osmetické úkony depilace a epilace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éče o mladou pleť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éče o stárnoucí pleť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Líčení, odlíčení a čištění pleti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estetiky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osmetická chemie a kosmetické a dekorativní přípravky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dermatologie v kosmetice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natomie a fyziologie kůže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Hygienické minimum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ový materiál spotřebovaný v učebně bude účastníkovi poskytnut bezplatně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Každý účastník na začátku kurzu obdrží studijní materiály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a bude zakončena teoretickou a praktickou zkouškou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i úspěšném zakončení bude vydáno osvědčení s celostátní platností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a zájemci o zaměstnání dle individuálního posouze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stupní podmínkou je ukončené středoškolské vzdělání a věk min. 18 let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dravotní způsobilost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statn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. doba konání kurzu – 4 měsíce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8.5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8.5:  Manikúra, pedikúra včetně nehtové modeláž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.5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634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9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22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covní postupy manikúry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odelace nehtů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dobe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-shine – japonská manikúra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il – art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sáže a zábaly rukou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covní postupy pedikúry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ehtová modeláž nohou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sáže dolních končetin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hygienických předpisů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ový materiál spotřebovaný v učebně bude účastníkovi poskytnut bezplatně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Každý účastník na začátku kurzu obdrží studijní materiály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a bude zakončena teoretickou a praktickou zkouškou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i úspěšném zakončení bude vydáno osvědčení s celostátní platností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a zájemci o zaměstnání dle individuálního posouze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stupní podmínkou je minimálně ukončené základní vzdělání 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ěk min. 18 let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dravotní způsobilost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statn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. doba konání kurzu – 3 měsíce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8.6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8.6:  Manikúra včetně nehtové modeláž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.6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138 000 Kč</w:t>
            </w:r>
          </w:p>
        </w:tc>
      </w:tr>
      <w:tr>
        <w:trPr>
          <w:trHeight w:val="380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.6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Trutnov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0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4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18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nikúra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odelace nehtů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dobe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-shine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il – art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sáže a zábaly rukou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hygienických předpisů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ový materiál spotřebovaný v učebně bude účastníkovi poskytnut bezplatně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Každý účastník na začátku kurzu obdrží studijní materiály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a bude zakončena teoretickou a praktickou zkouškou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i úspěšném zakončení bude vydáno osvědčení s celostátní platností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a zájemci o zaměstnání dle individuálního posouze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ředevším pro uchazeče s ukončeným středoškolským vzděláním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ěk min. 18 let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dravotní způsobilost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statn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. doba konání kurzu – 2 měsíce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ahoma" w:cs="Tahoma" w:ascii="Tahoma" w:hAnsi="Tahoma"/>
          <w:b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8.7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8.7:  Pedikúra, nehtová modeláž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.7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063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4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16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covní postupy pedikúry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ehtová modeláž nohou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sáže dolních končetin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hygienických předpisů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ový materiál spotřebovaný v učebně bude účastníkovi poskytnut bezplatně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a bude zakončena teoretickou a praktickou zkouškou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i úspěšném zakončení bude vydáno osvědčení s celostátní platností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a zájemci o zaměstnání dle individuálního posouze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ředevším pro uchazeče s ukončeným středoškolským vzděláním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ěk min. 18 let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dravotní způsobilost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statn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. doba konání kurzu – 2 měsíce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ahoma" w:cs="Tahoma" w:ascii="Tahoma" w:hAnsi="Tahoma"/>
          <w:b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8.8</w:t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8.8:  Instruktor fitnes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8.8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území ČR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10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5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21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orie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anatomie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fyziologie tělesných cviče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rincipy a metody ovlivňování fitness </w:t>
      </w:r>
      <w:r>
        <w:rPr>
          <w:rFonts w:cs="Arial" w:ascii="Arial" w:hAnsi="Arial"/>
          <w:sz w:val="20"/>
          <w:szCs w:val="20"/>
        </w:rPr>
        <w:t>(kardiorespirační kapacita, síla, flexibilita, procento podkožního tuku)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y problematiky zařízení fitcenter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ečnost a hygiena prác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xe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erobní cviče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silová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trečink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Škodlivé cviky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a bude zakončena teoretickou a praktickou zkouškou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i úspěšném zakončení bude vydáno osvědčení s celostátní platností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a zájemci o zaměstnání dle individuálního posouze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evším pro uchazeče s dokončeným středoškolským vzděláním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dravotní způsobilost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statn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. doba konání kurzu – 2 měsíce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zdělávací zařízení zabezpečí kurz při minimálním počtu uchazečů - 1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9.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9.1.:  Kuchařské práce pro absolventy ZŠ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915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9.1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256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31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35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ředpokládaný obsah rekvalifikačního kurzu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držování bezpečnostních předpisů a zásad bezpečnosti potravin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tolničení 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božíznalství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ekonomika a účetnictví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hygiena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echnologie obsluhy hostů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nauka o výživě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obchodní právo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marketing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psychologie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obdrží studijní materiály na začátku kurzu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a zájemci se základním vzděláním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Max. doba konání kurzu 4 měsíc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9.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9.2.:  Kuchařské práce pro absolventy SŠ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         </w:t>
      </w:r>
    </w:p>
    <w:tbl>
      <w:tblPr>
        <w:tblW w:w="915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9.2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256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7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20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ředpokládaný obsah rekvalifikačního kurzu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držování bezpečnostních předpisů a zásad bezpečnosti potravin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tolničení 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božíznalství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ekonomika a účetnictví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hygiena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echnologie obsluhy hostů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nauka o výživě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obchodní právo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marketing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psychologie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obdrží studijní materiály na začátku kurzu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a zájemci se středním vzděláním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Max. doba konání kurzu 3 měsíc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9.3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9.3.:  Číšnické práce pro absolventy ZŠ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                                        </w:t>
      </w:r>
    </w:p>
    <w:tbl>
      <w:tblPr>
        <w:tblW w:w="915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9.3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056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31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35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držování bezpečnostních předpisů a zásad bezpečnosti potravin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tolničení 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božíznalství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ekonomika a účetnictví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hygiena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echnologie obsluhy hostů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nauka o výživě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obchodní právo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marketing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psychologie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obdrží studijní materiály na začátku kurzu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a zájemci se základním vzděláním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Max. doba konání kurzu 4 měsíc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9.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9.4.:  Číšnické práce pro absolventy SŠ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 </w:t>
      </w:r>
    </w:p>
    <w:tbl>
      <w:tblPr>
        <w:tblW w:w="915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9.4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06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7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20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držování bezpečnostních předpisů a zásad bezpečnosti potravin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tolničení 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božíznalstv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ekonomika a účetnictví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hygiena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technologie obsluhy hostů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nauka o výživě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obchodní právo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marketing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psychologie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obdrží studijní materiály na začátku kurzu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a zájemci se středním vzděláním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Max. doba konání kurzu 3 měsíc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9.5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9.5.:  Složitá obsluha hostů (kód: 65-008-H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                              </w:t>
      </w:r>
    </w:p>
    <w:tbl>
      <w:tblPr>
        <w:tblW w:w="915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9.5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Území ČR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 548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5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20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yúčtování tržeb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uvedení hostů, poskytování pomoci při výběru z jídelního lístku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yřizování objednávek hostů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estavování jídelního lístku a sledu pokrmů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nkasování plateb od hostů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íprava teplých nápojů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šetřování a skladování nápojů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nakládání s inventářem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kladování potravinářských surovin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íprava a výzdoba tabulí a prostor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dávání pokrmů a nápojů jednoduchou obsluhou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dávání pokrmů a nápojů při bufetovém uspořádá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bsluha zařízení v odbytovém středisku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roba míchaných nápojů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bsluha výčepních zařízení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odávání pokrmů a nápojů složitou obsluhou 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rganizování práce v provozu a při gastronomických akcích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provádění hygienicko-sanitačních činností v potravinářských provozech, dodržování bezpečnostních předpisů a zásad bezpečnosti potravin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obdrží studijní materiály na začátku kurzu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inimální počet účastníků – 1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a zájemci se základním i středním vzděláním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Max. doba konání kurzu 3 měsíce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10.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Část 10.1:  Zedník (kód: 36-020-H)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320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0.1.1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území Královéhradeckého kraje</w:t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766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0.1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Náchod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0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9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inimální hodinová dotace:</w:t>
        <w:tab/>
        <w:tab/>
        <w:t xml:space="preserve">pro ZŠ i SŠ: </w:t>
        <w:tab/>
        <w:t>300 hod.</w:t>
      </w:r>
    </w:p>
    <w:p>
      <w:pPr>
        <w:pStyle w:val="Normal"/>
        <w:numPr>
          <w:ilvl w:val="0"/>
          <w:numId w:val="39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hodinová dotace</w:t>
        <w:tab/>
        <w:tab/>
        <w:t xml:space="preserve">pro ZŠ: </w:t>
        <w:tab/>
        <w:t>500 hod.</w:t>
        <w:tab/>
        <w:t>pro SŠ:</w:t>
        <w:tab/>
        <w:t>400 hod.</w:t>
      </w:r>
    </w:p>
    <w:p>
      <w:pPr>
        <w:pStyle w:val="Normal"/>
        <w:numPr>
          <w:ilvl w:val="0"/>
          <w:numId w:val="39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3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základů domů na základě práce se stavební dokumentací</w:t>
      </w:r>
    </w:p>
    <w:p>
      <w:pPr>
        <w:pStyle w:val="Normal"/>
        <w:numPr>
          <w:ilvl w:val="1"/>
          <w:numId w:val="3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prava malty a betonu</w:t>
      </w:r>
    </w:p>
    <w:p>
      <w:pPr>
        <w:pStyle w:val="Normal"/>
        <w:numPr>
          <w:ilvl w:val="1"/>
          <w:numId w:val="3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vy a rekonstrukce zdiva</w:t>
      </w:r>
    </w:p>
    <w:p>
      <w:pPr>
        <w:pStyle w:val="Normal"/>
        <w:numPr>
          <w:ilvl w:val="1"/>
          <w:numId w:val="3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ce s betonem</w:t>
      </w:r>
    </w:p>
    <w:p>
      <w:pPr>
        <w:pStyle w:val="Normal"/>
        <w:numPr>
          <w:ilvl w:val="1"/>
          <w:numId w:val="3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azování oken a dveří</w:t>
      </w:r>
    </w:p>
    <w:p>
      <w:pPr>
        <w:pStyle w:val="Normal"/>
        <w:numPr>
          <w:ilvl w:val="1"/>
          <w:numId w:val="39"/>
        </w:numPr>
        <w:shd w:fill="FFFFFF" w:val="clear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počty spotřeby materiálu, kalkulace práce</w:t>
      </w:r>
    </w:p>
    <w:p>
      <w:pPr>
        <w:pStyle w:val="Normal"/>
        <w:numPr>
          <w:ilvl w:val="1"/>
          <w:numId w:val="39"/>
        </w:numPr>
        <w:shd w:fill="FFFFFF" w:val="clear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Bezpečnost práce</w:t>
      </w:r>
    </w:p>
    <w:p>
      <w:pPr>
        <w:pStyle w:val="Normal"/>
        <w:numPr>
          <w:ilvl w:val="1"/>
          <w:numId w:val="3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alší činnosti týkající se dílčí kvalifikace</w:t>
      </w:r>
    </w:p>
    <w:p>
      <w:pPr>
        <w:pStyle w:val="Normal"/>
        <w:numPr>
          <w:ilvl w:val="0"/>
          <w:numId w:val="39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39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častník kurzu bude mít k zaučení propůjčeno základní nářadí</w:t>
      </w:r>
    </w:p>
    <w:p>
      <w:pPr>
        <w:pStyle w:val="Normal"/>
        <w:numPr>
          <w:ilvl w:val="1"/>
          <w:numId w:val="39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ro teoretickou výuku bude vybavena učebna dataprojektorem pro ukázky </w:t>
      </w:r>
    </w:p>
    <w:p>
      <w:pPr>
        <w:pStyle w:val="Normal"/>
        <w:numPr>
          <w:ilvl w:val="1"/>
          <w:numId w:val="39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ktická výuka bude zajištěna na smluvním pracovišti dle akreditace</w:t>
      </w:r>
    </w:p>
    <w:p>
      <w:pPr>
        <w:pStyle w:val="Normal"/>
        <w:numPr>
          <w:ilvl w:val="1"/>
          <w:numId w:val="39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počet účastníků 1</w:t>
      </w:r>
    </w:p>
    <w:p>
      <w:pPr>
        <w:pStyle w:val="Normal"/>
        <w:numPr>
          <w:ilvl w:val="1"/>
          <w:numId w:val="39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davatel zabezpečí, aby zkouška dle zákona 179/2006 Sb. proběhla do 14 kalendářních dní po ukončení kurzu</w:t>
      </w:r>
    </w:p>
    <w:p>
      <w:pPr>
        <w:pStyle w:val="Normal"/>
        <w:numPr>
          <w:ilvl w:val="0"/>
          <w:numId w:val="39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39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se základním/středoškolským vzděláním s odpovídajícím zdravotním stavem této profesi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10.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Část 10.2:  Zhotovitel zateplovacích systémů (kód: 36-022-H)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70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0.2.1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území Královéhradeckého kraje</w:t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666 000 Kč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0.2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Náchod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200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:</w:t>
        <w:tab/>
        <w:tab/>
        <w:t>pro ZŠ i SŠ:</w:t>
        <w:tab/>
        <w:t>200 hod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hodinová dotace:</w:t>
        <w:tab/>
        <w:t>pro ZŠ:</w:t>
        <w:tab/>
        <w:tab/>
        <w:t>400 hod.</w:t>
        <w:tab/>
        <w:t>pro SŠ: 300 hod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ější a vnitřní omítky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eplování budov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ukatérské práce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kladačské práce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počty spotřeby materiálu, kalkulace práce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Bezpečnost práce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ší činnosti týkající se dílčí kvalifikace</w:t>
      </w:r>
    </w:p>
    <w:p>
      <w:pPr>
        <w:pStyle w:val="Normal"/>
        <w:numPr>
          <w:ilvl w:val="0"/>
          <w:numId w:val="43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0"/>
          <w:numId w:val="47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častník kurzu bude mít k zaučení propůjčeno základní nářadí</w:t>
      </w:r>
    </w:p>
    <w:p>
      <w:pPr>
        <w:pStyle w:val="Normal"/>
        <w:numPr>
          <w:ilvl w:val="0"/>
          <w:numId w:val="47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ro teoretickou výuku bude vybavena učebna dataprojektorem pro ukázky </w:t>
      </w:r>
    </w:p>
    <w:p>
      <w:pPr>
        <w:pStyle w:val="Normal"/>
        <w:numPr>
          <w:ilvl w:val="0"/>
          <w:numId w:val="47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ktická výuka bude zajištěna na smluvním pracovišti dle akreditace</w:t>
      </w:r>
    </w:p>
    <w:p>
      <w:pPr>
        <w:pStyle w:val="Normal"/>
        <w:numPr>
          <w:ilvl w:val="0"/>
          <w:numId w:val="47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Minimální počet účastníků 1 </w:t>
      </w:r>
    </w:p>
    <w:p>
      <w:pPr>
        <w:pStyle w:val="Normal"/>
        <w:numPr>
          <w:ilvl w:val="0"/>
          <w:numId w:val="47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davatel zabezpečí, aby zkouška dle zákona 179/2006 Sb. proběhla do 14 kalendářních dní po ukončení kurzu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0"/>
          <w:numId w:val="52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se základním/středoškolským vzděláním s odpovídajícím zdravotním stavem této profes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10.3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10.3:  Montér suchých staveb (kód: 36-021-H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0.3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území Královéhradeckého kraje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066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1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300 hod.</w:t>
      </w:r>
    </w:p>
    <w:p>
      <w:pPr>
        <w:pStyle w:val="Normal"/>
        <w:numPr>
          <w:ilvl w:val="0"/>
          <w:numId w:val="51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500 hod.</w:t>
      </w:r>
    </w:p>
    <w:p>
      <w:pPr>
        <w:pStyle w:val="Normal"/>
        <w:numPr>
          <w:ilvl w:val="0"/>
          <w:numId w:val="51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áce se sádrokartony pomocí technických výkresů nebo požadavků klientů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ontáž příček, stropů, podlah, stropních podhledů, kazetových stropů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ekonstrukce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počty spotřeby materiálu, kalkulace práce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Bezpečnost práce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činnosti obsahující náplň této rekvalifikace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0"/>
          <w:numId w:val="36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častník kurzu bude mít k zaučení propůjčeno základní nářadí</w:t>
      </w:r>
    </w:p>
    <w:p>
      <w:pPr>
        <w:pStyle w:val="Normal"/>
        <w:numPr>
          <w:ilvl w:val="0"/>
          <w:numId w:val="36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o teoretickou výuku bude vybavena učebna dataprojektorem pro ukázky</w:t>
      </w:r>
    </w:p>
    <w:p>
      <w:pPr>
        <w:pStyle w:val="Normal"/>
        <w:numPr>
          <w:ilvl w:val="0"/>
          <w:numId w:val="36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ktická výuka bude zajištěna na smluvním pracovišti dle akreditace</w:t>
      </w:r>
    </w:p>
    <w:p>
      <w:pPr>
        <w:pStyle w:val="Normal"/>
        <w:numPr>
          <w:ilvl w:val="0"/>
          <w:numId w:val="36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počet účastníků 1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se základním/středoškolským vzděláním s odpovídajícím zdravotním stavem této profes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10.4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 xml:space="preserve">Část 10.4: Dřevorubec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0.4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ion bývalého okresu 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500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ab/>
        <w:t>80 hod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 xml:space="preserve">           100 hod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OZP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chnologické postupy práce v těžbě dřeva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nipulace se dřevem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pracování dřeva v kalamitních porostech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bsluha pěstebních mechanizačních prostředků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ortimentace dřeva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První pomoc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4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obdrží studijní materiály na začátku kurzu</w:t>
      </w:r>
    </w:p>
    <w:p>
      <w:pPr>
        <w:pStyle w:val="Normal"/>
        <w:numPr>
          <w:ilvl w:val="1"/>
          <w:numId w:val="4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jištění ochranných pracovních prostředků – přilba, ochr. zraku, sluchu, kožené rukavice</w:t>
      </w:r>
    </w:p>
    <w:p>
      <w:pPr>
        <w:pStyle w:val="Normal"/>
        <w:numPr>
          <w:ilvl w:val="1"/>
          <w:numId w:val="4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půjčení nářadí k výuce zdarma po dobu rekvalifikace</w:t>
      </w:r>
    </w:p>
    <w:p>
      <w:pPr>
        <w:pStyle w:val="Normal"/>
        <w:numPr>
          <w:ilvl w:val="1"/>
          <w:numId w:val="49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počet účastníků - 1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Uchazeči se základním/středoškolským vzděláním 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dravotní způsobilos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10.5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10.5: Obsluha motorové pily a křovinořezu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0.5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území bývalého okresu Hradec Králové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250 000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0.5.2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ičín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0 000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0.5.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rutnov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4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60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održování bezpečnostních předpisů 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hygiena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znam lesa a jeho ochrana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dborné normy sur. dřeva a sortimentace dřeva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řevorubecké nářadí a mechanizace v lesním hospod.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bsluha a údržba RMŘP a křovinořezu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covní operace se stroji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rganizace práce – těžba dřeva a křovinořezu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ácení do 15 cm na pařezu a příčné přeřezávání RMŘP v lesních porostech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sady první pomoci při úrazech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ktický nácvik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obdrží studijní materiály na začátku kurzu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jištění ochranných pracovních prostředků – přilba, ochr. zraku, sluchu, kožené rukavice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půjčení nářadí k výuce zdarma po dobu rekvalifikace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ílová skupina z hlediska obsahu kurzu: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chazeči a zájemci se základním vzděláním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dravotní způsobilost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Max. doba konání kurzu 1 měsíc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eciální požadavky pro část 10.5.1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počet účastníků - 1</w:t>
      </w:r>
      <w:r>
        <w:br w:type="page"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ahoma" w:cs="Tahoma" w:ascii="Tahoma" w:hAnsi="Tahoma"/>
          <w:b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Příloha č. 11.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Část 11.1:  Vyhláška 50/1978 Sb.</w:t>
        <w:tab/>
        <w:t>§ 5 pracovníci znalí</w:t>
      </w:r>
    </w:p>
    <w:p>
      <w:pPr>
        <w:pStyle w:val="Normal"/>
        <w:shd w:fill="C6D9F1" w:val="clear"/>
        <w:spacing w:lineRule="auto" w:line="240" w:before="0" w:after="0"/>
        <w:ind w:left="2832" w:firstLine="708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§ 6 pracovníci pro samostatnou činnost</w:t>
      </w:r>
    </w:p>
    <w:p>
      <w:pPr>
        <w:pStyle w:val="Normal"/>
        <w:shd w:fill="C6D9F1" w:val="clear"/>
        <w:spacing w:lineRule="auto" w:line="240" w:before="0" w:after="0"/>
        <w:ind w:left="2832" w:firstLine="708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§ 7 pracovníci pro řízení činnosti</w:t>
      </w:r>
    </w:p>
    <w:p>
      <w:pPr>
        <w:pStyle w:val="Normal"/>
        <w:shd w:fill="C6D9F1" w:val="clear"/>
        <w:spacing w:lineRule="auto" w:line="240" w:before="0" w:after="0"/>
        <w:ind w:left="2832" w:firstLine="708"/>
        <w:rPr/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  <w:t>§ 8 pracovníci pro řízení činnosti prováděné dodavatelským  způsobem a pracovníci pro řízení provoz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tbl>
      <w:tblPr>
        <w:tblW w:w="91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7"/>
        <w:gridCol w:w="4138"/>
        <w:gridCol w:w="3467"/>
      </w:tblGrid>
      <w:tr>
        <w:trPr>
          <w:trHeight w:val="70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Číslo části VZ dle místa plnění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Místo pl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ředpokládaná hodnota části VZ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11.1.1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Území Královéhradeckého nebo Pardubického kraje</w:t>
            </w:r>
          </w:p>
        </w:tc>
        <w:tc>
          <w:tcPr>
            <w:tcW w:w="3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90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polečné požadavky pro všechny výše uvedené část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:</w:t>
        <w:tab/>
        <w:t>17</w:t>
        <w:tab/>
        <w:tab/>
        <w:t>dle vyhlášky 50/1978 Sb. a ČSN 34 3100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hodinová dotace kurzu:</w:t>
        <w:tab/>
        <w:t>45</w:t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elektrotechniky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áce na elektrických zařízeních a jejich obsluha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evize, prohlídky a zkoušky elektrických zařízení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ístní pracovní a technologické postupy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ovozní a bezpečnostní pokyny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chrana před úrazem elektrickým proudem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vní pomoc při úrazech elektrickým proudem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na začátku kurzu obdrží studijní materiál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ýuka bude probíhat maximálně 8 hodin denně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počet účastníků 1</w:t>
      </w:r>
    </w:p>
    <w:p>
      <w:pPr>
        <w:pStyle w:val="Normal"/>
        <w:spacing w:lineRule="auto" w:line="240" w:before="0" w:after="0"/>
        <w:ind w:left="2136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4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ílová skupina z hlediska obsahu kurzu: 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stupním předpokladem je doložení dokladu o vzdělání v oblasti elektro /výuční list, maturitní vysvědčení apod./ 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otvrzení praxe dle požadavku vyhlášky 50/1978 Sb. 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Zdravotní způsobilos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4445</wp:posOffset>
          </wp:positionH>
          <wp:positionV relativeFrom="paragraph">
            <wp:posOffset>-140970</wp:posOffset>
          </wp:positionV>
          <wp:extent cx="5750560" cy="5207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213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2136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0"/>
        </w:tabs>
        <w:ind w:left="2136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0"/>
        </w:tabs>
        <w:ind w:left="2062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0"/>
        </w:tabs>
        <w:ind w:left="1535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0"/>
        </w:tabs>
        <w:ind w:left="2136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0"/>
        </w:tabs>
        <w:ind w:left="2136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7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21:00Z</dcterms:created>
  <dc:creator>Sýkorová Jana PhDr.</dc:creator>
  <dc:description/>
  <cp:keywords/>
  <dc:language>en-US</dc:language>
  <cp:lastModifiedBy>Sýkorová Jana PhDr.</cp:lastModifiedBy>
  <cp:lastPrinted>2011-10-21T09:53:00Z</cp:lastPrinted>
  <dcterms:modified xsi:type="dcterms:W3CDTF">2012-02-17T12:32:00Z</dcterms:modified>
  <cp:revision>53</cp:revision>
  <dc:subject/>
  <dc:title/>
</cp:coreProperties>
</file>