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60" w:hanging="0"/>
        <w:jc w:val="right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Příloha č. I.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shd w:fill="C6D9F1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Část I.:  Rekvalifikace v oblasti výpočetní techniky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shd w:fill="C6D9F1" w:val="clear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I. a):  Obsluha osobního počítače</w:t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Hodinová dotace kurzu (bez zkoušek):</w:t>
        <w:tab/>
        <w:t xml:space="preserve"> 80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Předpokládaný obsah rekvalifikačního kurzu: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Základy ovládání PC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S Word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MS Excel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S Outlook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S Windows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Internet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grovaný informační portál MPSV (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://portal.mpsv.cz)</w:t>
        </w:r>
      </w:hyperlink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Elektronická pošta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ravidla bezpečnosti práce a požární ochrany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Další požadavky: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Každý účastník bude mít svůj počítač s připojením na internet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Verze MS Office užívaná při výuce 2007 a vyšší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Maximální denní hodinová dotace 7 hod.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Každý účastník v kurzu obdrží výukové materiály před zahájením výuky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V případě neúspěšného složení závěrečné zkoušky účastník obdrží alespoň potvrzení o účasti v rekvalifikačním kurzu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ísta plnění: město Pardubice, město Ústí nad Orlicí, město Svitavy, město Chrudim, příp. dle domluvy místa kontaktních pracovišť ÚP ČR Pardubického kraje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hd w:fill="C6D9F1" w:val="clear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I. b):  Obsluha PC dle osnov ECDL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Minimální hodinová dotace kurzu (bez zkoušek):</w:t>
        <w:tab/>
        <w:t>120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Maximální hodinová dotace kurzu (bez zkoušek):</w:t>
        <w:tab/>
        <w:t>180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ředpokládaný obsah rekvalifikačního kurzu:</w:t>
      </w:r>
    </w:p>
    <w:p>
      <w:pPr>
        <w:pStyle w:val="Normal"/>
        <w:numPr>
          <w:ilvl w:val="1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prava na složení certifikátu ze 7 níže uvedených modulů M1 – M7:</w:t>
      </w:r>
    </w:p>
    <w:p>
      <w:pPr>
        <w:pStyle w:val="Normal"/>
        <w:numPr>
          <w:ilvl w:val="2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1 - Základní pojmy informačních a komunikačních technologií</w:t>
      </w:r>
    </w:p>
    <w:p>
      <w:pPr>
        <w:pStyle w:val="Normal"/>
        <w:numPr>
          <w:ilvl w:val="2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2 - Používání počítače a správa souborů</w:t>
      </w:r>
    </w:p>
    <w:p>
      <w:pPr>
        <w:pStyle w:val="Normal"/>
        <w:numPr>
          <w:ilvl w:val="2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3 - Zpracování textu</w:t>
      </w:r>
    </w:p>
    <w:p>
      <w:pPr>
        <w:pStyle w:val="Normal"/>
        <w:numPr>
          <w:ilvl w:val="2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4 - Tabulkový procesor</w:t>
      </w:r>
    </w:p>
    <w:p>
      <w:pPr>
        <w:pStyle w:val="Normal"/>
        <w:numPr>
          <w:ilvl w:val="2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5 - Použití databází</w:t>
      </w:r>
    </w:p>
    <w:p>
      <w:pPr>
        <w:pStyle w:val="Normal"/>
        <w:numPr>
          <w:ilvl w:val="2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6 - Prezentace</w:t>
      </w:r>
    </w:p>
    <w:p>
      <w:pPr>
        <w:pStyle w:val="Normal"/>
        <w:numPr>
          <w:ilvl w:val="2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7 - Práce s Internetem a komunikace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ravidla bezpečnosti práce a požární ochrany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Další požadavky: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 o zakázku předloží ověřenou kopii uvedených certifikátů:</w:t>
      </w:r>
    </w:p>
    <w:p>
      <w:pPr>
        <w:pStyle w:val="Normal"/>
        <w:numPr>
          <w:ilvl w:val="2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reditaci testovací místnosti ECDL, příp. akreditaci mobilní testovací místnosti ECDL</w:t>
      </w:r>
    </w:p>
    <w:p>
      <w:pPr>
        <w:pStyle w:val="Normal"/>
        <w:numPr>
          <w:ilvl w:val="2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reditaci testera ECDL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Každý účastník bude mít svůj počítač s připojením na internet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Verze MS Office užívaná při výuce 2007 a vyšší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Maximální denní hodinová dotace 7 hod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Každý účastník v kurzu obdrží výukové materiály před zahájením výuky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V případě neúspěšného složení závěrečné zkoušky účastník obdrží alespoň potvrzení o účasti v rekvalifikačním kurzu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Účastníkovi kurzu bude umožněna jedna oprava zkoušky.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Místa plnění: město Pardubice, město Ústí nad Orlicí, město Svitavy, město Chrudim, příp. dle domluvy místa kontaktních pracovišť ÚP ČR Pardubického kraje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hd w:fill="C6D9F1" w:val="clear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I. c):  Obsluha PC se zaměřením na práce v Excelu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inimální hodinová dotace kurzu (bez zkoušek):</w:t>
        <w:tab/>
        <w:t>80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Maximální hodinová dotace kurzu (bez zkoušek):</w:t>
        <w:tab/>
        <w:t>120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ředpokládaný obsah rekvalifikačního kurzu: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práce v MS Word 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ráce v MS Excel s rozšířením na kontingence a makra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Internet a elektronická pošta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Integrovaný</w:t>
      </w:r>
      <w:r>
        <w:rPr>
          <w:rFonts w:cs="Arial" w:ascii="Arial" w:hAnsi="Arial"/>
          <w:sz w:val="20"/>
          <w:szCs w:val="20"/>
        </w:rPr>
        <w:t xml:space="preserve"> informační portál MPSV (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http://portal.mpsv.cz)</w:t>
        </w:r>
      </w:hyperlink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ravidla bezpečnosti práce a požární ochrany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Další požadavky: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očet vyučovacích hodin zaměřených na práci v Excelu bude v rozsahu min. 40% z celkového počtu vyučovacích hodin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Každý účastník bude mít svůj počítač s připojením na internet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Verze MS Office užívaná při výuce 2007 a vyšší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aximální denní hodinová dotace 7 hod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Každý účastník v kurzu obdrží výukové materiály před zahájením výuky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V případě neúspěšného složení závěrečné zkoušky účastník obdrží alespoň potvrzení o účasti v rekvalifikačním kurzu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ísta plnění: město Pardubice, město Ústí nad Orlicí, město Svitavy, město Chrudim, příp. dle domluvy místa kontaktních pracovišť ÚP ČR Pardubického kraje.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shd w:fill="C6D9F1" w:val="clear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I. d):  Obsluha PC se zaměřením na práce v AutoCADu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inimální hodinová dotace kurzu (bez zkoušek):</w:t>
        <w:tab/>
        <w:t xml:space="preserve"> 90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Maximální hodinová dotace kurzu (bez zkoušek):</w:t>
        <w:tab/>
        <w:t>140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ředpokládaný obsah rekvalifikačního kurzu: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úvod do prostředí programu AutoCADu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D kreslení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3D modelování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tisk modelů, tisk rozvržení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spolupráce AutoCADu s jinými aplikacemi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raktická cvičení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ravidla bezpečnosti práce a požární ochrany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Další požadavky: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Každý účastník bude mít svůj počítač s připojením na internet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Verze MS Office užívaná při výuce 2007 a vyšší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aximální denní hodinová dotace 7 hod.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Každý účastník v kurzu obdrží výukové materiály před zahájením výuky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V případě neúspěšného složení závěrečné zkoušky účastník obdrží alespoň potvrzení o účasti v rekvalifikačním kurzu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 xml:space="preserve">Místo plnění: město Pardubice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shd w:fill="C6D9F1" w:val="clear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I. e):  Grafické prác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Minimální hodinová dotace kurzu (bez zkoušek):</w:t>
        <w:tab/>
        <w:t>100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Maximální hodinová dotace kurzu (bez zkoušek):</w:t>
        <w:tab/>
        <w:t>150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ředpokládaný obsah rekvalifikačního kurzu: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S Windows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CorelDraw/Adobe Illustrator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Adobe Photoshop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Adobe Indesign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ravidla bezpečnosti práce a požární ochrany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Další požadavky: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Každý účastník bude mít svůj počítač s připojením na internet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Verze MS Office užívaná při výuce 2007 a vyšší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aximální denní hodinová dotace 7 hod.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Každý účastník v kurzu obdrží výukové materiály před zahájením výuky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V případě neúspěšného složení závěrečné zkoušky účastník obdrží alespoň potvrzení o účasti v rekvalifikačním kurzu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 xml:space="preserve">Místo plnění: město Pardubice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hd w:fill="C6D9F1" w:val="clear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I. f):  Tvorba www stránek (webdesigner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Minimální hodinová dotace kurzu (bez zkoušek):</w:t>
        <w:tab/>
        <w:t>100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Maximální hodinová dotace kurzu (bez zkoušek):</w:t>
        <w:tab/>
        <w:t>150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ředpokládaný obsah rekvalifikačního kurzu: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Základy HTML a CSS styly 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JavaScript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HP programování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Adobe Photoshop - základy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Strategie vytváření marketingově úspěšných www stránek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ráce na tvorbě vlastních www stránek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ravidla bezpečnosti práce a požární ochrany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Další požadavky: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Každý účastník bude mít svůj počítač s připojením na internet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Verze MS Office užívaná při výuce 2007 a vyšší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aximální denní hodinová dotace 7 hod.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Každý účastník v kurzu obdrží výukové materiály před zahájením výuky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V případě neúspěšného složení závěrečné zkoušky účastník obdrží alespoň potvrzení o účasti v rekvalifikačním kurzu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Místo plnění: město Pardubice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674" w:footer="65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445</wp:posOffset>
          </wp:positionH>
          <wp:positionV relativeFrom="paragraph">
            <wp:posOffset>-140970</wp:posOffset>
          </wp:positionV>
          <wp:extent cx="5750560" cy="520700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520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1z1">
    <w:name w:val="WW8Num1z1"/>
    <w:qFormat/>
    <w:rPr>
      <w:rFonts w:ascii="Symbol" w:hAnsi="Symbol" w:cs="Courier New"/>
    </w:rPr>
  </w:style>
  <w:style w:type="character" w:styleId="WW8Num1z3">
    <w:name w:val="WW8Num1z3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rFonts w:ascii="Book Antiqua" w:hAnsi="Book Antiqua" w:eastAsia="Times New Roman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0"/>
      <w:szCs w:val="20"/>
    </w:rPr>
  </w:style>
  <w:style w:type="character" w:styleId="WW8Num32z1">
    <w:name w:val="WW8Num32z1"/>
    <w:qFormat/>
    <w:rPr>
      <w:rFonts w:ascii="Symbol" w:hAnsi="Symbol" w:cs="Arial"/>
    </w:rPr>
  </w:style>
  <w:style w:type="character" w:styleId="WW8Num32z2">
    <w:name w:val="WW8Num32z2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Courier New" w:hAnsi="Courier New" w:cs="Courier New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4:12:00Z</dcterms:created>
  <dc:creator>Sýkorová Jana PhDr.</dc:creator>
  <dc:description/>
  <cp:keywords/>
  <dc:language>en-US</dc:language>
  <cp:lastModifiedBy>pitterlovaj</cp:lastModifiedBy>
  <cp:lastPrinted>2011-12-07T15:36:00Z</cp:lastPrinted>
  <dcterms:modified xsi:type="dcterms:W3CDTF">2012-01-11T10:36:00Z</dcterms:modified>
  <cp:revision>28</cp:revision>
  <dc:subject/>
  <dc:title/>
</cp:coreProperties>
</file>