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  PÉČE O RODINU A DÍTĚ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ěti (skupiny sourozenců) evidované orgány péče o děti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mísťování dětí a mladistvých do náhradní rodinné, ústavní a ochranné výchovy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klientů evidovaných kurátory pro mláde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4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pady řešené kurátory pro mládež – trestná činnost, výchovné problémy, dohledy,  uložená výchovná opatření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4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pady řešené kurátory pro mládež – návrhy na předběžná opatření, návrhy na ústavní výchovu, přestupky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dinné zázemí klientů evidovaných kurátory pro mládež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6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áhradní rodinná péče - pěstounská péče a poručenství (přírůstek a úbytek dětí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7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čty pěstounských rodin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8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Žadatelé o náhradní rodinnou péči - celkem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8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Žadatelé o náhradní rodinnou péči – osvojení, pěstounská péče, žádosti podle § 78 Z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řízení pro výkon pěstounské péč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0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idenční údaje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0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idenční údaje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ávky sociální péče pro rodiny s nezaopatřenými dětmi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spěvek na výživu dítěte a další účelové dávky sociální péč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3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ýrané a zneužívané děti – věková struktura a sociální prostředí týraných a zneužívaných dětí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3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ýrané a zneužívané děti – struktura týrajících a zneužívajících osob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4.1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v pracovníků na odděleních sociálně právní ochrany dětí (OSPOD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4.2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v pracovníků na odděleních sociálně právní ochrany dětí (OSPOD) – kurátoři pro mládež v rámci OSPOD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4.3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v pracovníků na odděleních sociálně právní ochrany dětí (OSPOD) – kurátoři pro mládež mimo OSPOD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5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ěti s nařízenou ústavní výchovou nebo uloženou ochrannou výchovou umístěné v ústavních zařízení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851" w:gutter="0" w:header="708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2:00Z</dcterms:created>
  <dc:creator>MPSV</dc:creator>
  <dc:description/>
  <cp:keywords/>
  <dc:language>en-US</dc:language>
  <cp:lastModifiedBy>Soukup</cp:lastModifiedBy>
  <cp:lastPrinted>2005-09-08T13:55:00Z</cp:lastPrinted>
  <dcterms:modified xsi:type="dcterms:W3CDTF">2007-03-16T08:52:00Z</dcterms:modified>
  <cp:revision>2</cp:revision>
  <dc:subject/>
  <dc:title>SSP - POSTUP ZPRACOVÁNÍ</dc:title>
</cp:coreProperties>
</file>