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  ZAMĚSTNANCI A PLATY V ODVĚTVÍ SOCIÁLNÍ PÉČE, SOCIÁLNÍHO ZABEZPEČENÍ, ZAMĚSTNANOSTI A BEZPEČNOSTI PRÁ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213" w:hanging="0"/>
              <w:rPr/>
            </w:pPr>
            <w:r>
              <w:rPr>
                <w:b/>
                <w:sz w:val="22"/>
              </w:rPr>
              <w:t xml:space="preserve">Zaměstnanci a prostředky na platy - odvětví sociální péče celkem (KÚ, statutární města, obce s rozšířenou působností a ÚSP řízené MPSV)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ěstnanci a prostředky na platy - orgány státní správ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3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á měsíční výše platových složek - odvětví sociální péče celkem (KÚ, statutární města, obce s rozšířenou působností a ÚSP řízené MPSV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964" w:right="737" w:gutter="0" w:header="708" w:top="1418" w:footer="0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12:00Z</dcterms:created>
  <dc:creator>MPSV</dc:creator>
  <dc:description/>
  <cp:keywords/>
  <dc:language>en-US</dc:language>
  <cp:lastModifiedBy>Soukup</cp:lastModifiedBy>
  <cp:lastPrinted>1998-07-22T08:43:00Z</cp:lastPrinted>
  <dcterms:modified xsi:type="dcterms:W3CDTF">2006-06-15T07:12:00Z</dcterms:modified>
  <cp:revision>2</cp:revision>
  <dc:subject/>
  <dc:title>SSP - POSTUP ZPRACOVÁNÍ</dc:title>
</cp:coreProperties>
</file>