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647"/>
      </w:tblGrid>
      <w:tr>
        <w:trPr>
          <w:trHeight w:val="857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 PÉČE O STARÉ OBČANY, OBČANY TĚŽCE ZDRAVOTNĚ POSTIŽENÉ A DALŠÍ OBČANY NEPOSUZOVANÉ SPOLEČNĚ S NEZAOPATŘENÝMI DĚTMI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čovatelská služba - souhrnné údaje po územních jednotkách ČR za rok 2005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čovatelská služba –  počty ošetřovaných v roce 2005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čovatelská služba –  pracovníci  pečovatelské služby za rok 2005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řízení pečovatelské služby za rok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lužby pro staré občany za rok 2005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6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vidence o držitelích průkazek  - TP, ZTP, ZTP/P za rok 2005 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ávky pro staré občany, těžce zdravotně postižené občany, opakující se příspěvek podmíněný sociální potřebností za rok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7.A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měrné dávky pro staré občany, těžce zdravotně postižené občany, opakující se příspěvek podmíněný sociální potřebností za rok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rázový peněžitý  příspěvek, věcná pomoc  -  podmíněný sociální potřebností za rok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9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akující se peněžité dávky podmíněné zdravotním stavem-pomůcky, byt, garáž, krmivo  za rok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9.A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měrné opakující se peněžité dávky podmíněné zdravotním stavem-pomůcky, byt, garáž, krmivo za rok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Jednorázový peněžitý  příspěvek podmíněný zdravotním stavem - motorová vozidla  /1.část/ za rok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rázový peněžitý  příspěvek podmíněný zdravotním stavem - byt, individuální doprava, pomůcky /2.část/ za rok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rázový peněžitý  příspěvek podmíněný zdravotním stavem - provoz motorového vozidla /3.část/ za rok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akující se peněžitý příspěvek na telefon, bezúročné půjčky, dávky sociální péče poskytnuté z důvodu soc. hospitalizace za rok 2005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2.A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ůměrný opakující se peněžitý příspěvek na telefon, bezúročné půjčky, dávky sociální péče poskytnuté z důvodu soc. hospitalizace za rok 2005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čekatelů na umístění za rok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Ústavní sociální péče (ÚSP) - počet čekatelů, kteří mají být umístění v roce 2005 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jemci opakujících se dávek sociální péče podmíněných sociální potřebností - staří a těžce postižení občané za 4. čtvrtletí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6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říjemci opakujících se dávek sociální péče podmíněných sociální potřebností - občané v evidenci úřadů práce za 4. čtvrtletí 2005 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říjemci opakujících dávek sociální péče podmíněných sociální potřebností za 4. čtvrtletí 2005 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inné, manželské a předmanželské poradny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9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čovatelská služba pro rodiny s dětmi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851" w:gutter="0" w:header="0" w:top="1418" w:footer="0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7:49:00Z</dcterms:created>
  <dc:creator>MPSV</dc:creator>
  <dc:description/>
  <cp:keywords/>
  <dc:language>en-US</dc:language>
  <cp:lastModifiedBy>Soukup</cp:lastModifiedBy>
  <cp:lastPrinted>2005-09-15T11:13:00Z</cp:lastPrinted>
  <dcterms:modified xsi:type="dcterms:W3CDTF">2006-08-10T08:01:00Z</dcterms:modified>
  <cp:revision>3</cp:revision>
  <dc:subject/>
  <dc:title>SSP - POSTUP ZPRACOVÁNÍ</dc:title>
</cp:coreProperties>
</file>