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6 Rekvalifikační kurzy v oblasti Administrativ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ivní pracovník/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ivní pracovník/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Minimální obsahová náplň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Administrativní pracovník/c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(v rozsahu 100hodin)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áklady obsluhy osobního počítače, komunikační a prezentační dovednosti, obchodní korespondence, právní problematika, základní pracovně právní vztah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Administrativní pracovník/c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(v rozsahu 700 hodin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áklady obsluhy osobního počítače, komunikační a prezentační dovednosti, obchodní korespondence, právní problematika, základní pracovně právní vztahy + řízená praxe v podnikatelských subjektech nebo v  organizacích státní správy a samosprávy v rozsahu nejméně 600 hodin.</w:t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</w:t>
      </w:r>
      <w:r>
        <w:rPr>
          <w:rFonts w:cs="Calibri" w:ascii="Calibri" w:hAnsi="Calibri"/>
          <w:sz w:val="22"/>
          <w:szCs w:val="22"/>
        </w:rPr>
        <w:t xml:space="preserve">výuka maximálně 8 hodin denně, minimálně 3 x týdně. Celková délka kurzu </w:t>
      </w:r>
      <w:r>
        <w:rPr>
          <w:rFonts w:cs="Calibri" w:ascii="Calibri" w:hAnsi="Calibri"/>
          <w:color w:val="000000"/>
          <w:sz w:val="22"/>
          <w:szCs w:val="22"/>
        </w:rPr>
        <w:t>Administrativní pracovník/c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(v rozsahu 100hodin) </w:t>
      </w:r>
      <w:r>
        <w:rPr>
          <w:rFonts w:cs="Calibri" w:ascii="Calibri" w:hAnsi="Calibri"/>
          <w:sz w:val="22"/>
          <w:szCs w:val="22"/>
        </w:rPr>
        <w:t xml:space="preserve">bude maximálně 2 měsíce včetně závěrečných zkoušek a kurzu </w:t>
      </w:r>
      <w:r>
        <w:rPr>
          <w:rFonts w:cs="Calibri" w:ascii="Calibri" w:hAnsi="Calibri"/>
          <w:color w:val="000000"/>
          <w:sz w:val="22"/>
          <w:szCs w:val="22"/>
        </w:rPr>
        <w:t>Administrativní pracovník/c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(v rozsahu 700hodin) </w:t>
      </w:r>
      <w:r>
        <w:rPr>
          <w:rFonts w:cs="Calibri" w:ascii="Calibri" w:hAnsi="Calibri"/>
          <w:sz w:val="22"/>
          <w:szCs w:val="22"/>
        </w:rPr>
        <w:t>bude maximálně 6 měsíců včetně závěrečných zkoušek.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Místo konání kurzů: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ministrativní pracovník/c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(v rozsahu 100hodin): Plzeň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ministrativní pracovník/c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(v rozsahu 700hodin)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teorie -  Plzeň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řízená praxe - primárně v okrese místa bydliště uchazeče, se souhlasem ÚP i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jiné vhodné místo v rámci Plzeňského kraj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13:00Z</dcterms:created>
  <dc:creator>Šatrová Ivana, Ing. (PM)</dc:creator>
  <dc:description/>
  <cp:keywords/>
  <dc:language>en-US</dc:language>
  <cp:lastModifiedBy>Šatrová Ivana, Ing. (PM)</cp:lastModifiedBy>
  <cp:lastPrinted>2011-11-22T14:44:00Z</cp:lastPrinted>
  <dcterms:modified xsi:type="dcterms:W3CDTF">2011-11-22T13:45:00Z</dcterms:modified>
  <cp:revision>8</cp:revision>
  <dc:subject/>
  <dc:title/>
</cp:coreProperties>
</file>