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9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9:  Rekvalifikační kurzy v oblasti Instalatér, Topenář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786"/>
        <w:gridCol w:w="1172"/>
        <w:gridCol w:w="1327"/>
        <w:gridCol w:w="1461"/>
        <w:gridCol w:w="1090"/>
        <w:gridCol w:w="1770"/>
      </w:tblGrid>
      <w:tr>
        <w:trPr>
          <w:trHeight w:val="885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áha jednotkové ceny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x jednotková cena/100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ontér vnitřního rozvodu vody a kanalizace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kód 36-003-H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penář (kód 36-004-H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ntér vnitřního rozvodu plynu a zařízení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kód 36-005-H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3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</w:rPr>
              <w:t>součet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4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ůměrný minimální počet účastníků: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čet / počtem kurzů   =</w:t>
            </w:r>
          </w:p>
        </w:tc>
      </w:tr>
      <w:tr>
        <w:trPr>
          <w:trHeight w:val="543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Průměrná jednotková cena plnění: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sahová náplň požadovaných dílčích kvalifikací musí splňovat veškerá kritéria popsaná v Národní soustavě kvalifikací viz.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narodni-kvalifikace.cz/detailKvalifikacnihoStandardu.aspx?s=19&amp;id=309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narodni-kvalifikace.cz/detailKvalifikacnihoStandardu.aspx?s=19&amp;id=310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www.narodni-kvalifikace.cz/detailKvalifikacnihoStandardu.aspx?s=19&amp;id=311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rz bude zakončen závěrečnou zkouškou podle hodnotícího standardu dílčí kvalifikace před autorizovanou osobou nebo zkušební komisí autorizované osoby. Zkouška bude navazovat bezprostředně po ukončení výuky v kurzu. Pokud autorizovanou osobou není dodavatel, jedná se o subdodávku a je třeba dodržet podmínky stanovené v bodu 4. 5. zadávací dokumentace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zkoušku zahrne dodavatel do kalkulace nákladů rekvalifikace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stupním dokladem pro úspěšné absolventy bude osvědčení o dílčí 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maximálně 8 vyučovacích hodin denně. </w:t>
      </w:r>
      <w:r>
        <w:rPr>
          <w:rFonts w:cs="Calibri" w:ascii="Calibri" w:hAnsi="Calibri"/>
          <w:sz w:val="22"/>
          <w:szCs w:val="22"/>
        </w:rPr>
        <w:t>Délka teoretické vyučovací hodiny je 45 minut.  Délka praktické vyučovací hodiny je 60 minut. Celková délka kurzu bude maximálně 3 měsíce včetně závěrečných zkoušek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konání kurzů:</w:t>
        <w:tab/>
        <w:t>teoretická část - Plzeň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left="708" w:right="-143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praktická část - </w:t>
      </w:r>
      <w:r>
        <w:rPr>
          <w:rFonts w:cs="Calibri" w:ascii="Calibri" w:hAnsi="Calibri"/>
          <w:color w:val="000000"/>
          <w:sz w:val="22"/>
          <w:szCs w:val="22"/>
        </w:rPr>
        <w:t xml:space="preserve">primárně v okrese místa bydliště uchazeče, se souhlasem  </w:t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autoSpaceDE w:val="false"/>
        <w:ind w:left="708" w:right="-14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ÚP i jiné vhodné místo v rámci Plzeňského kraje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TimesNewRoman;Times New Roman"/>
          <w:color w:val="FF0000"/>
          <w:sz w:val="22"/>
          <w:szCs w:val="22"/>
        </w:rPr>
      </w:pPr>
      <w:r>
        <w:rPr>
          <w:rFonts w:cs="TimesNewRoman;Times New Roman" w:ascii="Calibri" w:hAnsi="Calibri"/>
          <w:color w:val="FF0000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i-kvalifikace.cz/detailKvalifikacnihoStandardu.aspx?s=19&amp;id=309" TargetMode="External"/><Relationship Id="rId3" Type="http://schemas.openxmlformats.org/officeDocument/2006/relationships/hyperlink" Target="http://www.narodni-kvalifikace.cz/detailKvalifikacnihoStandardu.aspx?s=19&amp;id=310" TargetMode="External"/><Relationship Id="rId4" Type="http://schemas.openxmlformats.org/officeDocument/2006/relationships/hyperlink" Target="http://www.narodni-kvalifikace.cz/detailKvalifikacnihoStandardu.aspx?s=19&amp;id=3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00:00Z</dcterms:created>
  <dc:creator>Šatrová Ivana, Ing. (PM)</dc:creator>
  <dc:description/>
  <cp:keywords/>
  <dc:language>en-US</dc:language>
  <cp:lastModifiedBy>Šatrová Ivana, Ing. (PM)</cp:lastModifiedBy>
  <cp:lastPrinted>2011-11-16T13:35:00Z</cp:lastPrinted>
  <dcterms:modified xsi:type="dcterms:W3CDTF">2011-11-16T12:35:00Z</dcterms:modified>
  <cp:revision>7</cp:revision>
  <dc:subject/>
  <dc:title/>
</cp:coreProperties>
</file>