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8 Rekvalifikační kurzy v oblasti Obsluha PC - Plzeň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osobního počítač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osobního počítače dle sylabu ECD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Podmínky pro jednotlivé kurzy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bsluha osobního počítač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648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Základy práce s PC</w:t>
        <w:tab/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práva souborů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extový editor MS Word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Tabulkový kalkulátor MS Excel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lužby informačních sítí – Internet a MS Outlook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ind w:left="709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Do kurzu budou zařazeni uchazeči bez znalosti práce s PC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Kurz bude zakončen závěrečnou zkouškou, výstupní doklad bude osvědčení o rekvalifikaci. 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bsluha osobního PC dle sylabu ECDL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odul 1 – Základní pojmy informačních a komunikačních technologií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odul 2 – Používání počítače a správa souborů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Modul 3 – Zpracování textu - </w:t>
      </w:r>
      <w:r>
        <w:rPr>
          <w:rFonts w:cs="Calibri" w:ascii="Calibri" w:hAnsi="Calibri"/>
          <w:color w:val="000000"/>
          <w:sz w:val="22"/>
          <w:szCs w:val="22"/>
        </w:rPr>
        <w:t>textový editor MS Word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Modul 4 – Tabulkový procesor - </w:t>
      </w:r>
      <w:r>
        <w:rPr>
          <w:rFonts w:cs="Calibri" w:ascii="Calibri" w:hAnsi="Calibri"/>
          <w:color w:val="000000"/>
          <w:sz w:val="22"/>
          <w:szCs w:val="22"/>
        </w:rPr>
        <w:t>tabulkový kalkulátor MS Excel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odul 5 – Použití databází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sz w:val="22"/>
          <w:szCs w:val="22"/>
        </w:rPr>
        <w:tab/>
        <w:t>Modul 6 – Prezentac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odul 7 – Práce s internetem a komunikac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Do kurzu budou zařazeni uchazeči se základními znalostmi PC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/>
      </w:pPr>
      <w:r>
        <w:rPr>
          <w:rFonts w:cs="Calibri"/>
        </w:rPr>
        <w:t xml:space="preserve">Kurz bude ukončen závěrečným testem ECDL. </w:t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>Výstupní doklad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o úspěšném složení závěrečných ECDL testů ve všech vyučovaných modulech (úspěšnost minimálně 50% v každém modulu) bude vydáno „osvědčení o rekvalifikaci“. 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Calibri"/>
        </w:rPr>
        <w:t xml:space="preserve">po úspěšném složení závěrečných ECDL testů ve vyučovaných modulech (úspěšnost minimálně 75% v každém modulu) bude navíc vydán odpovídající mezinárodní doklad o úspěšném absolvování ECDL testů (tj. „ECDL Certifikát“ – v případě sedmi úspěšných ECDL testů, „Osvědčení ECDL Start“ – v případě nejméně 4 úspěšných testů, anebo záznam o úspěšném složení testu v „ECDL indexu“ – v případě 1 až 3 úspěšných testů)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Společné podmínky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ganizace výuky: výuka bude denní, maximálně 6 vyučovacích hodin denně, zahájení výuky nejpozději v 9.00 hod. Celková délka kurzu Obsluha osobního počítače bude maximálně 1 měsíc včetně závěrečných zkoušek. Celková délka kurzu Obsluha osobního počítače dle osnov ECDL bude 2 měsíce včetně závěrečných zkoušek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ždý účastník bude pracovat u samostatného počítače v průběhu celého kurzu. Maximální počet účastníků v učebně bude 15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hazeč doloží kopii dokladu osvědčujícího, že je akreditované testovací středisko nebo má uzavřenou smlouvu o provedení testů ECDL s akreditovaným testovacím střediskem ECDL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ísto konání kurzů: Plzeň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tabs>
        <w:tab w:val="clear" w:pos="708"/>
        <w:tab w:val="left" w:pos="8505" w:leader="none"/>
      </w:tabs>
      <w:rPr/>
    </w:pPr>
    <w:r>
      <w:rPr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tabs>
        <w:tab w:val="clear" w:pos="708"/>
        <w:tab w:val="left" w:pos="8505" w:leader="none"/>
      </w:tabs>
      <w:rPr/>
    </w:pPr>
    <w:r>
      <w:rPr>
        <w:rFonts w:eastAsia="Arial"/>
      </w:rPr>
      <w:t xml:space="preserve">                                                      </w:t>
    </w:r>
    <w:r>
      <w:rPr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49:00Z</dcterms:created>
  <dc:creator>Šatrová Ivana, Ing. (PM)</dc:creator>
  <dc:description/>
  <cp:keywords/>
  <dc:language>en-US</dc:language>
  <cp:lastModifiedBy>Šatrová Ivana, Ing. (PM)</cp:lastModifiedBy>
  <cp:lastPrinted>2011-11-16T11:57:00Z</cp:lastPrinted>
  <dcterms:modified xsi:type="dcterms:W3CDTF">2012-03-22T07:54:00Z</dcterms:modified>
  <cp:revision>8</cp:revision>
  <dc:subject/>
  <dc:title/>
</cp:coreProperties>
</file>