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5:  Rekvalifikační kurzy v oblasti Obsluha NC strojů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luha NC strojů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25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obsahová náplň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ologie, technická a výrobní dokumenta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orie obráběn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y programování a obsluhy CNC strojů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ktická výuka obsluhy CNC stroj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měsíce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Místo konání kurzů: Plzeňský kraj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39:00Z</dcterms:created>
  <dc:creator>Šatrová Ivana, Ing. (PM)</dc:creator>
  <dc:description/>
  <cp:keywords/>
  <dc:language>en-US</dc:language>
  <cp:lastModifiedBy>Šatrová Ivana, Ing. (PM)</cp:lastModifiedBy>
  <cp:lastPrinted>2011-11-22T14:34:00Z</cp:lastPrinted>
  <dcterms:modified xsi:type="dcterms:W3CDTF">2011-11-22T13:34:00Z</dcterms:modified>
  <cp:revision>7</cp:revision>
  <dc:subject/>
  <dc:title/>
</cp:coreProperties>
</file>