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17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17 Rekvalifikační kurzy v oblasti Účetnictví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četnictví a daňová evidence s využitím výpočetní technik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zdové účetnictví s využitím výpočetní technik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sonalistik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áklady podnikání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osvědčení o rekvalifikaci. 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</w:t>
      </w:r>
      <w:r>
        <w:rPr>
          <w:rFonts w:cs="Calibri" w:ascii="Calibri" w:hAnsi="Calibri"/>
          <w:sz w:val="22"/>
          <w:szCs w:val="22"/>
        </w:rPr>
        <w:t>výuka maximálně 8 hodin denně, minimálně 3 x týdně. Celková délka kurzu Mzdové účetnictví s využitím výpočetní techniky, Personalistika a Základy podnikání bude maximálně 2 měsíce včetně závěrečných zkoušek a kurzu Účetnictví a daňová evidence s využitím výpočetní techniky bude maximálně 3 měsíce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Plze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04:00Z</dcterms:created>
  <dc:creator>Šatrová Ivana, Ing. (PM)</dc:creator>
  <dc:description/>
  <cp:keywords/>
  <dc:language>en-US</dc:language>
  <cp:lastModifiedBy>Šatrová Ivana, Ing. (PM)</cp:lastModifiedBy>
  <cp:lastPrinted>2011-11-22T14:45:00Z</cp:lastPrinted>
  <dcterms:modified xsi:type="dcterms:W3CDTF">2011-11-22T13:45:00Z</dcterms:modified>
  <cp:revision>6</cp:revision>
  <dc:subject/>
  <dc:title/>
</cp:coreProperties>
</file>