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31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31:  Rekvalifikační kurzy v oblasti Kadeřnické práce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786"/>
        <w:gridCol w:w="1172"/>
        <w:gridCol w:w="1327"/>
        <w:gridCol w:w="1461"/>
        <w:gridCol w:w="1090"/>
        <w:gridCol w:w="1770"/>
      </w:tblGrid>
      <w:tr>
        <w:trPr>
          <w:trHeight w:val="885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Váha jednotkové ceny (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áha x jednotková cena/100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oličské a kadeřnické práce pro Z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60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oličské a kadeřnické práce pro S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23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  <w:szCs w:val="20"/>
              </w:rPr>
              <w:t>součet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49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Průměrný minimální počet účastníků: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učet / počtem kurzů   =</w:t>
            </w:r>
          </w:p>
        </w:tc>
      </w:tr>
      <w:tr>
        <w:trPr>
          <w:trHeight w:val="543" w:hRule="atLeast"/>
        </w:trPr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836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Průměrná jednotková cena plnění: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21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rz bude zakončen závěrečnou zkouškou. Výstupním dokladem pro úspěšné absolventy bude osvědčení o rekvalifikaci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rz Holičské a kadeřnické práce pro ZŠ je určen pro uchazeče s dosaženým základním vzděláním.</w:t>
      </w:r>
    </w:p>
    <w:p>
      <w:pPr>
        <w:pStyle w:val="Normal"/>
        <w:autoSpaceDE w:val="false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rz Holičské a kadeřnické práce pro SŠ je určen pro uchazeče se středním vzděláním, tj.  minimálně s výučním listem. 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výuka bude maximálně 8 vyučovacích hodin denně. </w:t>
      </w:r>
      <w:r>
        <w:rPr>
          <w:rFonts w:cs="Calibri" w:ascii="Calibri" w:hAnsi="Calibri"/>
          <w:sz w:val="22"/>
          <w:szCs w:val="22"/>
        </w:rPr>
        <w:t xml:space="preserve">Celková délka u 300 hodinového kurzu maximálně 3 měsíce včetně závěrečných zkoušek a u 600 hodinového kurzu maximálně 6 měsíců včetně závěrečných zkoušek. 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Místo konání kurzů: Plzeň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5:08:00Z</dcterms:created>
  <dc:creator>Šatrová Ivana, Ing. (PM)</dc:creator>
  <dc:description/>
  <cp:keywords/>
  <dc:language>en-US</dc:language>
  <cp:lastModifiedBy>Šatrová Ivana, Ing. (PM)</cp:lastModifiedBy>
  <cp:lastPrinted>2011-11-22T14:54:00Z</cp:lastPrinted>
  <dcterms:modified xsi:type="dcterms:W3CDTF">2011-11-22T13:54:00Z</dcterms:modified>
  <cp:revision>8</cp:revision>
  <dc:subject/>
  <dc:title/>
</cp:coreProperties>
</file>