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4:  Rekvalifikační kurzy v oblasti Svařování - Tachov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786"/>
        <w:gridCol w:w="1172"/>
        <w:gridCol w:w="1327"/>
        <w:gridCol w:w="1461"/>
        <w:gridCol w:w="1090"/>
        <w:gridCol w:w="1770"/>
      </w:tblGrid>
      <w:tr>
        <w:trPr>
          <w:trHeight w:val="885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áha jednotkové ceny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x jednotková cena/100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urz svařování podle ČSN</w:t>
              <w:br/>
              <w:t>050705-ZK 135 1.1 + EN 287-1 135 P FW 1.1 S t10 PF m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6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urz svařování podle ČSN</w:t>
              <w:br/>
              <w:t>050705-ZK 111  1.1+ EN 287-1 111 P FW 1.1 B t10 PF m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urz svařování podle ČSN 050705-ZK 311 1.1 + EN 287-1 311 P FW 1.1 S t4 PF ml rw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6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23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</w:rPr>
              <w:t>součet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4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ůměrný minimální počet účastníků: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čet / počtem kurzů   =</w:t>
            </w:r>
          </w:p>
        </w:tc>
      </w:tr>
      <w:tr>
        <w:trPr>
          <w:trHeight w:val="543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Průměrná jednotková cena plnění: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zakončen závěrečnou zkouškou. Výstupním dokladem pro úspěšné absolventy bude svářečský průkaz a osvědčení o re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denní, maximálně 8 vyučovacích hodin denně. </w:t>
      </w:r>
      <w:r>
        <w:rPr>
          <w:rFonts w:cs="Calibri" w:ascii="Calibri" w:hAnsi="Calibri"/>
          <w:sz w:val="22"/>
          <w:szCs w:val="22"/>
        </w:rPr>
        <w:t>Délka teoretické vyučovací hodiny je 45 minut.  Délka praktické vyučovací hodiny je 60 minut. Celková délka kurzu bude maximálně 6 týdnů včetně závěrečných zkoušek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Místo konání kurzů: Tach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55:00Z</dcterms:created>
  <dc:creator>Šatrová Ivana, Ing. (PM)</dc:creator>
  <dc:description/>
  <cp:keywords/>
  <dc:language>en-US</dc:language>
  <cp:lastModifiedBy>Šatrová Ivana, Ing. (PM)</cp:lastModifiedBy>
  <cp:lastPrinted>2011-11-16T13:32:00Z</cp:lastPrinted>
  <dcterms:modified xsi:type="dcterms:W3CDTF">2011-11-16T12:32:00Z</dcterms:modified>
  <cp:revision>7</cp:revision>
  <dc:subject/>
  <dc:title/>
</cp:coreProperties>
</file>