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2:  Rekvalifikační kurzy v oblasti Sociální práce -  Plzeň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covník sociálních služe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5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čovatelství v domácím prostřed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éče o nemocné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rodině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islativa související se sociální péč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y kvality sociálních služe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úvod do psycholog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ní pomo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v maximálním rozsahu 8 vyučovacích hodin denně, minimálně 3x týd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teorie – Plzeň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ind w:left="184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xe – primárně Plzeň, se souhlasem ÚP i jiné vhodné místo v rámci 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spacing w:before="0" w:after="240"/>
        <w:ind w:left="184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lzeňského kraj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7:00Z</dcterms:created>
  <dc:creator>Šatrová Ivana, Ing. (PM)</dc:creator>
  <dc:description/>
  <cp:keywords/>
  <dc:language>en-US</dc:language>
  <cp:lastModifiedBy>Šatrová Ivana, Ing. (PM)</cp:lastModifiedBy>
  <cp:lastPrinted>2011-11-22T14:41:00Z</cp:lastPrinted>
  <dcterms:modified xsi:type="dcterms:W3CDTF">2012-03-21T07:03:00Z</dcterms:modified>
  <cp:revision>12</cp:revision>
  <dc:subject/>
  <dc:title/>
</cp:coreProperties>
</file>