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říloha č. 20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Dílčí část Veřejné zakázky č. 20 Rekvalifikační kurzy v oblasti Obsluha PC - Klatovy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3"/>
        <w:gridCol w:w="2388"/>
        <w:gridCol w:w="1885"/>
        <w:gridCol w:w="2195"/>
      </w:tblGrid>
      <w:tr>
        <w:trPr>
          <w:trHeight w:val="885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yp rekvalifikačního kurzu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rozsah kurzu bez zkoušek (počet hodin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počet účastníků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dnotková cena plnění bez DPH (Kč/osoba)</w:t>
            </w:r>
          </w:p>
        </w:tc>
      </w:tr>
      <w:tr>
        <w:trPr>
          <w:trHeight w:val="27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luha osobního počítač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</w:tblGrid>
      <w:tr>
        <w:trPr>
          <w:trHeight w:val="487" w:hRule="atLeast"/>
        </w:trPr>
        <w:tc>
          <w:tcPr>
            <w:tcW w:w="38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hůta k plnění (v pracovních dnech):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24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before="0" w:after="24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Minimální obsahová náplň: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ind w:left="709" w:hanging="567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Obsluha osobního počítače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ind w:left="709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Základy práce s PC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ind w:left="709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Správa souborů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ind w:left="709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Textový editor MS Word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ind w:left="709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Tabulkový kalkulátor MS Excel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ind w:left="709" w:hanging="56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ab/>
        <w:t>Služby informačních sítí – Internet a MS Outlook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ind w:left="709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</w:r>
    </w:p>
    <w:p>
      <w:pPr>
        <w:pStyle w:val="Normal"/>
        <w:suppressAutoHyphens w:val="false"/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Do kurzu budou zařazeni uchazeči bez znalosti práce s PC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Kurz bude zakončen závěrečnou zkouškou, výstupní doklad bude osvědčení o rekvalifikaci. 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rganizace výuky: výuka bude denní, maximálně 6 vyučovacích hodin denně, zahájení výuky nejpozději v 9.00 hod. Celková délka kurzu bude maximálně 1 měsíc včetně závěrečných zkoušek. 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ind w:left="709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</w:tabs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aždý účastník bude pracovat u samostatného počítače v průběhu celého kurzu. Maximální počet účastníků v učebně bude 15.</w:t>
      </w:r>
    </w:p>
    <w:p>
      <w:pPr>
        <w:pStyle w:val="Normal"/>
        <w:tabs>
          <w:tab w:val="clear" w:pos="708"/>
          <w:tab w:val="left" w:pos="960" w:leader="none"/>
        </w:tabs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</w:tabs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ísto konání kurzů: Klatovy</w:t>
      </w:r>
    </w:p>
    <w:p>
      <w:pPr>
        <w:pStyle w:val="Normal"/>
        <w:autoSpaceDE w:val="false"/>
        <w:spacing w:before="0" w:after="240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5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1:08:00Z</dcterms:created>
  <dc:creator>Šatrová Ivana, Ing. (PM)</dc:creator>
  <dc:description/>
  <cp:keywords/>
  <dc:language>en-US</dc:language>
  <cp:lastModifiedBy>Šatrová Ivana, Ing. (PM)</cp:lastModifiedBy>
  <cp:lastPrinted>2011-11-22T14:47:00Z</cp:lastPrinted>
  <dcterms:modified xsi:type="dcterms:W3CDTF">2012-03-22T07:55:00Z</dcterms:modified>
  <cp:revision>8</cp:revision>
  <dc:subject/>
  <dc:title/>
</cp:coreProperties>
</file>