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říloha č. 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 zadávací dokumentaci  pro veřejnou zakázku malého  rozsahu 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 xml:space="preserve">ÚP ČR – Uherské Hradiště – rekonstrukce objektu Na Morávce 1215“ – Projekční  práce “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ČESTNÉ PROHLÁŠENÍ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 EKONOMICKÉ A FINANČNÍ ZPŮSOBILOST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hlašují tímto čestně jako uchazeč o zakázku  „ </w:t>
      </w:r>
      <w:r>
        <w:rPr>
          <w:rFonts w:cs="Times New Roman" w:ascii="Times New Roman" w:hAnsi="Times New Roman"/>
          <w:b/>
          <w:sz w:val="24"/>
          <w:szCs w:val="24"/>
        </w:rPr>
        <w:t>„ÚP ČR – Uherské Hradiště – rekonstrukce objektu Na Morávce 1215“ – Projekční  práce “</w:t>
      </w:r>
      <w:r>
        <w:rPr>
          <w:rFonts w:cs="Times New Roman" w:ascii="Times New Roman" w:hAnsi="Times New Roman"/>
          <w:sz w:val="24"/>
          <w:szCs w:val="24"/>
        </w:rPr>
        <w:t xml:space="preserve">, že jsem/jsme ekonomicky a finančně způsobilý/í splnit tuto veřejnou zakázk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……………………..……………. dne ……….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772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zev uchazeče (vč. právní form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ídlo / místo podnikán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Č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tul jméno příjmen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soby oprávněné jednat jménem uchazeče nebo za uchazeče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, razítk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5:02:00Z</dcterms:created>
  <dc:creator>WZLA-BUNDILVS1</dc:creator>
  <dc:description/>
  <cp:keywords/>
  <dc:language>en-US</dc:language>
  <cp:lastModifiedBy>WZLA-BUNDILVS1</cp:lastModifiedBy>
  <dcterms:modified xsi:type="dcterms:W3CDTF">2013-07-15T11:34:00Z</dcterms:modified>
  <cp:revision>4</cp:revision>
  <dc:subject/>
  <dc:title/>
</cp:coreProperties>
</file>