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ást 1.: Poradenský program Job club, oblast Ostrav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2"/>
        <w:gridCol w:w="1838"/>
        <w:gridCol w:w="1838"/>
        <w:gridCol w:w="1845"/>
      </w:tblGrid>
      <w:tr>
        <w:trPr>
          <w:trHeight w:val="89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8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Poradenský program Job club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vertAlign w:val="superscript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1 6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13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139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4 860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139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ádaný počet účastníků za celou dobu trvání zakázky: 1 620.</w:t>
      </w:r>
    </w:p>
    <w:p>
      <w:pPr>
        <w:pStyle w:val="Odstavecseseznamem"/>
        <w:numPr>
          <w:ilvl w:val="0"/>
          <w:numId w:val="139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39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139"/>
        </w:numPr>
        <w:spacing w:lineRule="auto" w:line="360"/>
        <w:jc w:val="both"/>
        <w:rPr/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13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39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139"/>
        </w:numPr>
        <w:jc w:val="both"/>
        <w:rPr/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/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139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39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Ostrava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5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53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 200 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ab/>
        <w:t>v souladu s §56 odst. 2 písm. c) zákona o veřejných zakázkách popis technického vybavení místnosti pro zahájení programu Job club, přičemž minimální (povinné) vybavení je uvedeno výše, viz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/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</w:t>
        <w:tab/>
        <w:t xml:space="preserve">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(1) lektora, jehož prostřednictvím bude zajišťovat předmět veřejné zakázky: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6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6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6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6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9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219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Část 2.: Poradenský program Job club, oblast Opav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1830"/>
        <w:gridCol w:w="1830"/>
        <w:gridCol w:w="1836"/>
      </w:tblGrid>
      <w:tr>
        <w:trPr>
          <w:trHeight w:val="92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enský program Job club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155"/>
        </w:numPr>
        <w:spacing w:lineRule="auto" w:line="360"/>
        <w:rPr/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155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1 215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155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405.</w:t>
      </w:r>
    </w:p>
    <w:p>
      <w:pPr>
        <w:pStyle w:val="Odstavecseseznamem"/>
        <w:numPr>
          <w:ilvl w:val="0"/>
          <w:numId w:val="155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55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15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1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55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1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/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15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55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Opava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34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00 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2.2 </w:t>
        <w:tab/>
        <w:t>v souladu s §56 odst. 2 písm. c) zákona o veřejných zakázkách  popis technického vybavení místnosti pro zahájení programu Job club, přičemž minimální (povinné) vybavení je uvedeno výše, viz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2.3 </w:t>
        <w:tab/>
        <w:t xml:space="preserve"> 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(1) lektora, jehož prostřednictvím bude zajišťovat předmět veřejné zakázky:</w:t>
      </w:r>
    </w:p>
    <w:p>
      <w:pPr>
        <w:pStyle w:val="Normal"/>
        <w:numPr>
          <w:ilvl w:val="0"/>
          <w:numId w:val="5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.</w:t>
      </w:r>
    </w:p>
    <w:p>
      <w:pPr>
        <w:pStyle w:val="Normal"/>
        <w:numPr>
          <w:ilvl w:val="0"/>
          <w:numId w:val="5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5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5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5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Část 3.: Poradenský program Job club, oblast Bruntá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1841"/>
        <w:gridCol w:w="1841"/>
        <w:gridCol w:w="1848"/>
      </w:tblGrid>
      <w:tr>
        <w:trPr>
          <w:trHeight w:val="88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Poradenský program Job clu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vertAlign w:val="superscript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8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16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166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5 676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166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1 892.</w:t>
      </w:r>
    </w:p>
    <w:p>
      <w:pPr>
        <w:pStyle w:val="Odstavecseseznamem"/>
        <w:numPr>
          <w:ilvl w:val="0"/>
          <w:numId w:val="166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66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16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16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66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16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/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16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66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Bruntál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1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1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 400 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Job club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</w:t>
        <w:tab/>
        <w:t xml:space="preserve">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lektora, jehož prostřednictvím bude zajišťovat předmět veřejné zakázky:</w:t>
      </w:r>
    </w:p>
    <w:p>
      <w:pPr>
        <w:pStyle w:val="Normal"/>
        <w:numPr>
          <w:ilvl w:val="0"/>
          <w:numId w:val="15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50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5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5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150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Část 4.: Poradenský program Job club, oblast Karviná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872"/>
        <w:gridCol w:w="1872"/>
        <w:gridCol w:w="1879"/>
      </w:tblGrid>
      <w:tr>
        <w:trPr>
          <w:trHeight w:val="93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enský program Job club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 4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4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44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4 476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44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1 492.</w:t>
      </w:r>
    </w:p>
    <w:p>
      <w:pPr>
        <w:pStyle w:val="Odstavecseseznamem"/>
        <w:numPr>
          <w:ilvl w:val="0"/>
          <w:numId w:val="44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44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4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4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44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/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44"/>
        </w:numPr>
        <w:jc w:val="both"/>
        <w:rPr/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44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Karviná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 100 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Job club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5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</w:rPr>
        <w:t>2.3</w:t>
        <w:tab/>
        <w:t xml:space="preserve">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lektora, jehož prostřednictvím bude zajišťovat předmět veřejné zakázky:</w:t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7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7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7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70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ást 5.: Poradenský program Job club, oblast Frýdek - Místek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1864"/>
        <w:gridCol w:w="1864"/>
        <w:gridCol w:w="1871"/>
      </w:tblGrid>
      <w:tr>
        <w:trPr>
          <w:trHeight w:val="8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enský program Job club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7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74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924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74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308.</w:t>
      </w:r>
    </w:p>
    <w:p>
      <w:pPr>
        <w:pStyle w:val="Odstavecseseznamem"/>
        <w:numPr>
          <w:ilvl w:val="0"/>
          <w:numId w:val="74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74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7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74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/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7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74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Frýdek – Místek, Třinec a Frýdlant nad Ostravicí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230 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Job club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56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</w:t>
        <w:tab/>
        <w:t xml:space="preserve">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lektora, jehož prostřednictvím bude zajišťovat předmět veřejné zakázky: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6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6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6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6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Část 6.: Poradenský program Job club, oblast Nový Jičín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1866"/>
        <w:gridCol w:w="1866"/>
        <w:gridCol w:w="1873"/>
      </w:tblGrid>
      <w:tr>
        <w:trPr>
          <w:trHeight w:val="94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ázev poradenského program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zsah poradenského programu </w:t>
              <w:br/>
              <w:t>(počet hodin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enský program Job clu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0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17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dinová dotace poradenského programu: 24 hodin.</w:t>
      </w:r>
    </w:p>
    <w:p>
      <w:pPr>
        <w:pStyle w:val="Odstavecseseznamem"/>
        <w:numPr>
          <w:ilvl w:val="0"/>
          <w:numId w:val="171"/>
        </w:numPr>
        <w:spacing w:lineRule="auto" w:line="360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3 213 000 Kč </w:t>
      </w:r>
      <w:r>
        <w:rPr>
          <w:rFonts w:cs="Calibri" w:ascii="Calibri" w:hAnsi="Calibri"/>
        </w:rPr>
        <w:t>bez DPH.</w:t>
      </w:r>
    </w:p>
    <w:p>
      <w:pPr>
        <w:pStyle w:val="Odstavecseseznamem"/>
        <w:numPr>
          <w:ilvl w:val="0"/>
          <w:numId w:val="171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1 071.</w:t>
      </w:r>
    </w:p>
    <w:p>
      <w:pPr>
        <w:pStyle w:val="Odstavecseseznamem"/>
        <w:numPr>
          <w:ilvl w:val="0"/>
          <w:numId w:val="171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71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Výuka bude probíhat pouze v pracovních dnech v rozsahu 4 vyučovacích hod. denně s počátkem výuky nejdříve v 8 hod. </w:t>
      </w:r>
      <w:r>
        <w:rPr>
          <w:rFonts w:cs="Arial" w:ascii="Calibri" w:hAnsi="Calibri"/>
        </w:rPr>
        <w:t>Vyučovací hodina teoretické výuky je v rozsahu 45 minut. Výuka bude organizována 2x nebo 3x týdně, dle požadavku zadavatele.</w:t>
      </w:r>
    </w:p>
    <w:p>
      <w:pPr>
        <w:pStyle w:val="Odstavecseseznamem"/>
        <w:numPr>
          <w:ilvl w:val="0"/>
          <w:numId w:val="17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a konání poradenského programu je 2 nebo 3 týdny, dle požadavku zadavatele.</w:t>
      </w:r>
    </w:p>
    <w:p>
      <w:pPr>
        <w:pStyle w:val="Odstavecseseznamem"/>
        <w:numPr>
          <w:ilvl w:val="0"/>
          <w:numId w:val="17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je poradenský program, jehož hlavním cílem je motivovat a aktivizovat jeho účastníky k uplatnění na trhu práce, a to získáním orientace na trhu práce a nácvikem dovedností a technik vyhledávání zaměstnání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71"/>
        </w:numPr>
        <w:spacing w:lineRule="auto" w:line="360"/>
        <w:jc w:val="both"/>
        <w:rPr/>
      </w:pPr>
      <w:r>
        <w:rPr>
          <w:rFonts w:cs="Calibri" w:ascii="Calibri" w:hAnsi="Calibri"/>
        </w:rPr>
        <w:t>Dodavatel bude schopen zabezpečit tyto typy poradenského programu Job club dle požadavku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START – pro fyzické osoby do 3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KLASIK – fyzické osoby, které jsou vedeny v evidenci uchazečů o zaměstnání déle než 5 měsíců nebo fyzické osoby, které se přechodně ocitly v mimořádně obtížných poměrech nebo v nich žijí, fyzické osoby společensky nepřizpůsobené, fyzické osoby po ukončení výkonu trestu odnětí svobody nebo po propuštění z výkonu ochranného opatření zabezpečovací detence a fyzické osoby ze socio-kulturně znevýhodněného prostředí.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HELP – fyzické osoby se zdravotním postižením nebo zdravotním omezením v možnostech jejich pracovn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NÁVRAT – fyzické osoby po mateřské nebo rodičovské dovolené a fyzické osoby pečující o dítě do 15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ob club PLUS – fyzické osoby nad 50 let věku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Job club MIX – fyzické osoby, které patří do výše uvedených skupin (různorodá skupina účastníků)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7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vodní schůz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vítání a představe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Seznámení s obsahem a cílem skupinového poradenství Job club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e očekávání účastníků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vení pravidel pro účastníky skupinového poradenství Job club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entace na trhu prá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ní informační zdr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y kontaktu se zaměstnavatel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právní problemati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a služeb zaměstnanosti (nástroje aktivní politiky zaměstnanosti)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ní portfolio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tivační a průvodní dopis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vlastních dovedností, schopností a kompetencí pro získání budoucího uplatně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pování pracovního potenciálu a revize oblastí možného pracovního uplatnění (bilance kompetencí,     národní soustava kvalifikací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dokladů o vzdělání a praxi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vorba portfolia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rava na přijímací pohovor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bální a neverbální komunik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ění nasloucha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hodnoc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beprezentace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Nácvik příjímacího pohovoru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ý modul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dnocení dosavadních aktivit účastníka (zpětná vazba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stavení plánu osobního rozvoje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(zpětná vazba lektorovi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</w:t>
      </w:r>
    </w:p>
    <w:p>
      <w:pPr>
        <w:pStyle w:val="Normal"/>
        <w:spacing w:before="0" w:after="120"/>
        <w:ind w:left="567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Obsah (tematické celky) bude rozepsán ve formuláři Nabídka provedení poradenské činnosti (příloha č.4 ZD).</w:t>
      </w:r>
    </w:p>
    <w:p>
      <w:pPr>
        <w:pStyle w:val="Odstavecseseznamem"/>
        <w:numPr>
          <w:ilvl w:val="0"/>
          <w:numId w:val="17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24 vyučovacích hodin, z toho: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skupinové poradenství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851" w:leader="none"/>
        </w:tabs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 hodiny práce na PC s připojením na Internet – portál MPSV, tvorba osobního portfolia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7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materiálně technické vybaven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 s přehrávačem (např. video, DVD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993" w:hanging="284"/>
        <w:jc w:val="both"/>
        <w:rPr/>
      </w:pPr>
      <w:r>
        <w:rPr>
          <w:rFonts w:cs="Calibri" w:ascii="Calibri" w:hAnsi="Calibri"/>
        </w:rPr>
        <w:t>min. 8 počítačů s napojením na Internet včetně tiskárny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- portál MPSV, tvorba osobního portfolia</w:t>
      </w:r>
    </w:p>
    <w:p>
      <w:pPr>
        <w:pStyle w:val="Normal"/>
        <w:numPr>
          <w:ilvl w:val="0"/>
          <w:numId w:val="17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firstLine="142"/>
        <w:jc w:val="both"/>
        <w:rPr/>
      </w:pPr>
      <w:r>
        <w:rPr>
          <w:rFonts w:cs="Calibri" w:ascii="Calibri" w:hAnsi="Calibri"/>
          <w:i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142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spacing w:before="0" w:after="120"/>
        <w:ind w:left="85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sobní portfolio - písemně zpracovaný strukturovaný životopis a vzor motivačního dopisu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 zadavatele: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993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Harmonogram s obsahem prováděné poradenské činnosti minimálně v rozsahu: </w:t>
      </w:r>
      <w:r>
        <w:rPr>
          <w:rFonts w:cs="Arial" w:ascii="Calibri" w:hAnsi="Calibri"/>
        </w:rPr>
        <w:t>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993" w:hanging="284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71"/>
        </w:numPr>
        <w:spacing w:before="0" w:after="120"/>
        <w:jc w:val="both"/>
        <w:rPr/>
      </w:pPr>
      <w:r>
        <w:rPr>
          <w:rFonts w:cs="Calibri" w:ascii="Calibri" w:hAnsi="Calibri"/>
        </w:rPr>
        <w:t>Místo konání poradenského programu bude ve městě Nový Jič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9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9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9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9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9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Job club nebo obdobných programů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800 000 Kč bez DPH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Job club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spacing w:before="0" w:after="120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</w:t>
        <w:tab/>
        <w:t xml:space="preserve">v souladu s §56 odst. 2 písm. e)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cs-CZ"/>
        </w:rPr>
        <w:t>Uchazeč předloží za minimálně jednoho lektora, jehož prostřednictvím bude zajišťovat předmět veřejné zakázky: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9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9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9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9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7.: Poradenský motivační program zaměřený k rozvoji kompetencí, oblast Ostr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881"/>
        <w:gridCol w:w="1881"/>
        <w:gridCol w:w="1888"/>
      </w:tblGrid>
      <w:tr>
        <w:trPr>
          <w:trHeight w:val="91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radenský motivační program zaměřený k rozvoji kompetencí pro trh prá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40 hodin.</w:t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7 117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095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rozsahu 5 vyučovacích hod. denně s počátkem výuky nejdříve v 8 hod. Vyučovací hodina teoretické výuky je v rozsahu 45 minut. Výuka bude organizována 3x až 5x týdně, dle požadavku zadavatele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náročnosti nácviku kompetencí povede program dvojice poradců společně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je určen uchazečům o zaměstnání, u nichž zprostředkování zaměstnání bývá neúspěšné z důvodu nedostatečné úrovně měkkých dovedností požadovaných zaměstnavateli.</w:t>
      </w:r>
    </w:p>
    <w:p>
      <w:pPr>
        <w:pStyle w:val="Normal"/>
        <w:numPr>
          <w:ilvl w:val="0"/>
          <w:numId w:val="94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enský motivační program k rozvoji kompetencí bude obsahovat výcvik vždy 2 kompetencí vybraných podle požadavku zadavatele ze seznamu: 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á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/>
      </w:pPr>
      <w:r>
        <w:rPr>
          <w:rFonts w:cs="Calibri" w:ascii="Calibri" w:hAnsi="Calibri"/>
        </w:rPr>
        <w:t>komunika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ol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exibil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í problémů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výcviku každé kompetence bude diagnostika ke stanovení vstupní a výstupní úrovně kompetence účastníka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0" w:leader="none"/>
        </w:tabs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nabídce poradenských programů bude výcvik jednotlivých měkkých dovedností zaměřen na rozvoj schopností: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polupráce</w:t>
      </w:r>
      <w:r>
        <w:rPr>
          <w:rFonts w:cs="Calibri" w:ascii="Calibri" w:hAnsi="Calibri"/>
        </w:rPr>
        <w:t xml:space="preserve"> - aktivní účast ve skupině při plnění společných úkolů, sledování společného cíle, netěžit z práce ostatních, sdílet vědomosti a přemýšlet s ostatními, vyjadřovat své návrhy, ale být tolerantní vůči ostatním členům skupiny, dodržovat postupy společné prá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Komunikace</w:t>
      </w:r>
      <w:r>
        <w:rPr>
          <w:rFonts w:cs="Calibri" w:ascii="Calibri" w:hAnsi="Calibri"/>
        </w:rPr>
        <w:t xml:space="preserve"> - srozumitelné verbální a písemné vyjadřování, komunikace s různými typy lidí, překonávání překážek v komunikaci, naslouchání ostatním účastníkům, argumentace, tvorba závěrů, zaujmout ostatní účastníky komunika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Odolnost</w:t>
      </w:r>
      <w:r>
        <w:rPr>
          <w:rFonts w:cs="Calibri" w:ascii="Calibri" w:hAnsi="Calibri"/>
        </w:rPr>
        <w:t xml:space="preserve"> - zvládání zátěže, podat výkon při zátěži a v nestandardních podmínkách, odolnost vůči stresu, soustředit se pod tlakem, překonávání překážek, koncentrace pozornosti, přizpůsobit se změnám, nenechat se odradit, zvládání emo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Flexibilita</w:t>
      </w:r>
      <w:r>
        <w:rPr>
          <w:rFonts w:cs="Calibri" w:ascii="Calibri" w:hAnsi="Calibri"/>
        </w:rPr>
        <w:t xml:space="preserve"> - akceptovat nové úkoly a postupy a tomu přizpůsobit svůj styl práce, přizpůsobit se spolupracovníkům, pružnost myšlení, přijímat inovace, případně sám navrhovat netradiční řešen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amostatnost</w:t>
      </w:r>
      <w:r>
        <w:rPr>
          <w:rFonts w:cs="Calibri" w:ascii="Calibri" w:hAnsi="Calibri"/>
        </w:rPr>
        <w:t xml:space="preserve"> - samostatné rozhodování, spolehnout se na vlastní síly, vlastní iniciativa, soustředěnost a vytrvalost, vnitřní disciplína, nezávislé rozhodování, vyhledání informa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Aktivita</w:t>
      </w:r>
      <w:r>
        <w:rPr>
          <w:rFonts w:cs="Calibri" w:ascii="Calibri" w:hAnsi="Calibri"/>
        </w:rPr>
        <w:t xml:space="preserve"> - aktivní přístup k úkolům, zvládání překážek, vyhledávání příležitostí, nenechat se odradit překážkami či neúspěchem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Řešení problémů</w:t>
      </w:r>
      <w:r>
        <w:rPr>
          <w:rFonts w:cs="Calibri" w:ascii="Calibri" w:hAnsi="Calibri"/>
        </w:rPr>
        <w:t xml:space="preserve"> - správně určit a pochopit problém, nalézt adekvátní a realizovatelné řešení, znalost metodických postupů.</w:t>
      </w:r>
    </w:p>
    <w:p>
      <w:pPr>
        <w:pStyle w:val="Normal"/>
        <w:numPr>
          <w:ilvl w:val="0"/>
          <w:numId w:val="94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todika</w:t>
      </w:r>
      <w:r>
        <w:rPr>
          <w:rFonts w:cs="Calibri" w:ascii="Calibri" w:hAnsi="Calibri"/>
        </w:rPr>
        <w:t xml:space="preserve"> - poradenský program zaměřený k rozvoji kompetencí pro trh práce bude realizován prostřednictvím aktivních metod s maximálním zapojením účastníků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4"/>
        </w:numPr>
        <w:ind w:left="567" w:hanging="294"/>
        <w:jc w:val="both"/>
        <w:rPr/>
      </w:pPr>
      <w:r>
        <w:rPr>
          <w:rFonts w:cs="Calibri" w:ascii="Calibri" w:hAnsi="Calibri"/>
          <w:b/>
          <w:bCs/>
        </w:rPr>
        <w:t>Ukončení programu</w:t>
      </w:r>
      <w:r>
        <w:rPr>
          <w:rFonts w:cs="Calibri" w:ascii="Calibri" w:hAnsi="Calibri"/>
        </w:rPr>
        <w:t xml:space="preserve"> - výstupní diagnostikou u každé kompetence, stanovení změny úrovně a doporučení účastníkům, jak dále rozvíjet své dovednosti.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4"/>
        </w:numPr>
        <w:ind w:left="568" w:hanging="284"/>
        <w:jc w:val="both"/>
        <w:rPr/>
      </w:pPr>
      <w:r>
        <w:rPr>
          <w:rFonts w:cs="Calibri" w:ascii="Calibri" w:hAnsi="Calibri"/>
          <w:b/>
          <w:bCs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, video, DVD přehrávač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é zhodnocení dosažených úrovní kompetencí.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Ostrava. Poradenské činnosti budou probíhat v prostorách mimo budovy ÚP ČR, které zajistí dodavatel.</w:t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.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84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84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etence nebo obdobných programů.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 80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Rozvoj kompetencí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before="60" w:after="0"/>
        <w:ind w:left="705" w:hanging="705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dva lektory, jejich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0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0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0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0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0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8.: Poradenský motivační program zaměřený k rozvoji kompetencí, oblast Brunt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89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1864"/>
        <w:gridCol w:w="1864"/>
        <w:gridCol w:w="1871"/>
      </w:tblGrid>
      <w:tr>
        <w:trPr>
          <w:trHeight w:val="9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radenský motivační program zaměřený k rozvoji kompetencí pro trh prác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40 hodin.</w:t>
      </w:r>
    </w:p>
    <w:p>
      <w:pPr>
        <w:pStyle w:val="Normal"/>
        <w:numPr>
          <w:ilvl w:val="0"/>
          <w:numId w:val="25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2 600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25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400.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rozsahu 5 vyučovacích hod. denně s počátkem výuky nejdříve v 8 hod. Vyučovací hodina teoretické výuky je v rozsahu 45 minut. Výuka bude organizována 3x až 5x týdně, dle požadavku zadavatele.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náročnosti nácviku kompetencí povede program dvojice poradců společně.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je určen uchazečům o zaměstnání, u nichž zprostředkování zaměstnání bývá neúspěšné z důvodu nedostatečné úrovně měkkých dovedností požadovaných zaměstnavateli.</w:t>
      </w:r>
    </w:p>
    <w:p>
      <w:pPr>
        <w:pStyle w:val="Normal"/>
        <w:numPr>
          <w:ilvl w:val="0"/>
          <w:numId w:val="25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enský motivační program k rozvoji kompetencí bude obsahovat výcvik vždy 2 kompetencí vybraných podle požadavku zadavatele ze seznamu: 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á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ol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/>
      </w:pPr>
      <w:r>
        <w:rPr>
          <w:rFonts w:cs="Calibri" w:ascii="Calibri" w:hAnsi="Calibri"/>
        </w:rPr>
        <w:t>flexibil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í problémů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výcviku každé kompetence bude diagnostika ke stanovení vstupní a výstupní úrovně kompetence účastníka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V nabídce poradenských programů bude výcvik jednotlivých měkkých dovedností zaměřen na rozvoj schopností: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polupráce</w:t>
      </w:r>
      <w:r>
        <w:rPr>
          <w:rFonts w:cs="Calibri" w:ascii="Calibri" w:hAnsi="Calibri"/>
        </w:rPr>
        <w:t xml:space="preserve"> - aktivní účast ve skupině při plnění společných úkolů, sledování společného cíle, netěžit z práce ostatních, sdílet vědomosti a přemýšlet s ostatními, vyjadřovat své návrhy, ale být tolerantní vůči ostatním členům skupiny, dodržovat postupy společné prá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Komunikace</w:t>
      </w:r>
      <w:r>
        <w:rPr>
          <w:rFonts w:cs="Calibri" w:ascii="Calibri" w:hAnsi="Calibri"/>
        </w:rPr>
        <w:t xml:space="preserve"> - srozumitelné verbální a písemné vyjadřování, komunikace s různými typy lidí, překonávání překážek v komunikaci, naslouchání ostatním účastníkům, argumentace, tvorba závěrů, zaujmout ostatní účastníky komunika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Odolnost</w:t>
      </w:r>
      <w:r>
        <w:rPr>
          <w:rFonts w:cs="Calibri" w:ascii="Calibri" w:hAnsi="Calibri"/>
        </w:rPr>
        <w:t xml:space="preserve"> - zvládání zátěže, podat výkon při zátěži a v nestandardních podmínkách, odolnost vůči stresu, soustředit se pod tlakem, překonávání překážek, koncentrace pozornosti, přizpůsobit se změnám, nenechat se odradit, zvládání emo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Flexibilita</w:t>
      </w:r>
      <w:r>
        <w:rPr>
          <w:rFonts w:cs="Calibri" w:ascii="Calibri" w:hAnsi="Calibri"/>
        </w:rPr>
        <w:t xml:space="preserve"> - akceptovat nové úkoly a postupy a tomu přizpůsobit svůj styl práce, přizpůsobit se spolupracovníkům, pružnost myšlení, přijímat inovace, případně sám navrhovat netradiční řešen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amostatnost</w:t>
      </w:r>
      <w:r>
        <w:rPr>
          <w:rFonts w:cs="Calibri" w:ascii="Calibri" w:hAnsi="Calibri"/>
        </w:rPr>
        <w:t xml:space="preserve"> - samostatné rozhodování, spolehnout se na vlastní síly, vlastní iniciativa, soustředěnost a vytrvalost, vnitřní disciplína, nezávislé rozhodování, vyhledání informa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Aktivita</w:t>
      </w:r>
      <w:r>
        <w:rPr>
          <w:rFonts w:cs="Calibri" w:ascii="Calibri" w:hAnsi="Calibri"/>
        </w:rPr>
        <w:t xml:space="preserve"> - aktivní přístup k úkolům, zvládání překážek, vyhledávání příležitostí, nenechat se odradit překážkami či neúspěchem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Řešení problémů</w:t>
      </w:r>
      <w:r>
        <w:rPr>
          <w:rFonts w:cs="Calibri" w:ascii="Calibri" w:hAnsi="Calibri"/>
        </w:rPr>
        <w:t xml:space="preserve"> - správně určit a pochopit problém, nalézt adekvátní a realizovatelné řešení, znalost metodických postupů.</w:t>
      </w:r>
    </w:p>
    <w:p>
      <w:pPr>
        <w:pStyle w:val="Normal"/>
        <w:numPr>
          <w:ilvl w:val="0"/>
          <w:numId w:val="25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todika</w:t>
      </w:r>
      <w:r>
        <w:rPr>
          <w:rFonts w:cs="Calibri" w:ascii="Calibri" w:hAnsi="Calibri"/>
        </w:rPr>
        <w:t xml:space="preserve"> - poradenský program zaměřený k rozvoji kompetencí pro trh práce bude realizován prostřednictvím aktivních metod s maximálním zapojením účastníků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5"/>
        </w:numPr>
        <w:ind w:left="567" w:hanging="294"/>
        <w:jc w:val="both"/>
        <w:rPr/>
      </w:pPr>
      <w:r>
        <w:rPr>
          <w:rFonts w:cs="Calibri" w:ascii="Calibri" w:hAnsi="Calibri"/>
          <w:b/>
          <w:bCs/>
        </w:rPr>
        <w:t>Ukončení programu</w:t>
      </w:r>
      <w:r>
        <w:rPr>
          <w:rFonts w:cs="Calibri" w:ascii="Calibri" w:hAnsi="Calibri"/>
        </w:rPr>
        <w:t xml:space="preserve"> - výstupní diagnostikou u každé kompetence, stanovení změny úrovně a doporučení účastníkům, jak dále rozvíjet své dovednosti.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5"/>
        </w:numPr>
        <w:ind w:left="568" w:hanging="284"/>
        <w:jc w:val="both"/>
        <w:rPr/>
      </w:pPr>
      <w:r>
        <w:rPr>
          <w:rFonts w:cs="Calibri" w:ascii="Calibri" w:hAnsi="Calibri"/>
          <w:b/>
          <w:bCs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, video, DVD přehrávač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é zhodnocení dosažených úrovní kompetencí.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25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Bruntál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6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6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6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6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6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etence nebo obdobných programů.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65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Rozvoj kompetencí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dva lektory, jejich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4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4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40"/>
        </w:numPr>
        <w:jc w:val="both"/>
        <w:rPr/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9.: Poradenský motivační program zaměřený k rozvoji kompetencí, oblast Karviná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881"/>
        <w:gridCol w:w="1881"/>
        <w:gridCol w:w="1888"/>
      </w:tblGrid>
      <w:tr>
        <w:trPr>
          <w:trHeight w:val="90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radenský motivační program zaměřený k rozvoji kompetencí pro trh prá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40 hodin.</w:t>
      </w:r>
    </w:p>
    <w:p>
      <w:pPr>
        <w:pStyle w:val="Normal"/>
        <w:numPr>
          <w:ilvl w:val="0"/>
          <w:numId w:val="26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4 868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26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749.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rozsahu 5 vyučovacích hod. denně s počátkem výuky nejdříve v 8 hod. Vyučovací hodina teoretické výuky je v rozsahu 45 minut. Výuka bude organizována 3x až 5x týdně, dle požadavku zadavatele.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náročnosti nácviku kompetencí povede program dvojice poradců společně.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je určen uchazečům o zaměstnání, u nichž zprostředkování zaměstnání bývá neúspěšné z důvodu nedostatečné úrovně měkkých dovedností požadovaných zaměstnavateli.</w:t>
      </w:r>
    </w:p>
    <w:p>
      <w:pPr>
        <w:pStyle w:val="Normal"/>
        <w:numPr>
          <w:ilvl w:val="0"/>
          <w:numId w:val="26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enský motivační program k rozvoji kompetencí bude obsahovat výcvik vždy 2 kompetencí vybraných podle požadavku zadavatele ze seznamu: 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á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ol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exibil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í problémů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výcviku každé kompetence bude diagnostika ke stanovení vstupní a výstupní úrovně kompetence účastníka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nabídce poradenských programů bude výcvik jednotlivých měkkých dovedností zaměřen na rozvoj schopností: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polupráce</w:t>
      </w:r>
      <w:r>
        <w:rPr>
          <w:rFonts w:cs="Calibri" w:ascii="Calibri" w:hAnsi="Calibri"/>
        </w:rPr>
        <w:t xml:space="preserve"> - aktivní účast ve skupině při plnění společných úkolů, sledování společného cíle, netěžit z práce ostatních, sdílet vědomosti a přemýšlet s ostatními, vyjadřovat své návrhy, ale být tolerantní vůči ostatním členům skupiny, dodržovat postupy společné prá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Komunikace</w:t>
      </w:r>
      <w:r>
        <w:rPr>
          <w:rFonts w:cs="Calibri" w:ascii="Calibri" w:hAnsi="Calibri"/>
        </w:rPr>
        <w:t xml:space="preserve"> - srozumitelné verbální a písemné vyjadřování, komunikace s různými typy lidí, překonávání překážek v komunikaci, naslouchání ostatním účastníkům, argumentace, tvorba závěrů, zaujmout ostatní účastníky komunika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Odolnost</w:t>
      </w:r>
      <w:r>
        <w:rPr>
          <w:rFonts w:cs="Calibri" w:ascii="Calibri" w:hAnsi="Calibri"/>
        </w:rPr>
        <w:t xml:space="preserve"> - zvládání zátěže, podat výkon při zátěži a v nestandardních podmínkách, odolnost vůči stresu, soustředit se pod tlakem, překonávání překážek, koncentrace pozornosti, přizpůsobit se změnám, nenechat se odradit, zvládání emo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Flexibilita</w:t>
      </w:r>
      <w:r>
        <w:rPr>
          <w:rFonts w:cs="Calibri" w:ascii="Calibri" w:hAnsi="Calibri"/>
        </w:rPr>
        <w:t xml:space="preserve"> - akceptovat nové úkoly a postupy a tomu přizpůsobit svůj styl práce, přizpůsobit se spolupracovníkům, pružnost myšlení, přijímat inovace, případně sám navrhovat netradiční řešen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amostatnost</w:t>
      </w:r>
      <w:r>
        <w:rPr>
          <w:rFonts w:cs="Calibri" w:ascii="Calibri" w:hAnsi="Calibri"/>
        </w:rPr>
        <w:t xml:space="preserve"> - samostatné rozhodování, spolehnout se na vlastní síly, vlastní iniciativa, soustředěnost a vytrvalost, vnitřní disciplína, nezávislé rozhodování, vyhledání informa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Aktivita</w:t>
      </w:r>
      <w:r>
        <w:rPr>
          <w:rFonts w:cs="Calibri" w:ascii="Calibri" w:hAnsi="Calibri"/>
        </w:rPr>
        <w:t xml:space="preserve"> - aktivní přístup k úkolům, zvládání překážek, vyhledávání příležitostí, nenechat se odradit překážkami či neúspěchem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Řešení problémů</w:t>
      </w:r>
      <w:r>
        <w:rPr>
          <w:rFonts w:cs="Calibri" w:ascii="Calibri" w:hAnsi="Calibri"/>
        </w:rPr>
        <w:t xml:space="preserve"> - správně určit a pochopit problém, nalézt adekvátní a realizovatelné řešení, znalost metodických postupů.</w:t>
      </w:r>
    </w:p>
    <w:p>
      <w:pPr>
        <w:pStyle w:val="Normal"/>
        <w:numPr>
          <w:ilvl w:val="0"/>
          <w:numId w:val="26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todika</w:t>
      </w:r>
      <w:r>
        <w:rPr>
          <w:rFonts w:cs="Calibri" w:ascii="Calibri" w:hAnsi="Calibri"/>
        </w:rPr>
        <w:t xml:space="preserve"> - poradenský program zaměřený k rozvoji kompetencí pro trh práce bude realizován prostřednictvím aktivních metod s maximálním zapojením účastníků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6"/>
        </w:numPr>
        <w:ind w:left="567" w:hanging="294"/>
        <w:jc w:val="both"/>
        <w:rPr/>
      </w:pPr>
      <w:r>
        <w:rPr>
          <w:rFonts w:cs="Calibri" w:ascii="Calibri" w:hAnsi="Calibri"/>
          <w:b/>
          <w:bCs/>
        </w:rPr>
        <w:t>Ukončení programu</w:t>
      </w:r>
      <w:r>
        <w:rPr>
          <w:rFonts w:cs="Calibri" w:ascii="Calibri" w:hAnsi="Calibri"/>
        </w:rPr>
        <w:t xml:space="preserve"> - výstupní diagnostikou u každé kompetence, stanovení změny úrovně a doporučení účastníkům, jak dále rozvíjet své dovednosti.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6"/>
        </w:numPr>
        <w:ind w:left="568" w:hanging="284"/>
        <w:jc w:val="both"/>
        <w:rPr/>
      </w:pPr>
      <w:r>
        <w:rPr>
          <w:rFonts w:cs="Calibri" w:ascii="Calibri" w:hAnsi="Calibri"/>
          <w:b/>
          <w:bCs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, video, DVD přehrávač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 xml:space="preserve">Stručné zhodnocení dosažených úrovní kompetencí.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26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Karviná, Havířov, Orlová, Český Těšín a Bohum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etence nebo obdobných programů.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 20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Rozvoj kompetencí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dva lektory, jejich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0.: Poradenský motivační program zaměřený k rozvoji kompetencí, oblast Frýdek - Míste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0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3"/>
        <w:gridCol w:w="1886"/>
        <w:gridCol w:w="1886"/>
        <w:gridCol w:w="1893"/>
      </w:tblGrid>
      <w:tr>
        <w:trPr>
          <w:trHeight w:val="914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radenský motivační program zaměřený k rozvoji kompetencí pro trh prác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2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40 hodin.</w:t>
      </w:r>
    </w:p>
    <w:p>
      <w:pPr>
        <w:pStyle w:val="Normal"/>
        <w:numPr>
          <w:ilvl w:val="0"/>
          <w:numId w:val="9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443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9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222.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rozsahu 5 vyučovacích hod. denně s počátkem výuky nejdříve v 8 hod. Vyučovací hodina teoretické výuky je v rozsahu 45 minut. Výuka bude organizována 3x až 5x týdně, dle požadavku zadavatele.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náročnosti nácviku kompetencí povede program dvojice poradců společně.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je určen uchazečům o zaměstnání, u nichž zprostředkování zaměstnání bývá neúspěšné z důvodu nedostatečné úrovně měkkých dovedností požadovaných zaměstnavateli.</w:t>
      </w:r>
    </w:p>
    <w:p>
      <w:pPr>
        <w:pStyle w:val="Normal"/>
        <w:numPr>
          <w:ilvl w:val="0"/>
          <w:numId w:val="9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enský motivační program k rozvoji kompetencí bude obsahovat výcvik vždy 2 kompetencí vybraných podle požadavku zadavatele ze seznamu: 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á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ol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exibil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/>
      </w:pPr>
      <w:r>
        <w:rPr>
          <w:rFonts w:cs="Calibri" w:ascii="Calibri" w:hAnsi="Calibri"/>
        </w:rPr>
        <w:t>samostat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í problémů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výcviku každé kompetence bude diagnostika ke stanovení vstupní a výstupní úrovně kompetence účastníka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nabídce poradenských programů bude výcvik jednotlivých měkkých dovedností zaměřen na rozvoj schopností: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polupráce</w:t>
      </w:r>
      <w:r>
        <w:rPr>
          <w:rFonts w:cs="Calibri" w:ascii="Calibri" w:hAnsi="Calibri"/>
        </w:rPr>
        <w:t xml:space="preserve"> - aktivní účast ve skupině při plnění společných úkolů, sledování společného cíle, netěžit z práce ostatních, sdílet vědomosti a přemýšlet s ostatními, vyjadřovat své návrhy, ale být tolerantní vůči ostatním členům skupiny, dodržovat postupy společné prá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Komunikace</w:t>
      </w:r>
      <w:r>
        <w:rPr>
          <w:rFonts w:cs="Calibri" w:ascii="Calibri" w:hAnsi="Calibri"/>
        </w:rPr>
        <w:t xml:space="preserve"> - srozumitelné verbální a písemné vyjadřování, komunikace s různými typy lidí, překonávání překážek v komunikaci, naslouchání ostatním účastníkům, argumentace, tvorba závěrů, zaujmout ostatní účastníky komunika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Odolnost</w:t>
      </w:r>
      <w:r>
        <w:rPr>
          <w:rFonts w:cs="Calibri" w:ascii="Calibri" w:hAnsi="Calibri"/>
        </w:rPr>
        <w:t xml:space="preserve"> - zvládání zátěže, podat výkon při zátěži a v nestandardních podmínkách, odolnost vůči stresu, soustředit se pod tlakem, překonávání překážek, koncentrace pozornosti, přizpůsobit se změnám, nenechat se odradit, zvládání emo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Flexibilita</w:t>
      </w:r>
      <w:r>
        <w:rPr>
          <w:rFonts w:cs="Calibri" w:ascii="Calibri" w:hAnsi="Calibri"/>
        </w:rPr>
        <w:t xml:space="preserve"> - akceptovat nové úkoly a postupy a tomu přizpůsobit svůj styl práce, přizpůsobit se spolupracovníkům, pružnost myšlení, přijímat inovace, případně sám navrhovat netradiční řešen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amostatnost</w:t>
      </w:r>
      <w:r>
        <w:rPr>
          <w:rFonts w:cs="Calibri" w:ascii="Calibri" w:hAnsi="Calibri"/>
        </w:rPr>
        <w:t xml:space="preserve"> - samostatné rozhodování, spolehnout se na vlastní síly, vlastní iniciativa, soustředěnost a vytrvalost, vnitřní disciplína, nezávislé rozhodování, vyhledání informa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Aktivita</w:t>
      </w:r>
      <w:r>
        <w:rPr>
          <w:rFonts w:cs="Calibri" w:ascii="Calibri" w:hAnsi="Calibri"/>
        </w:rPr>
        <w:t xml:space="preserve"> - aktivní přístup k úkolům, zvládání překážek, vyhledávání příležitostí, nenechat se odradit překážkami či neúspěchem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Řešení problémů</w:t>
      </w:r>
      <w:r>
        <w:rPr>
          <w:rFonts w:cs="Calibri" w:ascii="Calibri" w:hAnsi="Calibri"/>
        </w:rPr>
        <w:t xml:space="preserve"> - správně určit a pochopit problém, nalézt adekvátní a realizovatelné řešení, znalost metodických postupů.</w:t>
      </w:r>
    </w:p>
    <w:p>
      <w:pPr>
        <w:pStyle w:val="Normal"/>
        <w:numPr>
          <w:ilvl w:val="0"/>
          <w:numId w:val="9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todika</w:t>
      </w:r>
      <w:r>
        <w:rPr>
          <w:rFonts w:cs="Calibri" w:ascii="Calibri" w:hAnsi="Calibri"/>
        </w:rPr>
        <w:t xml:space="preserve"> - poradenský program zaměřený k rozvoji kompetencí pro trh práce bude realizován prostřednictvím aktivních metod s maximálním zapojením účastníků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2"/>
        </w:numPr>
        <w:ind w:left="567" w:hanging="294"/>
        <w:jc w:val="both"/>
        <w:rPr/>
      </w:pPr>
      <w:r>
        <w:rPr>
          <w:rFonts w:cs="Calibri" w:ascii="Calibri" w:hAnsi="Calibri"/>
          <w:b/>
          <w:bCs/>
        </w:rPr>
        <w:t>Ukončení programu</w:t>
      </w:r>
      <w:r>
        <w:rPr>
          <w:rFonts w:cs="Calibri" w:ascii="Calibri" w:hAnsi="Calibri"/>
        </w:rPr>
        <w:t xml:space="preserve"> - výstupní diagnostikou u každé kompetence, stanovení změny úrovně a doporučení účastníkům, jak dále rozvíjet své dovednosti.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2"/>
        </w:numPr>
        <w:ind w:left="568" w:hanging="284"/>
        <w:jc w:val="both"/>
        <w:rPr/>
      </w:pPr>
      <w:r>
        <w:rPr>
          <w:rFonts w:cs="Calibri" w:ascii="Calibri" w:hAnsi="Calibri"/>
          <w:b/>
          <w:bCs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, video, DVD přehrávač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é zhodnocení dosažených úrovní kompetencí.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9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Frýdek – Místek, Třinec a Frýdlant nad Ostravicí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etence nebo obdobných programů.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6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Rozvoj kompetencí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45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dva lektory, jejich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9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9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9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9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9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1.: Poradenský motivační program zaměřený k rozvoji kompetencí, oblast Nový Jičí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14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1912"/>
        <w:gridCol w:w="1912"/>
        <w:gridCol w:w="1919"/>
      </w:tblGrid>
      <w:tr>
        <w:trPr>
          <w:trHeight w:val="9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6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radenský motivační program zaměřený k rozvoji kompetencí pro trh prá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29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40 hodin.</w:t>
      </w:r>
    </w:p>
    <w:p>
      <w:pPr>
        <w:pStyle w:val="Normal"/>
        <w:numPr>
          <w:ilvl w:val="0"/>
          <w:numId w:val="12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410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2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217.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rozsahu 5 vyučovacích hod. denně s počátkem výuky nejdříve v 8 hod. Vyučovací hodina teoretické výuky je v rozsahu 45 minut. Výuka bude organizována 3x až 5x týdně, dle požadavku zadavatele.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náročnosti nácviku kompetencí povede program dvojice poradců společně.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je určen uchazečům o zaměstnání, u nichž zprostředkování zaměstnání bývá neúspěšné z důvodu nedostatečné úrovně měkkých dovedností požadovaných zaměstnavateli.</w:t>
      </w:r>
    </w:p>
    <w:p>
      <w:pPr>
        <w:pStyle w:val="Normal"/>
        <w:numPr>
          <w:ilvl w:val="0"/>
          <w:numId w:val="129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enský motivační program k rozvoji kompetencí bude obsahovat výcvik vždy 2 kompetencí vybraných podle požadavku zadavatele ze seznamu: 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luprá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e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ol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/>
      </w:pPr>
      <w:r>
        <w:rPr>
          <w:rFonts w:cs="Calibri" w:ascii="Calibri" w:hAnsi="Calibri"/>
        </w:rPr>
        <w:t>flexibil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ost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ta</w:t>
      </w:r>
    </w:p>
    <w:p>
      <w:pPr>
        <w:pStyle w:val="Normal"/>
        <w:numPr>
          <w:ilvl w:val="0"/>
          <w:numId w:val="61"/>
        </w:numPr>
        <w:ind w:left="411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í problémů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výcviku každé kompetence bude diagnostika ke stanovení vstupní a výstupní úrovně kompetence účastníka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V nabídce poradenských programů bude výcvik jednotlivých měkkých dovedností zaměřen na rozvoj schopností: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polupráce</w:t>
      </w:r>
      <w:r>
        <w:rPr>
          <w:rFonts w:cs="Calibri" w:ascii="Calibri" w:hAnsi="Calibri"/>
        </w:rPr>
        <w:t xml:space="preserve"> - aktivní účast ve skupině při plnění společných úkolů, sledování společného cíle, netěžit z práce ostatních, sdílet vědomosti a přemýšlet s ostatními, vyjadřovat své návrhy, ale být tolerantní vůči ostatním členům skupiny, dodržovat postupy společné prá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Komunikace</w:t>
      </w:r>
      <w:r>
        <w:rPr>
          <w:rFonts w:cs="Calibri" w:ascii="Calibri" w:hAnsi="Calibri"/>
        </w:rPr>
        <w:t xml:space="preserve"> - srozumitelné verbální a písemné vyjadřování, komunikace s různými typy lidí, překonávání překážek v komunikaci, naslouchání ostatním účastníkům, argumentace, tvorba závěrů, zaujmout ostatní účastníky komunikace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Odolnost</w:t>
      </w:r>
      <w:r>
        <w:rPr>
          <w:rFonts w:cs="Calibri" w:ascii="Calibri" w:hAnsi="Calibri"/>
        </w:rPr>
        <w:t xml:space="preserve"> - zvládání zátěže, podat výkon při zátěži a v nestandardních podmínkách, odolnost vůči stresu, soustředit se pod tlakem, překonávání překážek, koncentrace pozornosti, přizpůsobit se změnám, nenechat se odradit, zvládání emo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Flexibilita</w:t>
      </w:r>
      <w:r>
        <w:rPr>
          <w:rFonts w:cs="Calibri" w:ascii="Calibri" w:hAnsi="Calibri"/>
        </w:rPr>
        <w:t xml:space="preserve"> - akceptovat nové úkoly a postupy a tomu přizpůsobit svůj styl práce, přizpůsobit se spolupracovníkům, pružnost myšlení, přijímat inovace, případně sám navrhovat netradiční řešen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Samostatnost</w:t>
      </w:r>
      <w:r>
        <w:rPr>
          <w:rFonts w:cs="Calibri" w:ascii="Calibri" w:hAnsi="Calibri"/>
        </w:rPr>
        <w:t xml:space="preserve"> - samostatné rozhodování, spolehnout se na vlastní síly, vlastní iniciativa, soustředěnost a vytrvalost, vnitřní disciplína, nezávislé rozhodování, vyhledání informací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Aktivita</w:t>
      </w:r>
      <w:r>
        <w:rPr>
          <w:rFonts w:cs="Calibri" w:ascii="Calibri" w:hAnsi="Calibri"/>
        </w:rPr>
        <w:t xml:space="preserve"> - aktivní přístup k úkolům, zvládání překážek, vyhledávání příležitostí, nenechat se odradit překážkami či neúspěchem.</w:t>
      </w:r>
    </w:p>
    <w:p>
      <w:pPr>
        <w:pStyle w:val="Normal"/>
        <w:numPr>
          <w:ilvl w:val="0"/>
          <w:numId w:val="110"/>
        </w:numPr>
        <w:spacing w:before="0" w:after="120"/>
        <w:ind w:left="1134" w:hanging="360"/>
        <w:jc w:val="both"/>
        <w:rPr/>
      </w:pPr>
      <w:r>
        <w:rPr>
          <w:rFonts w:cs="Calibri" w:ascii="Calibri" w:hAnsi="Calibri"/>
          <w:b/>
          <w:bCs/>
        </w:rPr>
        <w:t>Řešení problémů</w:t>
      </w:r>
      <w:r>
        <w:rPr>
          <w:rFonts w:cs="Calibri" w:ascii="Calibri" w:hAnsi="Calibri"/>
        </w:rPr>
        <w:t xml:space="preserve"> - správně určit a pochopit problém, nalézt adekvátní a realizovatelné řešení, znalost metodických postupů.</w:t>
      </w:r>
    </w:p>
    <w:p>
      <w:pPr>
        <w:pStyle w:val="Normal"/>
        <w:numPr>
          <w:ilvl w:val="0"/>
          <w:numId w:val="129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todika</w:t>
      </w:r>
      <w:r>
        <w:rPr>
          <w:rFonts w:cs="Calibri" w:ascii="Calibri" w:hAnsi="Calibri"/>
        </w:rPr>
        <w:t xml:space="preserve"> - poradenský program zaměřený k rozvoji kompetencí pro trh práce bude realizován prostřednictvím aktivních metod s maximálním zapojením účastníků.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9"/>
        </w:numPr>
        <w:ind w:left="567" w:hanging="294"/>
        <w:jc w:val="both"/>
        <w:rPr/>
      </w:pPr>
      <w:r>
        <w:rPr>
          <w:rFonts w:cs="Calibri" w:ascii="Calibri" w:hAnsi="Calibri"/>
          <w:b/>
          <w:bCs/>
        </w:rPr>
        <w:t>Ukončení programu</w:t>
      </w:r>
      <w:r>
        <w:rPr>
          <w:rFonts w:cs="Calibri" w:ascii="Calibri" w:hAnsi="Calibri"/>
        </w:rPr>
        <w:t xml:space="preserve"> - výstupní diagnostikou u každé kompetence, stanovení změny úrovně a doporučení účastníkům, jak dále rozvíjet své dovednosti.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9"/>
        </w:numPr>
        <w:ind w:left="568" w:hanging="284"/>
        <w:jc w:val="both"/>
        <w:rPr/>
      </w:pPr>
      <w:r>
        <w:rPr>
          <w:rFonts w:cs="Calibri" w:ascii="Calibri" w:hAnsi="Calibri"/>
          <w:b/>
          <w:bCs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těnk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vize, video, DVD přehrávač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vná telefonní linka nebo mobilní lin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obdrží psací a kancelářské potřeby a základní výukový materiál v tištěné podobě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é zhodnocení dosažených úrovní kompetencí. 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2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Nový Jič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etence nebo obdobných programů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5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Rozvoj kompetencí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dva lektory, jejich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3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35"/>
        </w:numPr>
        <w:autoSpaceDE w:val="false"/>
        <w:spacing w:before="0" w:after="77"/>
        <w:jc w:val="both"/>
        <w:rPr/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Calibri" w:hAnsi="Calibri" w:cs="Calibri"/>
          <w:i/>
          <w:i/>
          <w:iCs/>
          <w:lang w:eastAsia="cs-CZ"/>
        </w:rPr>
      </w:pPr>
      <w:r>
        <w:rPr>
          <w:rFonts w:cs="Calibri" w:ascii="Calibri" w:hAnsi="Calibri"/>
          <w:i/>
          <w:iCs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2.: Poradenské programy zaměřené na vyhledávání volných pracovních míst nebo na pracovně právní minimum, oblast Ostr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12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909"/>
        <w:gridCol w:w="1909"/>
        <w:gridCol w:w="1916"/>
      </w:tblGrid>
      <w:tr>
        <w:trPr>
          <w:trHeight w:val="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Vyhledávání volných pracovních míst s použitím internetových portálů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racovně právní minimum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8"/>
        </w:numPr>
        <w:spacing w:lineRule="auto" w:line="360"/>
        <w:rPr/>
      </w:pPr>
      <w:r>
        <w:rPr>
          <w:rFonts w:cs="Calibri" w:ascii="Calibri" w:hAnsi="Calibri"/>
        </w:rPr>
        <w:t>Minimální hodinová dotace poradenských programů: 6 vyučovacích hodin (45 min.).</w:t>
      </w:r>
    </w:p>
    <w:p>
      <w:pPr>
        <w:pStyle w:val="Normal"/>
        <w:numPr>
          <w:ilvl w:val="0"/>
          <w:numId w:val="8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483 25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8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745.</w:t>
      </w:r>
    </w:p>
    <w:p>
      <w:pPr>
        <w:pStyle w:val="Normal"/>
        <w:numPr>
          <w:ilvl w:val="0"/>
          <w:numId w:val="88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88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élka poradenských programů: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Vyhledávání volných pracovních míst s použitím internetových portálů – 1 pracovní den s počátkem výuky v 8:00, 6 vyučovacích hodin (45 min.), každý účastník bude pracovat u samostatného počítače s připojením na internet.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Pracovně právní minimum – 1 pracovní den s počátkem výuky v 8:00, 6 vyučovacích hodin (45 min.).</w:t>
      </w:r>
    </w:p>
    <w:p>
      <w:pPr>
        <w:pStyle w:val="Normal"/>
        <w:numPr>
          <w:ilvl w:val="0"/>
          <w:numId w:val="88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 „Vyhledávání volných pracovních míst s použitím internetových portálů“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i získ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í práce s internetovými portály v oblasti vyhledávání volných pracovních míst a informací o zaměstnavatelích s důrazem na Integrovaný portál MPSV (včetně zadání inzerát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elektronické pošty včetně založení emailové schránk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ý minimální obsah poradenského programu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účastníků s legislativní úpravou pracovních vztah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pracovních poměr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ležitosti pracovní smlouv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nik a zánik pracovního poměr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ituce nápomocné při řešení pracovně právních vztah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 souladu s bodem A.4 zadávací dokumentací rozepsán ve formuláři Nabídka provedení poradenské činnosti.</w:t>
      </w:r>
    </w:p>
    <w:p>
      <w:pPr>
        <w:pStyle w:val="Normal"/>
        <w:numPr>
          <w:ilvl w:val="0"/>
          <w:numId w:val="88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 pro poradenský program „Vyhledávání volných pracovních míst s využitím internetových portálů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88"/>
        </w:numPr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ákladní materiálně - technické vybavení pro poradenský program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8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město Ostrava. Poradenské činnosti budou probíhat v prostorách mimo budovy ÚP ČR, které zajistí dodavatel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eastAsia="cs-CZ"/>
        </w:rPr>
      </w:pPr>
      <w:r>
        <w:rPr>
          <w:rFonts w:cs="Calibri" w:ascii="Calibri" w:hAnsi="Calibri"/>
          <w:b/>
          <w:bCs/>
          <w:color w:val="000000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5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Vyhledávání volných pracovních míst s využitím internetových portálů“ a „Pracovně právní minimum“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nebo obdobných programů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70 000 Kč bez DPH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Vyhledávání volných pracovních míst s využitím internetových portálů a Pracovně právní minimum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4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4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  <w:tab/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1 pro část kurzu</w:t>
      </w:r>
      <w:r>
        <w:rPr>
          <w:rFonts w:cs="Calibri" w:ascii="Calibri" w:hAnsi="Calibri"/>
          <w:b/>
        </w:rPr>
        <w:t xml:space="preserve"> „Vyhledávání volných pracovních míst s využitím internetových portálů“:</w:t>
      </w:r>
    </w:p>
    <w:p>
      <w:pPr>
        <w:pStyle w:val="Normal"/>
        <w:numPr>
          <w:ilvl w:val="0"/>
          <w:numId w:val="9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9"/>
        </w:numPr>
        <w:autoSpaceDE w:val="false"/>
        <w:spacing w:before="0" w:after="77"/>
        <w:jc w:val="both"/>
        <w:rPr/>
      </w:pPr>
      <w:r>
        <w:rPr>
          <w:rFonts w:cs="Calibri" w:ascii="Calibri" w:hAnsi="Calibri"/>
          <w:lang w:eastAsia="cs-CZ"/>
        </w:rPr>
        <w:t xml:space="preserve">strukturovaný životopis (vlastnoručně podepsaný) nebo čestné prohlášení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ind w:left="14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2 pro část kurzu</w:t>
      </w:r>
      <w:r>
        <w:rPr>
          <w:rFonts w:cs="Calibri" w:ascii="Calibri" w:hAnsi="Calibri"/>
          <w:b/>
        </w:rPr>
        <w:t xml:space="preserve"> „Pracovně právní minimum“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právo nebo Vysokoškolské vzdělání v oboru právo (Kód 68).</w:t>
      </w:r>
    </w:p>
    <w:p>
      <w:pPr>
        <w:pStyle w:val="Normal"/>
        <w:numPr>
          <w:ilvl w:val="0"/>
          <w:numId w:val="30"/>
        </w:numPr>
        <w:autoSpaceDE w:val="false"/>
        <w:spacing w:before="0" w:after="77"/>
        <w:jc w:val="both"/>
        <w:rPr/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3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30"/>
        </w:numPr>
        <w:jc w:val="both"/>
        <w:rPr/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3.: Poradenské programy zaměřené na vyhledávání volných pracovních míst nebo na pracovně právní minimum, oblast Op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875"/>
        <w:gridCol w:w="1875"/>
        <w:gridCol w:w="1882"/>
      </w:tblGrid>
      <w:tr>
        <w:trPr>
          <w:trHeight w:val="95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Vyhledávání volných pracovních míst s použitím internetových portál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racovně právní minimum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5"/>
        </w:numPr>
        <w:spacing w:lineRule="auto" w:line="360"/>
        <w:rPr/>
      </w:pPr>
      <w:r>
        <w:rPr>
          <w:rFonts w:cs="Calibri" w:ascii="Calibri" w:hAnsi="Calibri"/>
        </w:rPr>
        <w:t>Minimální hodinová dotace poradenských programů: 6 vyučovacích hodin (45 min.).</w:t>
      </w:r>
    </w:p>
    <w:p>
      <w:pPr>
        <w:pStyle w:val="Normal"/>
        <w:numPr>
          <w:ilvl w:val="0"/>
          <w:numId w:val="105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538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05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810.</w:t>
      </w:r>
    </w:p>
    <w:p>
      <w:pPr>
        <w:pStyle w:val="Normal"/>
        <w:numPr>
          <w:ilvl w:val="0"/>
          <w:numId w:val="105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05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élka poradenských programů: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Vyhledávání volných pracovních míst s použitím internetových portálů – 1 pracovní den s počátkem výuky v 8:00 hodin, 6 vyučovacích hodin (45 min.), každý účastník bude pracovat u samostatného počítače s připojením na internet.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Pracovně právní minimum – 1 pracovní den s počátkem výuky v 8:00 hodin, 6 vyučovacích hodin (45 min.).</w:t>
      </w:r>
    </w:p>
    <w:p>
      <w:pPr>
        <w:pStyle w:val="Normal"/>
        <w:numPr>
          <w:ilvl w:val="0"/>
          <w:numId w:val="10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 „Vyhledávání volných pracovních míst s použitím internetových portálů“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i získ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í práce s internetovými portály v oblasti vyhledávání volných pracovních míst a informací o zaměstnavatelích s důrazem na Integrovaný portál MPSV (včetně zadání inzerát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elektronické pošty včetně založení emailové schránk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ý minimální obsah poradenského programu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účastníků s legislativní úpravou pracovních vztah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pracovních poměr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ležitosti pracovní smlouv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nik a zánik pracovního poměr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ituce nápomocné při řešení pracovně právních vztah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 souladu s bodem A.4 zadávací dokumentací rozepsán ve formuláři Nabídka provedení poradenské činnosti.</w:t>
      </w:r>
    </w:p>
    <w:p>
      <w:pPr>
        <w:pStyle w:val="Normal"/>
        <w:numPr>
          <w:ilvl w:val="0"/>
          <w:numId w:val="105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 pro poradenský program „Vyhledávání volných pracovních míst s využitím internetových portálů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105"/>
        </w:numPr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ákladní materiálně - technické vybavení pro poradenský program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5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05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město Opava (ne v městských částech) nebo město Hlučín (ne v městských částech) nebo město Vítkov (ne v městských částech). Poradenské činnosti budou probíhat v prostorách mimo budovy ÚP ČR, které zajistí dodavatel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eastAsia="cs-CZ"/>
        </w:rPr>
      </w:pPr>
      <w:r>
        <w:rPr>
          <w:rFonts w:cs="Calibri" w:ascii="Calibri" w:hAnsi="Calibri"/>
          <w:b/>
          <w:bCs/>
          <w:color w:val="000000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Vyhledávání volných pracovních míst s využitím internetových portálů“ a „Pracovně právní minimum“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nebo obdobných program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80 000 Kč bez DPH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Vyhledávání volných pracovních míst s využitím internetových portálů a Pracovně právní minimum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1 pro část kurzu</w:t>
      </w:r>
      <w:r>
        <w:rPr>
          <w:rFonts w:cs="Calibri" w:ascii="Calibri" w:hAnsi="Calibri"/>
          <w:b/>
        </w:rPr>
        <w:t xml:space="preserve"> „Vyhledávání volných pracovních míst s využitím internetových portálů“:</w:t>
      </w:r>
    </w:p>
    <w:p>
      <w:pPr>
        <w:pStyle w:val="Normal"/>
        <w:numPr>
          <w:ilvl w:val="0"/>
          <w:numId w:val="13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3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3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ind w:left="14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2 pro část kurzu</w:t>
      </w:r>
      <w:r>
        <w:rPr>
          <w:rFonts w:cs="Calibri" w:ascii="Calibri" w:hAnsi="Calibri"/>
          <w:b/>
        </w:rPr>
        <w:t xml:space="preserve"> „Pracovně právní minimum“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3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právo nebo Vysokoškolské vzdělání v oboru právo (Kód 68).</w:t>
      </w:r>
    </w:p>
    <w:p>
      <w:pPr>
        <w:pStyle w:val="Normal"/>
        <w:numPr>
          <w:ilvl w:val="0"/>
          <w:numId w:val="13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3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3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13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4.: Poradenské programy zaměřené na vyhledávání volných pracovních míst nebo na pracovně právní minimum, oblast Brunt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87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4"/>
        <w:gridCol w:w="1861"/>
        <w:gridCol w:w="1861"/>
        <w:gridCol w:w="1868"/>
      </w:tblGrid>
      <w:tr>
        <w:trPr>
          <w:trHeight w:val="93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Vyhledávání volných pracovních míst s použitím internetových portálů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racovně právní minimum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>
          <w:rFonts w:cs="Calibri" w:ascii="Calibri" w:hAnsi="Calibri"/>
        </w:rPr>
        <w:t>Minimální hodinová dotace poradenských programů: 6 vyučovacích hodin (45 min.).</w:t>
      </w:r>
    </w:p>
    <w:p>
      <w:pPr>
        <w:pStyle w:val="Normal"/>
        <w:numPr>
          <w:ilvl w:val="0"/>
          <w:numId w:val="8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220 6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8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436.</w:t>
      </w:r>
    </w:p>
    <w:p>
      <w:pPr>
        <w:pStyle w:val="Normal"/>
        <w:numPr>
          <w:ilvl w:val="0"/>
          <w:numId w:val="89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89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élka poradenských programů: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Vyhledávání volných pracovních míst s použitím internetových portálů – 1 pracovní den s počátkem výuky v 8:00 hodin, 6 vyučovacích hodin (45 min.), každý účastník bude pracovat u samostatného počítače s připojením na internet.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Pracovně právní minimum – 1 pracovní den s počátkem výuky v 8:00 hodin, 6 vyučovacích hodin (45 min.).</w:t>
      </w:r>
    </w:p>
    <w:p>
      <w:pPr>
        <w:pStyle w:val="Normal"/>
        <w:numPr>
          <w:ilvl w:val="0"/>
          <w:numId w:val="89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 „Vyhledávání volných pracovních míst s použitím internetových portálů“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Možnosti získ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í práce s internetovými portály v oblasti vyhledávání volných pracovních míst a informací o zaměstnavatelích s důrazem na Integrovaný portál MPSV (včetně zadání inzerát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elektronické pošty včetně založení emailové schránk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ý minimální obsah poradenského programu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účastníků s legislativní úpravou pracovních vztah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pracovních poměr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ležitosti pracovní smlouv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nik a zánik pracovního poměr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ituce nápomocné při řešení pracovně právních vztah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 souladu s bodem A.4 zadávací dokumentací rozepsán ve formuláři Nabídka provedení poradenské činnosti.</w:t>
      </w:r>
    </w:p>
    <w:p>
      <w:pPr>
        <w:pStyle w:val="Normal"/>
        <w:numPr>
          <w:ilvl w:val="0"/>
          <w:numId w:val="89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 pro poradenský program „Vyhledávání volných pracovních míst s využitím internetových portálů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Každý účastník bude pracovat u samostatného počítače s připojením na intern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89"/>
        </w:numPr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ákladní materiálně - technické vybavení pro poradenský program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8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město Bruntál. Poradenské činnosti budou probíhat v prostorách mimo budovy ÚP ČR, které zajistí dodavatel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eastAsia="cs-CZ"/>
        </w:rPr>
      </w:pPr>
      <w:r>
        <w:rPr>
          <w:rFonts w:cs="Calibri" w:ascii="Calibri" w:hAnsi="Calibri"/>
          <w:b/>
          <w:bCs/>
          <w:color w:val="000000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4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4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4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4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4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4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49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Vyhledávání volných pracovních míst s využitím internetových portálů“ a „Pracovně právní minimum“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nebo obdobných programů.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00 000 Kč bez DPH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Vyhledávání volných pracovních míst s využitím internetových portálů a Pracovně právní minimum, přičemž minimální (povinné) vybavení je uvedeno výše, viz. Základní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1 pro část kurzu</w:t>
      </w:r>
      <w:r>
        <w:rPr>
          <w:rFonts w:cs="Calibri" w:ascii="Calibri" w:hAnsi="Calibri"/>
          <w:b/>
        </w:rPr>
        <w:t xml:space="preserve"> „Vyhledávání volných pracovních míst s využitím internetových portálů“:</w:t>
      </w:r>
    </w:p>
    <w:p>
      <w:pPr>
        <w:pStyle w:val="Normal"/>
        <w:numPr>
          <w:ilvl w:val="0"/>
          <w:numId w:val="14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4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4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4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4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ind w:left="14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2 pro část kurzu</w:t>
      </w:r>
      <w:r>
        <w:rPr>
          <w:rFonts w:cs="Calibri" w:ascii="Calibri" w:hAnsi="Calibri"/>
          <w:b/>
        </w:rPr>
        <w:t xml:space="preserve"> „Pracovně právní minimum“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1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právo nebo Vysokoškolské vzdělání v oboru právo (Kód 68).</w:t>
      </w:r>
    </w:p>
    <w:p>
      <w:pPr>
        <w:pStyle w:val="Normal"/>
        <w:numPr>
          <w:ilvl w:val="0"/>
          <w:numId w:val="11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11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5.: Poradenské programy zaměřené na vyhledávání volných pracovních míst nebo na pracovně právní minimum, oblast Karviná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82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852"/>
        <w:gridCol w:w="1852"/>
        <w:gridCol w:w="1859"/>
      </w:tblGrid>
      <w:tr>
        <w:trPr>
          <w:trHeight w:val="9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Vyhledávání volných pracovních míst s použitím internetových portálů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racovně právní minimum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28"/>
        </w:numPr>
        <w:spacing w:lineRule="auto" w:line="360"/>
        <w:rPr/>
      </w:pPr>
      <w:r>
        <w:rPr>
          <w:rFonts w:cs="Calibri" w:ascii="Calibri" w:hAnsi="Calibri"/>
        </w:rPr>
        <w:t>Minimální hodinová dotace poradenských programů: 6 vyučovacích hodin (45 min.).</w:t>
      </w:r>
    </w:p>
    <w:p>
      <w:pPr>
        <w:pStyle w:val="Normal"/>
        <w:numPr>
          <w:ilvl w:val="0"/>
          <w:numId w:val="12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513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2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780.</w:t>
      </w:r>
    </w:p>
    <w:p>
      <w:pPr>
        <w:pStyle w:val="Normal"/>
        <w:numPr>
          <w:ilvl w:val="0"/>
          <w:numId w:val="128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28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élka poradenských programů: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Vyhledávání volných pracovních míst s použitím internetových portálů – 1 pracovní den s počátkem výuky v 8:00 hodin, 6 vyučovacích hodin (45 min.), každý účastník bude pracovat u samostatného počítače s připojením na internet.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Pracovně právní minimum – 1 pracovní den s počátkem výuky v 8:00 hodin, 6 vyučovacích hodin (45 min.).</w:t>
      </w:r>
    </w:p>
    <w:p>
      <w:pPr>
        <w:pStyle w:val="Normal"/>
        <w:numPr>
          <w:ilvl w:val="0"/>
          <w:numId w:val="128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 „Vyhledávání volných pracovních míst s použitím internetových portálů“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i získ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í práce s internetovými portály v oblasti vyhledávání volných pracovních míst a informací o zaměstnavatelích s důrazem na Integrovaný portál MPSV (včetně zadání inzerát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elektronické pošty včetně založení emailové schránk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ý minimální obsah poradenského programu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účastníků s legislativní úpravou pracovních vztah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pracovních poměr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ležitosti pracovní smlouv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nik a zánik pracovního poměr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ituce nápomocné při řešení pracovně právních vztah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 souladu s bodem A.4 zadávací dokumentací rozepsán ve formuláři Nabídka provedení poradenské činnosti.</w:t>
      </w:r>
    </w:p>
    <w:p>
      <w:pPr>
        <w:pStyle w:val="Normal"/>
        <w:numPr>
          <w:ilvl w:val="0"/>
          <w:numId w:val="128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 pro poradenský program „Vyhledávání volných pracovních míst s využitím internetových portálů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128"/>
        </w:numPr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ákladní materiálně - technické vybavení pro poradenský program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12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město Karviná, Havířov, Orlová, Český Těšín a Bohumín. Poradenské činnosti budou probíhat v prostorách mimo budovy ÚP ČR, které zajistí dodavatel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eastAsia="cs-CZ"/>
        </w:rPr>
      </w:pPr>
      <w:r>
        <w:rPr>
          <w:rFonts w:cs="Calibri" w:ascii="Calibri" w:hAnsi="Calibri"/>
          <w:b/>
          <w:bCs/>
          <w:color w:val="000000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8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Vyhledávání volných pracovních míst s využitím internetových portálů“ a „Pracovně právní minimum“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nebo obdobných programů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80 000 Kč bez DPH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Vyhledávání volných pracovních míst s využitím internetových portálů a Pracovně právní minimum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1 pro část kurzu</w:t>
      </w:r>
      <w:r>
        <w:rPr>
          <w:rFonts w:cs="Calibri" w:ascii="Calibri" w:hAnsi="Calibri"/>
          <w:b/>
        </w:rPr>
        <w:t xml:space="preserve"> „Vyhledávání volných pracovních míst s využitím internetových portálů“:</w:t>
      </w:r>
    </w:p>
    <w:p>
      <w:pPr>
        <w:pStyle w:val="Normal"/>
        <w:numPr>
          <w:ilvl w:val="0"/>
          <w:numId w:val="4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4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4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4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4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ind w:left="14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2 pro část kurzu</w:t>
      </w:r>
      <w:r>
        <w:rPr>
          <w:rFonts w:cs="Calibri" w:ascii="Calibri" w:hAnsi="Calibri"/>
          <w:b/>
        </w:rPr>
        <w:t xml:space="preserve"> „Pracovně právní minimum“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7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právo nebo Vysokoškolské vzdělání v oboru právo (Kód 68).</w:t>
      </w:r>
    </w:p>
    <w:p>
      <w:pPr>
        <w:pStyle w:val="Normal"/>
        <w:numPr>
          <w:ilvl w:val="0"/>
          <w:numId w:val="17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7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7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17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6.: Poradenské programy zaměřené na vyhledávání volných pracovních míst nebo na pracovně právní minimum, oblast Frýdek - Míste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6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78"/>
        <w:gridCol w:w="1878"/>
        <w:gridCol w:w="1885"/>
      </w:tblGrid>
      <w:tr>
        <w:trPr>
          <w:trHeight w:val="9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Vyhledávání volných pracovních míst s použitím internetových portál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racovně právní minimum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Calibri" w:ascii="Calibri" w:hAnsi="Calibri"/>
        </w:rPr>
        <w:t>Minimální hodinová dotace poradenských programů: 6 vyučovacích hodin (45 min.).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352 75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415.</w:t>
      </w:r>
    </w:p>
    <w:p>
      <w:pPr>
        <w:pStyle w:val="Normal"/>
        <w:numPr>
          <w:ilvl w:val="0"/>
          <w:numId w:val="28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28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élka poradenských programů: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Vyhledávání volných pracovních míst s použitím internetových portálů – 1 pracovní den s počátkem výuky v 8:00 hodin, 6 vyučovacích hodin (45 min.), každý účastník bude pracovat u samostatného počítače s připojením na internet.</w:t>
      </w:r>
    </w:p>
    <w:p>
      <w:pPr>
        <w:pStyle w:val="Odstavecseseznamem"/>
        <w:numPr>
          <w:ilvl w:val="0"/>
          <w:numId w:val="76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Pracovně právní minimum – 1 pracovní den s počátkem výuky v 8:00 hodin, 6 vyučovacích hodin (45 min.).</w:t>
      </w:r>
    </w:p>
    <w:p>
      <w:pPr>
        <w:pStyle w:val="Normal"/>
        <w:numPr>
          <w:ilvl w:val="0"/>
          <w:numId w:val="28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 „Vyhledávání volných pracovních míst s použitím internetových portálů“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sti získ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í práce s internetovými portály v oblasti vyhledávání volných pracovních míst a informací o zaměstnavatelích s důrazem na Integrovaný portál MPSV (včetně zadání inzerátu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užití elektronické pošty včetně založení emailové schránk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ý minimální obsah poradenského programu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účastníků s legislativní úpravou pracovních vztah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y pracovních poměrů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ležitosti pracovní smlouv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nik a zánik pracovního poměr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ituce nápomocné při řešení pracovně právních vztahů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 souladu s bodem A.4 zadávací dokumentací rozepsán ve formuláři Nabídka provedení poradenské činnosti.</w:t>
      </w:r>
    </w:p>
    <w:p>
      <w:pPr>
        <w:pStyle w:val="Normal"/>
        <w:numPr>
          <w:ilvl w:val="0"/>
          <w:numId w:val="28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 pro poradenský program „Vyhledávání volných pracovních míst s využitím internetových portálů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28"/>
        </w:numPr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ákladní materiálně - technické vybavení pro poradenský program „Pracovně právní minimum“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ní poradenské činnosti.</w:t>
      </w:r>
    </w:p>
    <w:p>
      <w:pPr>
        <w:pStyle w:val="Normal"/>
        <w:numPr>
          <w:ilvl w:val="0"/>
          <w:numId w:val="2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město Frýdek – Místek, Třinec a Frýdlant nad Ostravicí. Poradenské činnosti budou probíhat v prostorách mimo budovy ÚP ČR, které zajistí dodavatel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eastAsia="cs-CZ"/>
        </w:rPr>
      </w:pPr>
      <w:r>
        <w:rPr>
          <w:rFonts w:cs="Calibri" w:ascii="Calibri" w:hAnsi="Calibri"/>
          <w:b/>
          <w:bCs/>
          <w:color w:val="000000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0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Vyhledávání volných pracovních míst s využitím internetových portálů“ a „Pracovně právní minimum“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nebo obdobných programů.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88 000 Kč bez DPH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</w:r>
      <w:r>
        <w:rPr>
          <w:rFonts w:cs="Calibri" w:ascii="Calibri" w:hAnsi="Calibri"/>
        </w:rPr>
        <w:t>v souladu s §56 odst. 2 písm. c) zákona o veřejných zakázkách  popis technického vybavení místnosti pro zahájení programu Vyhledávání volných pracovních míst s využitím internetových portálů a Pracovně právní minimum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/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5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1 pro část kurzu</w:t>
      </w:r>
      <w:r>
        <w:rPr>
          <w:rFonts w:cs="Calibri" w:ascii="Calibri" w:hAnsi="Calibri"/>
          <w:b/>
        </w:rPr>
        <w:t xml:space="preserve"> „Vyhledávání volných pracovních míst s využitím internetových portálů“:</w:t>
      </w:r>
    </w:p>
    <w:p>
      <w:pPr>
        <w:pStyle w:val="Normal"/>
        <w:numPr>
          <w:ilvl w:val="0"/>
          <w:numId w:val="164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64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6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6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6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ind w:left="14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lang w:eastAsia="cs-CZ"/>
        </w:rPr>
      </w:pPr>
      <w:r>
        <w:rPr>
          <w:rFonts w:cs="Calibri" w:ascii="Calibri" w:hAnsi="Calibri"/>
          <w:b/>
          <w:i/>
          <w:iCs/>
        </w:rPr>
        <w:t>2.3.2 pro část kurzu</w:t>
      </w:r>
      <w:r>
        <w:rPr>
          <w:rFonts w:cs="Calibri" w:ascii="Calibri" w:hAnsi="Calibri"/>
          <w:b/>
        </w:rPr>
        <w:t xml:space="preserve"> „Pracovně právní minimum“</w:t>
      </w:r>
      <w:r>
        <w:rPr>
          <w:rFonts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2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právo nebo Vysokoškolské vzdělání v oboru právo (Kód 68).</w:t>
      </w:r>
    </w:p>
    <w:p>
      <w:pPr>
        <w:pStyle w:val="Normal"/>
        <w:numPr>
          <w:ilvl w:val="0"/>
          <w:numId w:val="12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2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2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Normal"/>
        <w:numPr>
          <w:ilvl w:val="0"/>
          <w:numId w:val="12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17.: Poradenský program Finanční gramotnost, oblast Op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875"/>
        <w:gridCol w:w="1875"/>
        <w:gridCol w:w="1882"/>
      </w:tblGrid>
      <w:tr>
        <w:trPr>
          <w:trHeight w:val="89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8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Finanční gramotnos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12 hodin.</w:t>
      </w:r>
    </w:p>
    <w:p>
      <w:pPr>
        <w:pStyle w:val="Normal"/>
        <w:numPr>
          <w:ilvl w:val="0"/>
          <w:numId w:val="14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185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4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790.</w:t>
      </w:r>
    </w:p>
    <w:p>
      <w:pPr>
        <w:pStyle w:val="Normal"/>
        <w:numPr>
          <w:ilvl w:val="0"/>
          <w:numId w:val="142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4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uze v pracovních dnech v max. rozsahu 6 vyučovacích hod. denně s počátkem výuky nejdříve v 8 hod. a ukončením výuky nejpozději v 15 hodin. Vyučovací hodina teoretické výuky je v rozsahu 45 minut. Výuka bude organizována ve dvou po sobě jdoucích pracovních dnech. </w:t>
      </w:r>
    </w:p>
    <w:p>
      <w:pPr>
        <w:pStyle w:val="Normal"/>
        <w:numPr>
          <w:ilvl w:val="0"/>
          <w:numId w:val="14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Maximální doba konání poradenského programu je 2 dny.</w:t>
      </w:r>
    </w:p>
    <w:p>
      <w:pPr>
        <w:pStyle w:val="Normal"/>
        <w:numPr>
          <w:ilvl w:val="0"/>
          <w:numId w:val="14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tohoto poradenského programu Finanční gramotnost je prevence zadlužení jako jedné z možných příčin exkluze na trhu práce.</w:t>
      </w:r>
    </w:p>
    <w:p>
      <w:pPr>
        <w:pStyle w:val="Normal"/>
        <w:numPr>
          <w:ilvl w:val="0"/>
          <w:numId w:val="14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inný rozpoč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skalí úvěrů a kreditních kar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ištění a spoření, bezpečné investo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spotřebitele při nákupu zboží a reklamací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se vyhnout exekuc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a povinnosti exekutor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olvenční řízení a důsledky insolvence jednotlivce (osobní bankro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poradenství zaměřené na řešení problému s již existujícím zadlužením případně na prevenci zadluž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oradenského programu obdrží účastníci mj. kontakty, na kterých lze získat další rady a informace k daným problematikám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12 vyučovacích hodin skupinového poradenství.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2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statná místnost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14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4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 Opava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0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8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Finanční gramotnost“ nebo obdobných programů.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00 000 Kč bez DPH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  <w:t xml:space="preserve">v souladu s §56 odst. 2 písm. c) zákona o veřejných zakázkách </w:t>
      </w:r>
      <w:r>
        <w:rPr>
          <w:rFonts w:cs="Calibri" w:ascii="Calibri" w:hAnsi="Calibri"/>
        </w:rPr>
        <w:t xml:space="preserve"> popis technického vybavení místnosti pro zahájení programu „Finanční gramotnost“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numPr>
          <w:ilvl w:val="0"/>
          <w:numId w:val="69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(stačí smlouva o smlouvě budoucí) s organizací, u které má dodavatel popisované prostory s požadovaným vybavením pronajaty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4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Ekonomie nebo Vysokoškolské vzdělání v oboru Ekonomie (Kódy 62 a 63).</w:t>
      </w:r>
    </w:p>
    <w:p>
      <w:pPr>
        <w:pStyle w:val="Normal"/>
        <w:numPr>
          <w:ilvl w:val="0"/>
          <w:numId w:val="45"/>
        </w:numPr>
        <w:autoSpaceDE w:val="false"/>
        <w:spacing w:before="0" w:after="77"/>
        <w:ind w:left="1080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4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4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4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Část 18.: Poradenský program Finanční gramotnost, oblast Brunt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89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1864"/>
        <w:gridCol w:w="1865"/>
        <w:gridCol w:w="1872"/>
      </w:tblGrid>
      <w:tr>
        <w:trPr>
          <w:trHeight w:val="8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Finanční gramotnos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76"/>
        </w:numPr>
        <w:spacing w:lineRule="auto" w:line="36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12 hodin.</w:t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930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620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uze v pracovních dnech v max. rozsahu 6 vyučovacích hod. denně s počátkem výuky nejdříve v 8 hod. a ukončením výuky nejpozději v 15 hodin. Vyučovací hodina teoretické výuky je v rozsahu 45 minut. Výuka bude organizována ve dvou po sobě jdoucích pracovních dnech. </w:t>
      </w:r>
    </w:p>
    <w:p>
      <w:pPr>
        <w:pStyle w:val="Normal"/>
        <w:numPr>
          <w:ilvl w:val="0"/>
          <w:numId w:val="94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dny.</w:t>
      </w:r>
    </w:p>
    <w:p>
      <w:pPr>
        <w:pStyle w:val="Normal"/>
        <w:numPr>
          <w:ilvl w:val="0"/>
          <w:numId w:val="94"/>
        </w:numPr>
        <w:ind w:left="568" w:hanging="284"/>
        <w:jc w:val="both"/>
        <w:rPr/>
      </w:pPr>
      <w:r>
        <w:rPr>
          <w:rFonts w:cs="Calibri" w:ascii="Calibri" w:hAnsi="Calibri"/>
        </w:rPr>
        <w:t>Cílem tohoto poradenského programu Finanční gramotnost je prevence zadlužení jako jedné z možných příčin exkluze na trhu práce.</w:t>
      </w:r>
    </w:p>
    <w:p>
      <w:pPr>
        <w:pStyle w:val="Normal"/>
        <w:numPr>
          <w:ilvl w:val="0"/>
          <w:numId w:val="94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inný rozpoč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skalí úvěrů a kreditních kar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ištění a spoření, bezpečné investo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spotřebitele při nákupu zboží a reklamací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Jak se vyhnout exekuc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a povinnosti exekutor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olvenční řízení a důsledky insolvence jednotlivce (osobní bankro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poradenství zaměřené na řešení problému s již existujícím zadlužením případně na prevenci zadluž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</w:rPr>
        <w:t xml:space="preserve">V rámci poradenského programu obdrží účastníci mj. kontakty, na kterých lze získat další rady a informace k daným problematikám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6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12 vyučovacích hodin skupinového poradenství.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4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statná místnost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/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9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 Bruntál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6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6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6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61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61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Finanční gramotnost“ nebo obdobných programů.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230 000 Kč bez DPH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  <w:t xml:space="preserve">v souladu s §56 odst. 2 písm. c) zákona o veřejných zakázkách </w:t>
      </w:r>
      <w:r>
        <w:rPr>
          <w:rFonts w:cs="Calibri" w:ascii="Calibri" w:hAnsi="Calibri"/>
        </w:rPr>
        <w:t xml:space="preserve"> popis technického vybavení místnosti pro zahájení programu „Finanční gramotnost“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numPr>
          <w:ilvl w:val="0"/>
          <w:numId w:val="79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(stačí smlouva o smlouvě budoucí) s organizací, u které má dodavatel popisované prostory s požadovaným vybavením pronajat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3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Ekonomie nebo Vysokoškolské vzdělání v oboru Ekonomie (Kódy 62 a 63).</w:t>
      </w:r>
    </w:p>
    <w:p>
      <w:pPr>
        <w:pStyle w:val="Normal"/>
        <w:numPr>
          <w:ilvl w:val="0"/>
          <w:numId w:val="36"/>
        </w:numPr>
        <w:autoSpaceDE w:val="false"/>
        <w:spacing w:before="0" w:after="77"/>
        <w:ind w:left="1080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3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3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3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Část 19.: Poradenský program Finanční gramotnost, oblast Karviná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8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881"/>
        <w:gridCol w:w="1882"/>
        <w:gridCol w:w="1889"/>
      </w:tblGrid>
      <w:tr>
        <w:trPr>
          <w:trHeight w:val="8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Finanční gramot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5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2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12 hodin.</w:t>
      </w:r>
    </w:p>
    <w:p>
      <w:pPr>
        <w:pStyle w:val="Normal"/>
        <w:numPr>
          <w:ilvl w:val="0"/>
          <w:numId w:val="12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 581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2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054.</w:t>
      </w:r>
    </w:p>
    <w:p>
      <w:pPr>
        <w:pStyle w:val="Normal"/>
        <w:numPr>
          <w:ilvl w:val="0"/>
          <w:numId w:val="122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22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uze v pracovních dnech v max. rozsahu 6 vyučovacích hod. denně s počátkem výuky nejdříve v 8 hod. a ukončením výuky nejpozději v 15 hodin. Vyučovací hodina teoretické výuky je v rozsahu 45 minut. Výuka bude organizována ve dvou po sobě jdoucích pracovních dnech. </w:t>
      </w:r>
    </w:p>
    <w:p>
      <w:pPr>
        <w:pStyle w:val="Normal"/>
        <w:numPr>
          <w:ilvl w:val="0"/>
          <w:numId w:val="122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Maximální doba konání poradenského programu je 2 dny.</w:t>
      </w:r>
    </w:p>
    <w:p>
      <w:pPr>
        <w:pStyle w:val="Normal"/>
        <w:numPr>
          <w:ilvl w:val="0"/>
          <w:numId w:val="12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tohoto poradenského programu Finanční gramotnost je prevence zadlužení jako jedné z možných příčin exkluze na trhu práce.</w:t>
      </w:r>
    </w:p>
    <w:p>
      <w:pPr>
        <w:pStyle w:val="Normal"/>
        <w:numPr>
          <w:ilvl w:val="0"/>
          <w:numId w:val="122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inný rozpoč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skalí úvěrů a kreditních kar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ištění a spoření, bezpečné investo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spotřebitele při nákupu zboží a reklamací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se vyhnout exekuc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a povinnosti exekutor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olvenční řízení a důsledky insolvence jednotlivce (osobní bankro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poradenství zaměřené na řešení problému s již existujícím zadlužením případně na prevenci zadluž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oradenského programu obdrží účastníci mj. kontakty, na kterých lze získat další rady a informace k daným problematikám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1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12 vyučovacích hodin skupinového poradenství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2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statná místnost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12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22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 Karviná, Havířov, Orlová, Český Těšín a Bohum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7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7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7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7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70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Finanční gramotnost“ nebo obdobných programů.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400 000 Kč bez DPH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  <w:t xml:space="preserve">v souladu s §56 odst. 2 písm. c) zákona o veřejných zakázkách </w:t>
      </w:r>
      <w:r>
        <w:rPr>
          <w:rFonts w:cs="Calibri" w:ascii="Calibri" w:hAnsi="Calibri"/>
        </w:rPr>
        <w:t xml:space="preserve"> popis technického vybavení místnosti pro zahájení programu „Finanční gramotnost“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numPr>
          <w:ilvl w:val="0"/>
          <w:numId w:val="11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(stačí smlouva o smlouvě budoucí) s organizací, u které má dodavatel popisované prostory s požadovaným vybavením pronajaty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8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Ekonomie nebo Vysokoškolské vzdělání v oboru Ekonomie (Kódy 62 a 63).</w:t>
      </w:r>
    </w:p>
    <w:p>
      <w:pPr>
        <w:pStyle w:val="Normal"/>
        <w:numPr>
          <w:ilvl w:val="0"/>
          <w:numId w:val="85"/>
        </w:numPr>
        <w:autoSpaceDE w:val="false"/>
        <w:spacing w:before="0" w:after="77"/>
        <w:ind w:left="1080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8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8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8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Část 20.: Poradenský program Finanční gramotnost, oblast Frýdek - Míste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5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875"/>
        <w:gridCol w:w="1876"/>
        <w:gridCol w:w="1883"/>
      </w:tblGrid>
      <w:tr>
        <w:trPr>
          <w:trHeight w:val="92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Finanční gramotnos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12 hodin.</w:t>
      </w:r>
    </w:p>
    <w:p>
      <w:pPr>
        <w:pStyle w:val="Normal"/>
        <w:numPr>
          <w:ilvl w:val="0"/>
          <w:numId w:val="5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462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5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308.</w:t>
      </w:r>
    </w:p>
    <w:p>
      <w:pPr>
        <w:pStyle w:val="Normal"/>
        <w:numPr>
          <w:ilvl w:val="0"/>
          <w:numId w:val="50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5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uze v pracovních dnech v max. rozsahu 6 vyučovacích hod. denně s počátkem výuky nejdříve v 8 hod. a ukončením výuky nejpozději v 15 hodin. Vyučovací hodina teoretické výuky je v rozsahu 45 minut. Výuka bude organizována ve dvou po sobě jdoucích pracovních dnech. </w:t>
      </w:r>
    </w:p>
    <w:p>
      <w:pPr>
        <w:pStyle w:val="Normal"/>
        <w:numPr>
          <w:ilvl w:val="0"/>
          <w:numId w:val="5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dny.</w:t>
      </w:r>
    </w:p>
    <w:p>
      <w:pPr>
        <w:pStyle w:val="Normal"/>
        <w:numPr>
          <w:ilvl w:val="0"/>
          <w:numId w:val="50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tohoto poradenského programu Finanční gramotnost je prevence zadlužení jako jedné z možných příčin exkluze na trhu práce.</w:t>
      </w:r>
    </w:p>
    <w:p>
      <w:pPr>
        <w:pStyle w:val="Normal"/>
        <w:numPr>
          <w:ilvl w:val="0"/>
          <w:numId w:val="50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inný rozpoč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skalí úvěrů a kreditních kar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ištění a spoření, bezpečné investo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spotřebitele při nákupu zboží a reklamací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se vyhnout exekuc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a povinnosti exekutor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olvenční řízení a důsledky insolvence jednotlivce (osobní bankro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poradenství zaměřené na řešení problému s již existujícím zadlužením případně na prevenci zadluž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oradenského programu obdrží účastníci mj. kontakty, na kterých lze získat další rady a informace k daným problematikám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1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12 vyučovacích hodin skupinového poradenství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0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statná místnost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50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50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 Frýdek – Místek, Třinec a Frýdlant nad Ostravicí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080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95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95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95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95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95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Finanční gramotnost“ nebo obdobných programů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110 000 Kč bez DPH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  <w:t xml:space="preserve">v souladu s §56 odst. 2 písm. c) zákona o veřejných zakázkách </w:t>
      </w:r>
      <w:r>
        <w:rPr>
          <w:rFonts w:cs="Calibri" w:ascii="Calibri" w:hAnsi="Calibri"/>
        </w:rPr>
        <w:t xml:space="preserve"> popis technického vybavení místnosti pro zahájení programu „Finanční gramotnost“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numPr>
          <w:ilvl w:val="0"/>
          <w:numId w:val="7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(stačí smlouva o smlouvě budoucí) s organizací, u které má dodavatel popisované prostory s požadovaným vybavením pronajaty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3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Ekonomie nebo Vysokoškolské vzdělání v oboru Ekonomie (Kódy 62 a 63).</w:t>
      </w:r>
    </w:p>
    <w:p>
      <w:pPr>
        <w:pStyle w:val="Normal"/>
        <w:numPr>
          <w:ilvl w:val="0"/>
          <w:numId w:val="131"/>
        </w:numPr>
        <w:autoSpaceDE w:val="false"/>
        <w:spacing w:before="0" w:after="77"/>
        <w:ind w:left="1080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3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3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3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Část 21.: Poradenský program Finanční gramotnost, oblast Nový Jičí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06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1866"/>
        <w:gridCol w:w="1868"/>
        <w:gridCol w:w="1875"/>
      </w:tblGrid>
      <w:tr>
        <w:trPr>
          <w:trHeight w:val="91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Finanční gramotnos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12 hodin.</w:t>
      </w:r>
    </w:p>
    <w:p>
      <w:pPr>
        <w:pStyle w:val="Normal"/>
        <w:numPr>
          <w:ilvl w:val="0"/>
          <w:numId w:val="1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 239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4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826.</w:t>
      </w:r>
    </w:p>
    <w:p>
      <w:pPr>
        <w:pStyle w:val="Normal"/>
        <w:numPr>
          <w:ilvl w:val="0"/>
          <w:numId w:val="14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4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uze v pracovních dnech v max. rozsahu 6 vyučovacích hod. denně s počátkem výuky nejdříve v 8 hod. a ukončením výuky nejpozději v 15 hodin. Vyučovací hodina teoretické výuky je v rozsahu 45 minut. Výuka bude organizována ve dvou po sobě jdoucích pracovních dnech. </w:t>
      </w:r>
    </w:p>
    <w:p>
      <w:pPr>
        <w:pStyle w:val="Normal"/>
        <w:numPr>
          <w:ilvl w:val="0"/>
          <w:numId w:val="14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dny.</w:t>
      </w:r>
    </w:p>
    <w:p>
      <w:pPr>
        <w:pStyle w:val="Normal"/>
        <w:numPr>
          <w:ilvl w:val="0"/>
          <w:numId w:val="14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tohoto poradenského programu Finanční gramotnost je prevence zadlužení jako jedné z možných příčin exkluze na trhu práce.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inný rozpoč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skalí úvěrů a kreditních kare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ištění a spoření, bezpečné investo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avotní a sociální pojiště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spotřebitele při nákupu zboží a reklamací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se vyhnout exekuc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a a povinnosti exekutor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olvenční řízení a důsledky insolvence jednotlivce (osobní bankro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poradenství zaměřené na řešení problému s již existujícím zadlužením případně na prevenci zadluž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oradenského programu obdrží účastníci mj. kontakty, na kterých lze získat další rady a informace k daným problematikám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21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12 vyučovacích hodin skupinového poradenství.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statná místnost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0"/>
          <w:numId w:val="1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zor osvědčení poradenského programu, 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prezenční listiny (originály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4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 Nový Jič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„Finanční gramotnost“ nebo obdobných programů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310 000 Kč bez DPH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  <w:iCs/>
        </w:rPr>
        <w:t>2.2</w:t>
        <w:tab/>
        <w:t xml:space="preserve">v souladu s §56 odst. 2 písm. c) zákona o veřejných zakázkách </w:t>
      </w:r>
      <w:r>
        <w:rPr>
          <w:rFonts w:cs="Calibri" w:ascii="Calibri" w:hAnsi="Calibri"/>
        </w:rPr>
        <w:t xml:space="preserve"> popis technického vybavení místnosti pro zahájení programu „Finanční gramotnost“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numPr>
          <w:ilvl w:val="0"/>
          <w:numId w:val="12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(stačí smlouva o smlouvě budoucí) s organizací, u které má dodavatel popisované prostory s požadovaným vybavením pronajaty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zákona o veřejných zakázkách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1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 oboru Ekonomie nebo Vysokoškolské vzdělání v oboru Ekonomie (Kódy 62 a 63).</w:t>
      </w:r>
    </w:p>
    <w:p>
      <w:pPr>
        <w:pStyle w:val="Normal"/>
        <w:numPr>
          <w:ilvl w:val="0"/>
          <w:numId w:val="111"/>
        </w:numPr>
        <w:autoSpaceDE w:val="false"/>
        <w:spacing w:before="0" w:after="77"/>
        <w:ind w:left="1080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strukturovaný životopis (vlastnoručně podepsaný) pro doložení praxe v lektorské činnosti v minimálním rozsahu 3 let u středoškolského vzdělání lektora a 1 roku u vysokoškolského vzdělání lektor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. 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2.: Poradenský program Komplet, oblast Ostr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875"/>
        <w:gridCol w:w="1875"/>
        <w:gridCol w:w="1882"/>
      </w:tblGrid>
      <w:tr>
        <w:trPr>
          <w:trHeight w:val="91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4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4 800 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48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800.</w:t>
      </w:r>
    </w:p>
    <w:p>
      <w:pPr>
        <w:pStyle w:val="Normal"/>
        <w:numPr>
          <w:ilvl w:val="0"/>
          <w:numId w:val="48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48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48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48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48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48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48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Ostrava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7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 200 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2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20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3.: Poradenský program Komplet, oblast Op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869"/>
        <w:gridCol w:w="1869"/>
        <w:gridCol w:w="1876"/>
      </w:tblGrid>
      <w:tr>
        <w:trPr>
          <w:trHeight w:val="90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1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2 640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440.</w:t>
      </w:r>
    </w:p>
    <w:p>
      <w:pPr>
        <w:pStyle w:val="Normal"/>
        <w:numPr>
          <w:ilvl w:val="0"/>
          <w:numId w:val="13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1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13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3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Opava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1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660 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5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51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5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5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5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4.: Poradenský program Komplet, oblast Brunt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16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1915"/>
        <w:gridCol w:w="1915"/>
        <w:gridCol w:w="1922"/>
      </w:tblGrid>
      <w:tr>
        <w:trPr>
          <w:trHeight w:val="90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11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 656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1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276.</w:t>
      </w:r>
    </w:p>
    <w:p>
      <w:pPr>
        <w:pStyle w:val="Normal"/>
        <w:numPr>
          <w:ilvl w:val="0"/>
          <w:numId w:val="113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1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11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1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1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113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3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písemný individuální plán osobního rozvoje zpracovaný lektorem ve spolupráci s účastníkem - bude obsahovat 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13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Bruntál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410 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1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1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5.: Poradenský program Komplet, oblast Karviná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6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78"/>
        <w:gridCol w:w="1878"/>
        <w:gridCol w:w="1885"/>
      </w:tblGrid>
      <w:tr>
        <w:trPr>
          <w:trHeight w:val="90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6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16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6 048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69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 008.</w:t>
      </w:r>
    </w:p>
    <w:p>
      <w:pPr>
        <w:pStyle w:val="Normal"/>
        <w:numPr>
          <w:ilvl w:val="0"/>
          <w:numId w:val="169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169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169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16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16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169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 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169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ech Karviná, Havířov, Orlová, Český Těšín a Bohum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 500 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6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6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6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6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6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6.: Poradenský program Komplet, oblast Frýdek - Míste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6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78"/>
        <w:gridCol w:w="1878"/>
        <w:gridCol w:w="1885"/>
      </w:tblGrid>
      <w:tr>
        <w:trPr>
          <w:trHeight w:val="87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9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2 016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9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ádaný počet účastníků za celou dobu trvání zakázky: 336.</w:t>
      </w:r>
    </w:p>
    <w:p>
      <w:pPr>
        <w:pStyle w:val="Normal"/>
        <w:numPr>
          <w:ilvl w:val="0"/>
          <w:numId w:val="90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9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9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9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9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90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0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90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Frýdku-Místku, Třinec a Frýdlant nad Ostravicí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9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9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9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9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93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500 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5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55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5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7.: Poradenský program Komplet, oblast Nový Jičí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5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1895"/>
        <w:gridCol w:w="1895"/>
        <w:gridCol w:w="1902"/>
      </w:tblGrid>
      <w:tr>
        <w:trPr>
          <w:trHeight w:val="90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radenský program pro uchazeče o zaměstnán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6"/>
        </w:numPr>
        <w:spacing w:lineRule="auto" w:line="360"/>
        <w:rPr/>
      </w:pPr>
      <w:r>
        <w:rPr>
          <w:rFonts w:cs="Calibri" w:ascii="Calibri" w:hAnsi="Calibri"/>
        </w:rPr>
        <w:t>Minimální hodinová dotace poradenského programu: 60 hodin.</w:t>
      </w:r>
    </w:p>
    <w:p>
      <w:pPr>
        <w:pStyle w:val="Normal"/>
        <w:numPr>
          <w:ilvl w:val="0"/>
          <w:numId w:val="96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2 304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96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384.</w:t>
      </w:r>
    </w:p>
    <w:p>
      <w:pPr>
        <w:pStyle w:val="Normal"/>
        <w:numPr>
          <w:ilvl w:val="0"/>
          <w:numId w:val="96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 a maximální počet je 12 osob. Dodavatel musí být schopen zahájit kurz při uvedeném minimálním počtu účastníků.</w:t>
      </w:r>
    </w:p>
    <w:p>
      <w:pPr>
        <w:pStyle w:val="Normal"/>
        <w:numPr>
          <w:ilvl w:val="0"/>
          <w:numId w:val="96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3x týdně.</w:t>
      </w:r>
    </w:p>
    <w:p>
      <w:pPr>
        <w:pStyle w:val="Normal"/>
        <w:numPr>
          <w:ilvl w:val="0"/>
          <w:numId w:val="96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5 týdnů.</w:t>
      </w:r>
    </w:p>
    <w:p>
      <w:pPr>
        <w:pStyle w:val="Normal"/>
        <w:numPr>
          <w:ilvl w:val="0"/>
          <w:numId w:val="9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poradenského programu: 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ZP a PO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izace uchazečů o zaměstnání, posílení jejich sebedůvěry a sebevědomí, sebehodnoc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ení k vlastní odpovědnosti za řešení své životní situa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y vyhledávání informací o volných pracovních místech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a osobní prezentace na trhu práce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ktická příprava na jednání se zaměstnavatelem a k účasti na výběrovém řízení, příprava osobního portfolia (životopis, motivační dopis, doklady o kvalifikaci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ájemná výměna zkušeností frekventantů s hledáním zaměstnání, s rozborem příčin neúspěchů a poskytováním zpětné vaz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nce předlužení občanů, sociální dopady předlužení na nezaměstnané osoby a důsledky případné neschopnosti plnit finanční závazky, systém institucí poskytující odbornou pomoc (poradny), základy finanční gramot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álně právní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ě právní problematika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nástroji aktivní politiky 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možnostmi dalšího vzdělává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ámení s portálem MPSV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dovednosti v obsluze PC - práce s internetem, tvorba životopisu a motivačního dopisu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Odstavecseseznamem"/>
        <w:numPr>
          <w:ilvl w:val="0"/>
          <w:numId w:val="9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dinová dotace je stanovena na 60 vyučovacích hodin, z toho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7 hodin skupinové poradenstv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 hodin práce na PC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 hodiny individuální coaching</w:t>
      </w:r>
    </w:p>
    <w:p>
      <w:pPr>
        <w:pStyle w:val="Normal"/>
        <w:numPr>
          <w:ilvl w:val="0"/>
          <w:numId w:val="96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klubové atmosfér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a výukové materiály v tištěné podobě odpovídající obsahu poradenského programu 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ální nabídka volných míst (z portálu MPSV a denního tisku)</w:t>
      </w:r>
    </w:p>
    <w:p>
      <w:pPr>
        <w:pStyle w:val="Odstavecseseznamem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účastník bude pracovat u samostatného počítače s připojením na internet a možností tisku minimálně pro výuku témat vztahujících k práci s počítačem a portálem MPSV.</w:t>
      </w:r>
    </w:p>
    <w:p>
      <w:pPr>
        <w:pStyle w:val="Odstavecseseznamem"/>
        <w:spacing w:before="0" w:after="1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6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Výstupem poradenské činnosti bud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  <w:iCs/>
        </w:rPr>
        <w:t>Pro účastníka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3"/>
        </w:numPr>
        <w:ind w:left="851" w:hanging="284"/>
        <w:jc w:val="both"/>
        <w:rPr/>
      </w:pPr>
      <w:r>
        <w:rPr>
          <w:rFonts w:cs="Calibri" w:ascii="Calibri" w:hAnsi="Calibri"/>
        </w:rPr>
        <w:t>Osvědčení o absolvování poradenského programu (jen v případě, že účastník absolvuje min. 50% programu),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ísemně zpracovaný životopis a motivační dopis.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o zadavatele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ý protokol, který bude obsahovat seznam účastníků poradenského programu, kteří úspěšně ukončili a seznam těch, kteří ukončili předčasně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or osvědčení poradenského programu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ční listiny (originály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harmonogram s obsahem prováděné poradenské činnosti minimálně v rozsahu: datum, téma, hodina začátku a konce, počet hodin, jméno osoby provádějící poradenskou činnost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ý individuální plán osobního rozvoje zpracovaný lektorem ve spolupráci s účastníkem - bude obsahovat doporučený postup pro účastníka v nejbližším období, se kterým bude účastník seznámen a tento individuální plán bude předán účastníkům programu a oddělení Zprostředkování a podpor v nezaměstnanosti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kontaktovaných zaměstnavatelů,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hodnocení poradenské činnosti zpracované dodavatelem na základě jednotlivých hodnocení účastníků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</w:rPr>
        <w:t>Tyto doklady doručí dodavatel zadavateli do 14 dnů od ukončení každého běhu poradenské činnosti (na každý běh je samostatná dohoda), resp. od ukončení účinnosti každé jednotlivé Dohody o provedení poradenské činnosti.</w:t>
      </w:r>
    </w:p>
    <w:p>
      <w:pPr>
        <w:pStyle w:val="Normal"/>
        <w:numPr>
          <w:ilvl w:val="0"/>
          <w:numId w:val="96"/>
        </w:numPr>
        <w:spacing w:before="0" w:after="120"/>
        <w:ind w:left="568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ísto konání poradenského programu bude ve městě Nový Jičín. Poradenské činnosti budou probíhat v prostorách mimo budovy ÚP ČR, které zajistí dodavate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Komplet nebo obdobných programů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580 000 Kč bez DPH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Komplet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i/>
          <w:iCs/>
        </w:rPr>
        <w:t xml:space="preserve">, </w:t>
      </w:r>
      <w:r>
        <w:rPr>
          <w:rFonts w:cs="Calibri" w:ascii="Calibri" w:hAnsi="Calibri"/>
          <w:b/>
          <w:bCs/>
          <w:lang w:eastAsia="cs-CZ"/>
        </w:rPr>
        <w:t xml:space="preserve">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lektora</w:t>
      </w:r>
      <w:r>
        <w:rPr>
          <w:rFonts w:cs="Calibri" w:ascii="Calibri" w:hAnsi="Calibri"/>
          <w:lang w:eastAsia="cs-CZ"/>
        </w:rPr>
        <w:t xml:space="preserve">. Uchazeč předloží za minimálně jednoho lektora, jehož prostřednictvím bude zajišťovat předmět veřejné zakázky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numPr>
          <w:ilvl w:val="0"/>
          <w:numId w:val="163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písemný doklad o dosaženém vzdělání pro doložení minimálně středoškolského vzdělání s maturitou v oboru (př.: Kód 62 - Ekonomie, Kód 63 - Ekonomika a administrativa, Kód 67 - Sociální vědy, Kód 68 - Právo, právní a veřejnosprávní činnost, Kód 75 - Pedagogika, učitelství a sociální péče, Kód 78 - Obecně odborná příprava, Kód 79 - Obecná příprava) .</w:t>
      </w:r>
    </w:p>
    <w:p>
      <w:pPr>
        <w:pStyle w:val="Normal"/>
        <w:numPr>
          <w:ilvl w:val="0"/>
          <w:numId w:val="163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trukturovaný životopis (vlastnoručně podepsaný) pro doložení praxe v lektorské činnosti v minimálním rozsahu 3 let u středoškolského vzdělání lektora a 1 roku u vysokoškolského vzdělání lektora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6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enný seznam členů realizačního týmu s uvedením pracovního vztahu k uchazeči</w:t>
      </w:r>
    </w:p>
    <w:p>
      <w:pPr>
        <w:pStyle w:val="Odstavecseseznamem1"/>
        <w:numPr>
          <w:ilvl w:val="0"/>
          <w:numId w:val="16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6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8.: Poradenský program Bilanční diagnostika, oblast Ostr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7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9"/>
        <w:gridCol w:w="1898"/>
        <w:gridCol w:w="1898"/>
        <w:gridCol w:w="1905"/>
      </w:tblGrid>
      <w:tr>
        <w:trPr>
          <w:trHeight w:val="896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54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300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154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100.</w:t>
      </w:r>
    </w:p>
    <w:p>
      <w:pPr>
        <w:pStyle w:val="Odstavecseseznamem"/>
        <w:numPr>
          <w:ilvl w:val="0"/>
          <w:numId w:val="154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5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15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154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154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5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  město Ostrava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4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4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4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4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46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75 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- materiálně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159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tvrzené 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59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15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59"/>
        </w:numPr>
        <w:jc w:val="both"/>
        <w:rPr/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 xml:space="preserve">DiarosWin nebo </w:t>
      </w:r>
      <w:r>
        <w:rPr>
          <w:rFonts w:cs="Calibri" w:ascii="Calibri" w:hAnsi="Calibri"/>
          <w:iCs/>
          <w:lang w:eastAsia="cs-CZ"/>
        </w:rPr>
        <w:t>jiným obdobným softwarem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29.: Poradenský program Bilanční diagnostika, oblast Op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2"/>
        <w:gridCol w:w="1903"/>
        <w:gridCol w:w="1903"/>
        <w:gridCol w:w="1910"/>
      </w:tblGrid>
      <w:tr>
        <w:trPr>
          <w:trHeight w:val="94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 140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22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380.</w:t>
      </w:r>
    </w:p>
    <w:p>
      <w:pPr>
        <w:pStyle w:val="Odstavecseseznamem"/>
        <w:numPr>
          <w:ilvl w:val="0"/>
          <w:numId w:val="22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2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2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/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  město Opava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290 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12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12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26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12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26"/>
        </w:numPr>
        <w:jc w:val="both"/>
        <w:rPr/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iCs/>
          <w:lang w:eastAsia="cs-CZ"/>
        </w:rPr>
        <w:t>nebo jiným obdobným softwarem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30.: Poradenský program Bilanční diagnostika, oblast Brunt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5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1895"/>
        <w:gridCol w:w="1895"/>
        <w:gridCol w:w="1902"/>
      </w:tblGrid>
      <w:tr>
        <w:trPr>
          <w:trHeight w:val="89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58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25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936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125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312.</w:t>
      </w:r>
    </w:p>
    <w:p>
      <w:pPr>
        <w:pStyle w:val="Odstavecseseznamem"/>
        <w:numPr>
          <w:ilvl w:val="0"/>
          <w:numId w:val="125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2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12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125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 město Bruntál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23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87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87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8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87"/>
        </w:numPr>
        <w:jc w:val="both"/>
        <w:rPr/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</w:rPr>
        <w:t>nebo jiným obdobným softwarem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31.: Poradenský program Bilanční diagnostika, oblast Karviná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02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1889"/>
        <w:gridCol w:w="1889"/>
        <w:gridCol w:w="1896"/>
      </w:tblGrid>
      <w:tr>
        <w:trPr>
          <w:trHeight w:val="938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33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 536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133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512.</w:t>
      </w:r>
    </w:p>
    <w:p>
      <w:pPr>
        <w:pStyle w:val="Odstavecseseznamem"/>
        <w:numPr>
          <w:ilvl w:val="0"/>
          <w:numId w:val="133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3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13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133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133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 město Karviná, Havířov, Orlová, Český Těšín a Bohumín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80 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34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34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3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3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>DiarosWin</w:t>
      </w:r>
      <w:r>
        <w:rPr>
          <w:rFonts w:cs="Calibri" w:ascii="Calibri" w:hAnsi="Calibri"/>
        </w:rPr>
        <w:t xml:space="preserve"> nebo jiným obdobným softwarem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32.: Poradenský program Bilanční diagnostika, oblast Frýdek Míste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11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1906"/>
        <w:gridCol w:w="1906"/>
        <w:gridCol w:w="1913"/>
      </w:tblGrid>
      <w:tr>
        <w:trPr>
          <w:trHeight w:val="959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76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46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576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46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192.</w:t>
      </w:r>
    </w:p>
    <w:p>
      <w:pPr>
        <w:pStyle w:val="Odstavecseseznamem"/>
        <w:numPr>
          <w:ilvl w:val="0"/>
          <w:numId w:val="46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46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4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46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/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4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  Frýdek Místek, Třinec a Frýdlant nad Ostravicí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14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98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9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98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9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9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>DiarosWin</w:t>
      </w:r>
      <w:r>
        <w:rPr>
          <w:rFonts w:cs="Calibri" w:ascii="Calibri" w:hAnsi="Calibri"/>
        </w:rPr>
        <w:t xml:space="preserve"> nebo jiným obdobným softwarem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ást 33.: Poradenský program Bilanční diagnostika, oblast Nový Jičí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993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872"/>
        <w:gridCol w:w="1872"/>
        <w:gridCol w:w="1879"/>
      </w:tblGrid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imální rozsah poradenského program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  <w:br/>
              <w:t>(počet hodin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ční diagnostik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hodinová dotace poradenského programu: 19 hodi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04"/>
        </w:numPr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  <w:bCs/>
        </w:rPr>
        <w:t xml:space="preserve"> 150 000 Kč</w:t>
      </w:r>
      <w:r>
        <w:rPr>
          <w:rFonts w:cs="Calibri" w:ascii="Calibri" w:hAnsi="Calibri"/>
        </w:rPr>
        <w:t xml:space="preserve"> bez DPH.</w:t>
      </w:r>
    </w:p>
    <w:p>
      <w:pPr>
        <w:pStyle w:val="Odstavecseseznamem"/>
        <w:numPr>
          <w:ilvl w:val="0"/>
          <w:numId w:val="104"/>
        </w:numPr>
        <w:spacing w:lineRule="auto" w:line="360"/>
        <w:jc w:val="both"/>
        <w:rPr/>
      </w:pPr>
      <w:r>
        <w:rPr>
          <w:rFonts w:cs="Calibri" w:ascii="Calibri" w:hAnsi="Calibri"/>
        </w:rPr>
        <w:t>Předpokládaný počet účastníků za celou dobu trvání zakázky: 50.</w:t>
      </w:r>
    </w:p>
    <w:p>
      <w:pPr>
        <w:pStyle w:val="Odstavecseseznamem"/>
        <w:numPr>
          <w:ilvl w:val="0"/>
          <w:numId w:val="104"/>
        </w:numPr>
        <w:spacing w:before="0" w:after="120"/>
        <w:jc w:val="both"/>
        <w:rPr/>
      </w:pPr>
      <w:r>
        <w:rPr>
          <w:rFonts w:cs="Calibri" w:ascii="Calibri" w:hAnsi="Calibri"/>
        </w:rPr>
        <w:t>Minimální počet účastníků nutný pro zahájení poradenského programu je 8 osob, maximální počet je 12 osob. Dodavatel musí být schopen zahájit kurz při uvedeném minimálním počtu účastníků.</w:t>
      </w:r>
    </w:p>
    <w:p>
      <w:pPr>
        <w:pStyle w:val="Odstavecseseznamem"/>
        <w:numPr>
          <w:ilvl w:val="0"/>
          <w:numId w:val="10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uka bude probíhat pouze v pracovních dnech v max. rozsahu 5 vyučovacích hod. denně s počátkem výuky nejdříve v 8 hod. Vyučovací hodina teoretické výuky je v rozsahu 45 minut. Výuka bude organizována minimálně 2-3x týdně.</w:t>
      </w:r>
    </w:p>
    <w:p>
      <w:pPr>
        <w:pStyle w:val="Odstavecseseznamem"/>
        <w:numPr>
          <w:ilvl w:val="0"/>
          <w:numId w:val="10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ximální doba konání poradenského programu je 2 týdny.</w:t>
      </w:r>
    </w:p>
    <w:p>
      <w:pPr>
        <w:pStyle w:val="Odstavecseseznamem"/>
        <w:numPr>
          <w:ilvl w:val="0"/>
          <w:numId w:val="104"/>
        </w:numPr>
        <w:jc w:val="both"/>
        <w:rPr/>
      </w:pPr>
      <w:r>
        <w:rPr>
          <w:rFonts w:cs="Calibri" w:ascii="Calibri" w:hAnsi="Calibri"/>
        </w:rPr>
        <w:t xml:space="preserve">Bilanční diagnostika je poradenský proces, který s využitím komplexních diagnostických metod směřuje k optimálnímu využití potenciality člověka při jeho profesním uplatnění. </w:t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áce proběhne skupinově a individuálně. </w:t>
      </w:r>
    </w:p>
    <w:p>
      <w:pPr>
        <w:pStyle w:val="Odstavecseseznamem"/>
        <w:numPr>
          <w:ilvl w:val="2"/>
          <w:numId w:val="4"/>
        </w:numPr>
        <w:jc w:val="both"/>
        <w:rPr/>
      </w:pPr>
      <w:r>
        <w:rPr>
          <w:rFonts w:cs="Calibri" w:ascii="Calibri" w:hAnsi="Calibri"/>
        </w:rPr>
        <w:t xml:space="preserve">práce s klientem skupinová 10 hod. a individuální 6 hod. celkem 16 hod: vstupní pohovor - zájmy, motivace, profesní kariéra, kompetence, anamnestické údaje o klientovi, testování, vyhodnocení testů, závěrečný individuální pohovor </w:t>
      </w:r>
    </w:p>
    <w:p>
      <w:pPr>
        <w:pStyle w:val="Odstavecseseznamem"/>
        <w:numPr>
          <w:ilvl w:val="2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retace a vypracování zprávy pro úřad práce: 3 hod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ovaný minimální obsah bilanční diagnostiky: 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světlení klientovi čeho se BDG týká, co pro něho může znamenat, jaké postupné kroky budou po sobě následovat, jaké očekávané výsledky může klient využít.</w:t>
      </w:r>
    </w:p>
    <w:p>
      <w:pPr>
        <w:pStyle w:val="Odstavecseseznamem"/>
        <w:numPr>
          <w:ilvl w:val="0"/>
          <w:numId w:val="5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hodnocení schopností a možností člověka vzhledem k jeho perspektivnímu uplatnění na trhu práce, které využívá i psychologických diagnostických metod (testy, dotazníky) a projektivních metod (orientace na osobnost klienta); využití DiarosWin nebo jiný testově, kvalitativně a technicky obdobný software a další standardizované psychodiagnostické metody;</w:t>
      </w:r>
    </w:p>
    <w:p>
      <w:pPr>
        <w:pStyle w:val="Odstavecseseznamem"/>
        <w:numPr>
          <w:ilvl w:val="0"/>
          <w:numId w:val="56"/>
        </w:numPr>
        <w:jc w:val="both"/>
        <w:rPr/>
      </w:pPr>
      <w:r>
        <w:rPr>
          <w:rFonts w:cs="Calibri" w:ascii="Calibri" w:hAnsi="Calibri"/>
        </w:rPr>
        <w:t>individuální závěrečný pohovor s prezentací zjištěných charakteristik u klienta; očekávání vlastní sebereflexe klienta. Dále po využití orientační klasifikace doporučování do následných aktivit (rekvalifikace, motivační program, regulérní studium….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 bilanční diagnostiky</w:t>
      </w:r>
    </w:p>
    <w:p>
      <w:pPr>
        <w:pStyle w:val="Odstavecseseznamem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épe poznat svou vlastní osobnost, rozpoznat silné a slabé stránky a získat tak podněty pro osobní růst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ientovat klienta a zaměřit jej na takové vzdělání nebo pracovní činnost, která je vzhledem k jeho schopnostem a možnostem optimální, ekonomicky a společensky přijatelná</w:t>
      </w:r>
    </w:p>
    <w:p>
      <w:pPr>
        <w:pStyle w:val="Odstavecseseznamem"/>
        <w:numPr>
          <w:ilvl w:val="2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uje se na možnosti člověka, které jsou významné pro jeho optimální pracovní zařazení; nejde jen o jednotlivé schopnosti a dovednosti, ale také o jejich vzájemné propojení v celkovém osobnostním profilu;</w:t>
      </w:r>
    </w:p>
    <w:p>
      <w:pPr>
        <w:pStyle w:val="Odstavecseseznamem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up bilanční diagnostiky</w:t>
      </w:r>
    </w:p>
    <w:p>
      <w:pPr>
        <w:pStyle w:val="Odstavecseseznamem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x „Komplexní závěrečná zpráva bilanční diagnostiky“ pro účastníka, která mu má usnadnit orientaci v jeho předpokladech, silných stránkách osobnosti, případně vhodných postupech nalezení pracovní příležitosti.</w:t>
      </w:r>
    </w:p>
    <w:p>
      <w:pPr>
        <w:pStyle w:val="Odstavecseseznamem"/>
        <w:numPr>
          <w:ilvl w:val="2"/>
          <w:numId w:val="1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 x „Závěrečná zpráva“ pro zadavatele (anamnestické a profesní údaje, rámcově zdravotní stav, vzdělání a kvalifikace a závěrečné doporučení a směry). </w:t>
      </w:r>
    </w:p>
    <w:p>
      <w:pPr>
        <w:pStyle w:val="Normal"/>
        <w:ind w:left="1920" w:hanging="192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rFonts w:cs="Calibri" w:ascii="Calibri" w:hAnsi="Calibri"/>
        </w:rPr>
        <w:t>Základní materiálně - technické vybavení pro bilanční diagnostiku: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s možností vytvoření odpovídajících podmínek pro skupinovou i individuální práci s uchazeči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flip chart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cký software DIAROSWIN či jiný obdobný software, resp. jeho součást- test SPARO a další standardizované psychodiagnostické testy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, odpovídající počet PC s tiskárno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</w:t>
      </w:r>
    </w:p>
    <w:p>
      <w:pPr>
        <w:pStyle w:val="Normal"/>
        <w:numPr>
          <w:ilvl w:val="2"/>
          <w:numId w:val="94"/>
        </w:numPr>
        <w:ind w:left="21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doporučené vybavení: pevná telefonní linka nebo mobilní linka, informační materiály, kopírka, dataprojektor s promítacím plátnem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10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em realizace bilanční diagnostiky bude  Nový Jičín. Poradenské činnosti budou probíhat v prostorách mimo budovy ÚP ČR, které zajistí dodavatel.</w:t>
      </w:r>
    </w:p>
    <w:p>
      <w:pPr>
        <w:pStyle w:val="Normal"/>
        <w:ind w:left="21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3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34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3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3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3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34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34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Bilanční diagnostika nebo obdobných programů.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souhrnná výše plnění za 2 významné služby v posledních 3 letech ve výši 37 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5" w:hanging="705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Bilanč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</w: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Cs/>
        </w:rPr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28 až 33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before="0" w:after="77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ísemný doklad o dosaženém vzdělání pro doložení vysokoškolského vzdělání v oboru psychologie na úrovni magisterského studi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reference (pro osoby samostatně výdělečně činné) nebo strukturovaný životopis (vlastnoručně podepsaný, s uvedením služeb, na jejichž plnění se daná osoba podílela) pro doložení praxe v alespoň jedné z následujících oblastí: 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cká diagnostika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sychologie práce,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oradenská psychologie,</w:t>
      </w:r>
    </w:p>
    <w:p>
      <w:pPr>
        <w:pStyle w:val="Normal"/>
        <w:autoSpaceDE w:val="false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- pedagogická psychologie,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zsahu této praxe v případě odborného garanta v rozsahu 3 roky praxe u jednooborové psychologie a 5 let u dvouoborové psychologie, v případě ostatních osob odpovědných za poskytování bilanční diagnostiky v rozsahu 1 rok praxe u jednooborové psychologie a 3 roky praxe u dvouoborové psychologi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cs-CZ"/>
        </w:rPr>
        <w:t xml:space="preserve">- reference (tj. například pracovní smlouvu s dřívějším zaměstnavatelem nebo smlouvy, které dokládají odbornou praxi v provádění bilanční diagnostiky, případně tyto doklady v kombinaci s vyjádřením či referencemi dřívějšího zaměstnavatele či zadavatele), případně strukturovaný životopis (vlastnoručně podepsaný) pro doložení výborné znalosti a schopností samostatné práce s diagnostickým softwarem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 xml:space="preserve">nebo jiným testově, kvalitativně a technicky obdobným softwarem. 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jmenný seznam psychologů s uvedením pracovního vztahu k uchazeči</w:t>
      </w:r>
    </w:p>
    <w:p>
      <w:pPr>
        <w:pStyle w:val="Odstavecseseznamem1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ovaný životopis (s přehledem praxe) obsahující čestné prohlášení o pravdivosti údajů včetně vlastnoručního podpisu a písemný doklad nebo reference pro doložení praxe s prací softwaru </w:t>
      </w:r>
      <w:r>
        <w:rPr>
          <w:rFonts w:cs="Calibri" w:ascii="Calibri" w:hAnsi="Calibri"/>
          <w:i/>
          <w:iCs/>
          <w:lang w:eastAsia="cs-CZ"/>
        </w:rPr>
        <w:t>DiarosWin</w:t>
      </w:r>
      <w:r>
        <w:rPr>
          <w:rFonts w:cs="Calibri" w:ascii="Calibri" w:hAnsi="Calibri"/>
        </w:rPr>
        <w:t xml:space="preserve"> nebo jiným obdobným softwarem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Uchazeč je dále povinen předložit v nabídce licenci či doklad o nákupu softwaru a doložit tak vlastnictví odpovídajících psychodiagnostických testů pro poskytování bilanční diagnostiky - softwaru </w:t>
      </w:r>
      <w:r>
        <w:rPr>
          <w:rFonts w:cs="Calibri" w:ascii="Calibri" w:hAnsi="Calibri"/>
          <w:i/>
          <w:iCs/>
          <w:lang w:eastAsia="cs-CZ"/>
        </w:rPr>
        <w:t xml:space="preserve">DiarosWin </w:t>
      </w:r>
      <w:r>
        <w:rPr>
          <w:rFonts w:cs="Calibri" w:ascii="Calibri" w:hAnsi="Calibri"/>
          <w:lang w:eastAsia="cs-CZ"/>
        </w:rPr>
        <w:t>nebo jiného testově, kvalitativně a technicky obdobného softwaru a další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ást 34.: Poradenský program Pracovní diagnostika, oblast Ostrav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1889"/>
        <w:gridCol w:w="1889"/>
        <w:gridCol w:w="1896"/>
      </w:tblGrid>
      <w:tr>
        <w:trPr>
          <w:trHeight w:val="90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rozsah poradenského programu </w:t>
              <w:br/>
              <w:t>(počet hodin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vní diagnostik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adenský program - pracovní diagnostika (dále také Diagnostika) je určena uchazečům nebo zájemcům o zaměstnání evidovaným na ÚP ČR.</w:t>
      </w:r>
    </w:p>
    <w:p>
      <w:pPr>
        <w:pStyle w:val="Normal"/>
        <w:numPr>
          <w:ilvl w:val="0"/>
          <w:numId w:val="13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4 hodiny, přičemž 1 hodina = 60 minut (podrobněji viz níže).</w:t>
      </w:r>
    </w:p>
    <w:p>
      <w:pPr>
        <w:pStyle w:val="Normal"/>
        <w:numPr>
          <w:ilvl w:val="0"/>
          <w:numId w:val="13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462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3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ádaný počet účastníků za celou dobu trvání zakázky: 185.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sou 3 osoby; maximální počet je 6 osob. Dodavatel musí být schopen zahájit program při uvedeném minimálním počtu účastníků.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a bude probíhat pouze v pracovních dnech s počátkem nejdříve v 8 hodin a ukončením nejpozději v 15 hodin. Ve výjimečných případech na žádost zadavatele může diagnostika probíhat také i v odpoledních hodinách.</w:t>
      </w:r>
    </w:p>
    <w:p>
      <w:pPr>
        <w:pStyle w:val="Normal"/>
        <w:numPr>
          <w:ilvl w:val="0"/>
          <w:numId w:val="13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ání pracovní diagnostiky bude rozloženo maximálně do 3 dnů během 2 týdnů. </w:t>
      </w:r>
    </w:p>
    <w:p>
      <w:pPr>
        <w:pStyle w:val="Normal"/>
        <w:numPr>
          <w:ilvl w:val="0"/>
          <w:numId w:val="130"/>
        </w:numPr>
        <w:spacing w:lineRule="auto" w:line="360"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u bude vždy v částech 1, 3 a 4 (viz níže) provádět osoba na pozici psychologa.</w:t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vní diagnostiku v části 2 (viz níže) může provádět i vyškolená osoba pro testování po provedení zácviku s minimálně středoškolským vzděláním s maturitou. 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ka bude probíhat individuálně i skupinově, formou individuálních pohovorů, standardizovaných diagnostických testů a analýz získaných informací, a bude se skládat ze 4 částí: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1 Diagnostiky:</w:t>
      </w:r>
      <w:r>
        <w:rPr>
          <w:rFonts w:cs="Calibri" w:ascii="Calibri" w:hAnsi="Calibri"/>
        </w:rPr>
        <w:t xml:space="preserve"> Individuální psychologický vstupní pohovor s klientem – časová dotace min. 1 hodina (zájmy, motivace, profesní kariéra, kompetence, anamnestické údaje o klientovi, rámcově zdravotní stav)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</w:rPr>
        <w:t>Část 2 Diagnostiky:</w:t>
      </w:r>
      <w:r>
        <w:rPr>
          <w:rFonts w:cs="Calibri" w:ascii="Calibri" w:hAnsi="Calibri"/>
        </w:rPr>
        <w:t xml:space="preserve"> Psychologická diagnostika – testování s využitím validních psychologických metod zaměřených na osobnost jednotlivce a výkonové předpoklady pro profesní uplatnění (individuálně/skupinově) – časová dotace min. 2-2,5 hodiny. Výběr testů volí psycholog individuálně dle cílů a potřeb klienta s ohledem na získané informace ze vstupního individuálního pohovoru s klientem. Dodavateli se doporučuje využít alespoň jeden nebo více testů z následujícího výčtu: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aryho dotazník interpersonální diagnózy – ICL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SKASUK – Škály potenciálu pro práci se zákazníkem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postavy (autor Z. Altman)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stromu (autor Z. Altman)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üscherova klinická diagnostika – LKD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struktury inteligence I-S-T 2000 R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koncentrace pozornosti (autor M. Kučera)</w:t>
      </w:r>
    </w:p>
    <w:p>
      <w:pPr>
        <w:pStyle w:val="Odstavecseseznamem"/>
        <w:numPr>
          <w:ilvl w:val="0"/>
          <w:numId w:val="7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urdonův test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3 Diagnostiky:</w:t>
      </w:r>
      <w:r>
        <w:rPr>
          <w:rFonts w:cs="Calibri" w:ascii="Calibri" w:hAnsi="Calibri"/>
        </w:rPr>
        <w:t xml:space="preserve"> Vyhodnocení výsledků diagnostiky – zpracování závěrečné zhodnocující zprávy psychologem pro úřad práce (zpráva bude obsahovat kromě shrnutí výsledků testování a pohovoru s klientem také informace přínosné pro další rozvoj klienta, případně pro jeho uplatnění na trhu práce – viz příloha Vzor závěrečné zprávy).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4 Diagnostiky:</w:t>
      </w:r>
      <w:r>
        <w:rPr>
          <w:rFonts w:cs="Calibri" w:ascii="Calibri" w:hAnsi="Calibri"/>
        </w:rPr>
        <w:t xml:space="preserve"> Individuální závěrečný pohovor – interpretace výsledků s prezentací základních charakteristik u klienta, zpětná vazba, vysvětlení výsledků, sdělení možností klienta k uplatnění na trhu práce, očekávání vlastní sebereflexe u klienta – časová dotace min. 0,5 - 1 hodina. </w:t>
      </w:r>
    </w:p>
    <w:p>
      <w:pPr>
        <w:pStyle w:val="Normal"/>
        <w:numPr>
          <w:ilvl w:val="0"/>
          <w:numId w:val="130"/>
        </w:numPr>
        <w:ind w:left="568" w:hanging="284"/>
        <w:jc w:val="both"/>
        <w:rPr/>
      </w:pPr>
      <w:r>
        <w:rPr>
          <w:rFonts w:cs="Calibri" w:ascii="Calibri" w:hAnsi="Calibri"/>
        </w:rPr>
        <w:t xml:space="preserve">Dodavatel bude schopen zabezpečit zahájení pracovní diagnostiky jak pro účastníky s nedokončeným základním vzděláním či pro účastníky s různými stupni vzdělání. 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ílem pracovní diagnostiky je získání komplexní anamnézy klienta, zejména zjištění nejvhodnějšího využití schopností, dovedností, zájmů a motivace pro optimální začlenění na trh práce vč. navržení vhodných postupů k nalezení pracovních příležitostí. 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vatel si vyhrazuje právo být účasten pracovní diagnostiky po dobu dle potřeb klienta. 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ředložit zadavateli jako součást nabídky podrobný popis provedení pracovní diagnostiky. </w:t>
      </w:r>
    </w:p>
    <w:p>
      <w:pPr>
        <w:pStyle w:val="Normal"/>
        <w:numPr>
          <w:ilvl w:val="0"/>
          <w:numId w:val="130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(při individuální práci je nutno zabezpečit soukromí, tzn. místnost bez přítomnosti dalších osob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.</w:t>
      </w:r>
    </w:p>
    <w:p>
      <w:pPr>
        <w:pStyle w:val="Odstavecseseznamem"/>
        <w:numPr>
          <w:ilvl w:val="0"/>
          <w:numId w:val="130"/>
        </w:numPr>
        <w:spacing w:before="0" w:after="12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ýstupy poradenské činnosti:</w:t>
      </w:r>
    </w:p>
    <w:p>
      <w:pPr>
        <w:pStyle w:val="Odstavecseseznamem"/>
        <w:numPr>
          <w:ilvl w:val="0"/>
          <w:numId w:val="81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 x „Komplexní závěrečná písemná zpráva“ (1 x pro účastníka dle vzoru v příloze – část 1.1; 1 x pro zadavatele dle vzoru v příloze – část 1. 2., a to písemně i elektronicky) - anamnestické a profesní údaje, rámcově zdravotní stav, vzdělání a kvalifikace a závěrečné doporučení k další práci s klientem a použití nástrojů směřujících k jeho uplatnění na trhu práce. Min. požadavky na obsah zprávy viz příloha Vzor závěrečné zprávy;</w:t>
      </w:r>
    </w:p>
    <w:p>
      <w:pPr>
        <w:pStyle w:val="Odstavecseseznamem"/>
        <w:numPr>
          <w:ilvl w:val="0"/>
          <w:numId w:val="81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znam účastníků poradenského programu, kteří úspěšně ukončili a seznam těch, kteří ukončili předčasně včetně uvedení důvodu skončení;</w:t>
      </w:r>
    </w:p>
    <w:p>
      <w:pPr>
        <w:pStyle w:val="Odstavecseseznamem"/>
        <w:numPr>
          <w:ilvl w:val="0"/>
          <w:numId w:val="81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ezenční listina z části diagnostiky č. 1, č. 2 a č. 4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ávěrečnou zprávu doručí dodavatel zadavateli elektronicky nejpozději do 5 pracovních dnů od ukončení diagnostiky klienta, ostatní doklady (viz výše) budou zadavateli doručeny neprodleně, avšak nejpozději do 14 dnů. Komplexní závěrečnou zprávu předá dodavatel klientovi v rámci části 4 Diagnostiky – individuální závěrečný pohovor.</w:t>
      </w:r>
    </w:p>
    <w:p>
      <w:pPr>
        <w:pStyle w:val="Normal"/>
        <w:numPr>
          <w:ilvl w:val="0"/>
          <w:numId w:val="130"/>
        </w:numPr>
        <w:spacing w:before="0" w:after="120"/>
        <w:ind w:left="568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ísto konání poradenského programu bude v Ostravě dle aktuální potřeby ÚP ČR. Poradenské činnosti budou probíhat v prostorách mimo budovy ÚP ČR, které zajistí dodavatel a které budou dostupné hromadnou dopravou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6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6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Pracovní diagnostika nebo obdobných programů.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115 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Pracov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568" w:hanging="56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  <w:tab/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34 až 37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Odstavecseseznamem"/>
        <w:numPr>
          <w:ilvl w:val="0"/>
          <w:numId w:val="5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nčené vysokoškolské vzdělání - jednooborové magisterské studium psychologie a min. 3 roky prokazatelné praxe v oboru psychologie, zkušenosti s psychologickým pracovním poradenstvím (vzor strukturovaného životopisu viz příloha)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57"/>
        </w:numPr>
        <w:jc w:val="both"/>
        <w:rPr/>
      </w:pPr>
      <w:r>
        <w:rPr>
          <w:rFonts w:cs="Calibri" w:ascii="Calibri" w:hAnsi="Calibri"/>
        </w:rPr>
        <w:t>jmenný seznam Psychologů/vyškolených osob s uvedením pracovního vztahu k uchazeči</w:t>
      </w:r>
    </w:p>
    <w:p>
      <w:pPr>
        <w:pStyle w:val="Odstavecseseznamem1"/>
        <w:numPr>
          <w:ilvl w:val="0"/>
          <w:numId w:val="5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5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Uchazeč je dále povinen předložit licenci či doklad o nákupu softwaru a doložit tak vlastnictví odpovídajících psychodiagnostických testů pro poskytování Pracovní diagnostiky nebo jiný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ást 35.: Poradenský program Pracovní diagnostika, oblast Bruntá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1835"/>
        <w:gridCol w:w="1835"/>
        <w:gridCol w:w="1842"/>
      </w:tblGrid>
      <w:tr>
        <w:trPr>
          <w:trHeight w:val="92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rozsah poradenského programu </w:t>
              <w:br/>
              <w:t>(počet hodin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vní diagnostik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adenský program - pracovní diagnostika (dále také Diagnostika) je určena uchazečům nebo zájemcům o zaměstnání evidovaným na ÚP ČR.</w:t>
      </w:r>
    </w:p>
    <w:p>
      <w:pPr>
        <w:pStyle w:val="Normal"/>
        <w:numPr>
          <w:ilvl w:val="0"/>
          <w:numId w:val="8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4 hodiny, přičemž 1 hodina = 60 minut (podrobněji viz níže).</w:t>
      </w:r>
    </w:p>
    <w:p>
      <w:pPr>
        <w:pStyle w:val="Normal"/>
        <w:numPr>
          <w:ilvl w:val="0"/>
          <w:numId w:val="8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550 0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80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220.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sou 3 osoby; maximální počet je 6 osob. Dodavatel musí být schopen zahájit program při uvedeném minimálním počtu účastníků.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a bude probíhat pouze v pracovních dnech s počátkem nejdříve v 8 hodin a ukončením nejpozději v 15 hodin. Ve výjimečných případech na žádost zadavatele může diagnostika probíhat také i v odpoledních hodinách.</w:t>
      </w:r>
    </w:p>
    <w:p>
      <w:pPr>
        <w:pStyle w:val="Normal"/>
        <w:numPr>
          <w:ilvl w:val="0"/>
          <w:numId w:val="80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ání pracovní diagnostiky bude rozloženo maximálně do 3 dnů během 2 týdnů. </w:t>
      </w:r>
    </w:p>
    <w:p>
      <w:pPr>
        <w:pStyle w:val="Normal"/>
        <w:numPr>
          <w:ilvl w:val="0"/>
          <w:numId w:val="80"/>
        </w:numPr>
        <w:spacing w:lineRule="auto" w:line="360"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u bude vždy v částech 1, 3 a 4 (viz níže) provádět osoba na pozici psychologa.</w:t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vní diagnostiku v části 2 (viz níže) může provádět i vyškolená osoba pro testování po provedení zácviku s minimálně středoškolským vzděláním s maturitou. 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ka bude probíhat individuálně i skupinově, formou individuálních pohovorů, standardizovaných diagnostických testů a analýz získaných informací, a bude se skládat ze 4 částí: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1 Diagnostiky:</w:t>
      </w:r>
      <w:r>
        <w:rPr>
          <w:rFonts w:cs="Calibri" w:ascii="Calibri" w:hAnsi="Calibri"/>
        </w:rPr>
        <w:t xml:space="preserve"> Individuální psychologický vstupní pohovor s klientem – časová dotace min. 1 hodina (zájmy, motivace, profesní kariéra, kompetence, anamnestické údaje o klientovi, rámcově zdravotní stav)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</w:rPr>
        <w:t>Část 2 Diagnostiky:</w:t>
      </w:r>
      <w:r>
        <w:rPr>
          <w:rFonts w:cs="Calibri" w:ascii="Calibri" w:hAnsi="Calibri"/>
        </w:rPr>
        <w:t xml:space="preserve"> Psychologická diagnostika – testování s využitím validních psychologických metod zaměřených na osobnost jednotlivce a výkonové předpoklady pro profesní uplatnění (individuálně/skupinově) – časová dotace min. 2-2,5 hodiny. Výběr testů volí psycholog individuálně dle cílů a potřeb klienta s ohledem na získané informace ze vstupního individuálního pohovoru s klientem. Dodavateli se doporučuje využít alespoň jeden nebo více testů z následujícího výčtu: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aryho dotazník interpersonální diagnózy – ICL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SKASUK – Škály potenciálu pro práci se zákazníkem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postavy (autor Z. Altman)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stromu (autor Z. Altman)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üscherova klinická diagnostika – LKD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struktury inteligence I-S-T 2000 R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koncentrace pozornosti (autor M. Kučera)</w:t>
      </w:r>
    </w:p>
    <w:p>
      <w:pPr>
        <w:pStyle w:val="Odstavecseseznamem"/>
        <w:numPr>
          <w:ilvl w:val="0"/>
          <w:numId w:val="58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urdonův test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3 Diagnostiky:</w:t>
      </w:r>
      <w:r>
        <w:rPr>
          <w:rFonts w:cs="Calibri" w:ascii="Calibri" w:hAnsi="Calibri"/>
        </w:rPr>
        <w:t xml:space="preserve"> Vyhodnocení výsledků diagnostiky – zpracování závěrečné zhodnocující zprávy psychologem pro úřad práce (zpráva bude obsahovat kromě shrnutí výsledků testování a pohovoru s klientem také informace přínosné pro další rozvoj klienta, případně pro jeho uplatnění na trhu práce – viz příloha Vzor závěrečné zprávy).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4 Diagnostiky:</w:t>
      </w:r>
      <w:r>
        <w:rPr>
          <w:rFonts w:cs="Calibri" w:ascii="Calibri" w:hAnsi="Calibri"/>
        </w:rPr>
        <w:t xml:space="preserve"> Individuální závěrečný pohovor – interpretace výsledků s prezentací základních charakteristik u klienta, zpětná vazba, vysvětlení výsledků, sdělení možností klienta k uplatnění na trhu práce, očekávání vlastní sebereflexe u klienta – časová dotace min. 0,5 - 1 hodina. </w:t>
      </w:r>
    </w:p>
    <w:p>
      <w:pPr>
        <w:pStyle w:val="Normal"/>
        <w:numPr>
          <w:ilvl w:val="0"/>
          <w:numId w:val="80"/>
        </w:numPr>
        <w:ind w:left="568" w:hanging="284"/>
        <w:jc w:val="both"/>
        <w:rPr/>
      </w:pPr>
      <w:r>
        <w:rPr>
          <w:rFonts w:cs="Calibri" w:ascii="Calibri" w:hAnsi="Calibri"/>
        </w:rPr>
        <w:t xml:space="preserve">Dodavatel bude schopen zabezpečit zahájení pracovní diagnostiky jak pro účastníky s nedokončeným základním vzděláním či pro účastníky s různými stupni vzdělání. 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ílem pracovní diagnostiky je získání komplexní anamnézy klienta, zejména zjištění nejvhodnějšího využití schopností, dovedností, zájmů a motivace pro optimální začlenění na trh práce vč. navržení vhodných postupů k nalezení pracovních příležitostí. 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vatel si vyhrazuje právo být účasten pracovní diagnostiky po dobu dle potřeb klienta. 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ředložit zadavateli jako součást nabídky podrobný popis provedení pracovní diagnostiky. </w:t>
      </w:r>
    </w:p>
    <w:p>
      <w:pPr>
        <w:pStyle w:val="Normal"/>
        <w:numPr>
          <w:ilvl w:val="0"/>
          <w:numId w:val="80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 -technické vybavení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(při individuální práci je nutno zabezpečit soukromí, tzn. místnost bez přítomnosti dalších osob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.</w:t>
      </w:r>
    </w:p>
    <w:p>
      <w:pPr>
        <w:pStyle w:val="Odstavecseseznamem"/>
        <w:numPr>
          <w:ilvl w:val="0"/>
          <w:numId w:val="80"/>
        </w:numPr>
        <w:spacing w:before="0" w:after="12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ýstupy poradenské činnosti:</w:t>
      </w:r>
    </w:p>
    <w:p>
      <w:pPr>
        <w:pStyle w:val="Odstavecseseznamem"/>
        <w:numPr>
          <w:ilvl w:val="0"/>
          <w:numId w:val="12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 x „Komplexní závěrečná písemná zpráva“ (1 x pro účastníka dle vzoru v příloze – část 1.1; 1 x pro zadavatele dle vzoru v příloze – část 1. 2., a to písemně i elektronicky) - anamnestické a profesní údaje, rámcově zdravotní stav, vzdělání a kvalifikace a závěrečné doporučení k další práci s klientem a použití nástrojů směřujících k jeho uplatnění na trhu práce. Min. požadavky na obsah zprávy viz příloha Vzor závěrečné zprávy;</w:t>
      </w:r>
    </w:p>
    <w:p>
      <w:pPr>
        <w:pStyle w:val="Odstavecseseznamem"/>
        <w:numPr>
          <w:ilvl w:val="0"/>
          <w:numId w:val="12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znam účastníků poradenského programu, kteří úspěšně ukončili a seznam těch, kteří ukončili předčasně včetně uvedení důvodu skončení;</w:t>
      </w:r>
    </w:p>
    <w:p>
      <w:pPr>
        <w:pStyle w:val="Odstavecseseznamem"/>
        <w:numPr>
          <w:ilvl w:val="0"/>
          <w:numId w:val="12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ezenční listina z části diagnostiky č. 1, č. 2 a č. 4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ávěrečnou zprávu doručí dodavatel zadavateli elektronicky nejpozději do 5 pracovních dnů od ukončení diagnostiky klienta, ostatní doklady (viz výše) budou zadavateli doručeny neprodleně, avšak nejpozději do 14 dnů. Komplexní závěrečnou zprávu předá dodavatel klientovi v rámci části 4 Diagnostiky – individuální závěrečný pohovor.</w:t>
      </w:r>
    </w:p>
    <w:p>
      <w:pPr>
        <w:pStyle w:val="Normal"/>
        <w:numPr>
          <w:ilvl w:val="0"/>
          <w:numId w:val="80"/>
        </w:numPr>
        <w:spacing w:before="0" w:after="120"/>
        <w:ind w:left="568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ísto konání poradenského programu bude v Bruntále, Krnově, Rýmařově dle aktuální potřeby ÚP ČR. Poradenské činnosti budou probíhat v prostorách mimo budovy ÚP ČR, které zajistí dodavatel a které budou dostupné hromadnou dopravou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72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72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Pracovní diagnostika nebo obdobných programů.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13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Pracov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32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32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568" w:hanging="56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  <w:tab/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34 až 37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Odstavecseseznamem"/>
        <w:numPr>
          <w:ilvl w:val="0"/>
          <w:numId w:val="16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nčené vysokoškolské vzdělání - jednooborové magisterské studium psychologie a min. 3 roky prokazatelné praxe v oboru psychologie, zkušenosti s psychologickým pracovním poradenstvím (vzor strukturovaného životopisu viz příloha)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65"/>
        </w:numPr>
        <w:jc w:val="both"/>
        <w:rPr/>
      </w:pPr>
      <w:r>
        <w:rPr>
          <w:rFonts w:cs="Calibri" w:ascii="Calibri" w:hAnsi="Calibri"/>
        </w:rPr>
        <w:t>jmenný seznam Psychologů/vyškolených osob s uvedením pracovního vztahu k uchazeči</w:t>
      </w:r>
    </w:p>
    <w:p>
      <w:pPr>
        <w:pStyle w:val="Odstavecseseznamem1"/>
        <w:numPr>
          <w:ilvl w:val="0"/>
          <w:numId w:val="16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6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Uchazeč je dále povinen předložit licenci či doklad o nákupu softwaru a doložit tak vlastnictví odpovídajících psychodiagnostických testů pro poskytování Pracovní diagnostiky nebo jiný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ást 36.: Poradenský program Pracovní diagnostika, oblast Karviná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1841"/>
        <w:gridCol w:w="1841"/>
        <w:gridCol w:w="1848"/>
      </w:tblGrid>
      <w:tr>
        <w:trPr>
          <w:trHeight w:val="90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rozsah poradenského programu </w:t>
              <w:br/>
              <w:t>(počet hodin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1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vní diagnostik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4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adenský program - pracovní diagnostika (dále také Diagnostika) je určena uchazečům nebo zájemcům o zaměstnání evidovaným na ÚP ČR.</w:t>
      </w:r>
    </w:p>
    <w:p>
      <w:pPr>
        <w:pStyle w:val="Normal"/>
        <w:numPr>
          <w:ilvl w:val="0"/>
          <w:numId w:val="14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4 hodiny, přičemž 1 hodina = 60 minut (podrobněji viz níže).</w:t>
      </w:r>
    </w:p>
    <w:p>
      <w:pPr>
        <w:pStyle w:val="Normal"/>
        <w:numPr>
          <w:ilvl w:val="0"/>
          <w:numId w:val="14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362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14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145.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sou 3 osoby; maximální počet je 6 osob. Dodavatel musí být schopen zahájit program při uvedeném minimálním počtu účastníků.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a bude probíhat pouze v pracovních dnech s počátkem nejdříve v 8 hodin a ukončením nejpozději v 15 hodin. Ve výjimečných případech na žádost zadavatele může diagnostika probíhat také i v odpoledních hodinách.</w:t>
      </w:r>
    </w:p>
    <w:p>
      <w:pPr>
        <w:pStyle w:val="Normal"/>
        <w:numPr>
          <w:ilvl w:val="0"/>
          <w:numId w:val="14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ání pracovní diagnostiky bude rozloženo maximálně do 3 dnů během 2 týdnů. </w:t>
      </w:r>
    </w:p>
    <w:p>
      <w:pPr>
        <w:pStyle w:val="Normal"/>
        <w:numPr>
          <w:ilvl w:val="0"/>
          <w:numId w:val="143"/>
        </w:numPr>
        <w:spacing w:lineRule="auto" w:line="360"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u bude vždy v částech 1, 3 a 4 (viz níže) provádět osoba na pozici psychologa.</w:t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vní diagnostiku v části 2 (viz níže) může provádět i vyškolená osoba pro testování po provedení zácviku s minimálně středoškolským vzděláním s maturitou. 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ka bude probíhat individuálně i skupinově, formou individuálních pohovorů, standardizovaných diagnostických testů a analýz získaných informací, a bude se skládat ze 4 částí: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1 Diagnostiky:</w:t>
      </w:r>
      <w:r>
        <w:rPr>
          <w:rFonts w:cs="Calibri" w:ascii="Calibri" w:hAnsi="Calibri"/>
        </w:rPr>
        <w:t xml:space="preserve"> Individuální psychologický vstupní pohovor s klientem – časová dotace min. 1 hodina (zájmy, motivace, profesní kariéra, kompetence, anamnestické údaje o klientovi, rámcově zdravotní stav)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</w:rPr>
        <w:t>Část 2 Diagnostiky:</w:t>
      </w:r>
      <w:r>
        <w:rPr>
          <w:rFonts w:cs="Calibri" w:ascii="Calibri" w:hAnsi="Calibri"/>
        </w:rPr>
        <w:t xml:space="preserve"> Psychologická diagnostika – testování s využitím validních psychologických metod zaměřených na osobnost jednotlivce a výkonové předpoklady pro profesní uplatnění (individuálně/skupinově) – časová dotace min. 2-2,5 hodiny. Výběr testů volí psycholog individuálně dle cílů a potřeb klienta s ohledem na získané informace ze vstupního individuálního pohovoru s klientem. Dodavateli se doporučuje využít alespoň jeden nebo více testů z následujícího výčtu: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aryho dotazník interpersonální diagnózy – ICL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SKASUK – Škály potenciálu pro práci se zákazníkem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postavy (autor Z. Altman)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stromu (autor Z. Altman)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üscherova klinická diagnostika – LKD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struktury inteligence I-S-T 2000 R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koncentrace pozornosti (autor M. Kučera)</w:t>
      </w:r>
    </w:p>
    <w:p>
      <w:pPr>
        <w:pStyle w:val="Odstavecseseznamem"/>
        <w:numPr>
          <w:ilvl w:val="0"/>
          <w:numId w:val="141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urdonův test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3 Diagnostiky:</w:t>
      </w:r>
      <w:r>
        <w:rPr>
          <w:rFonts w:cs="Calibri" w:ascii="Calibri" w:hAnsi="Calibri"/>
        </w:rPr>
        <w:t xml:space="preserve"> Vyhodnocení výsledků diagnostiky – zpracování závěrečné zhodnocující zprávy psychologem pro úřad práce (zpráva bude obsahovat kromě shrnutí výsledků testování a pohovoru s klientem také informace přínosné pro další rozvoj klienta, případně pro jeho uplatnění na trhu práce – viz příloha Vzor závěrečné zprávy).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4 Diagnostiky:</w:t>
      </w:r>
      <w:r>
        <w:rPr>
          <w:rFonts w:cs="Calibri" w:ascii="Calibri" w:hAnsi="Calibri"/>
        </w:rPr>
        <w:t xml:space="preserve"> Individuální závěrečný pohovor – interpretace výsledků s prezentací základních charakteristik u klienta, zpětná vazba, vysvětlení výsledků, sdělení možností klienta k uplatnění na trhu práce, očekávání vlastní sebereflexe u klienta – časová dotace min. 0,5 - 1 hodina. </w:t>
      </w:r>
    </w:p>
    <w:p>
      <w:pPr>
        <w:pStyle w:val="Normal"/>
        <w:numPr>
          <w:ilvl w:val="0"/>
          <w:numId w:val="143"/>
        </w:numPr>
        <w:ind w:left="568" w:hanging="284"/>
        <w:jc w:val="both"/>
        <w:rPr/>
      </w:pPr>
      <w:r>
        <w:rPr>
          <w:rFonts w:cs="Calibri" w:ascii="Calibri" w:hAnsi="Calibri"/>
        </w:rPr>
        <w:t xml:space="preserve">Dodavatel bude schopen zabezpečit zahájení pracovní diagnostiky jak pro účastníky s nedokončeným základním vzděláním či pro účastníky s různými stupni vzdělání. 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ílem pracovní diagnostiky je získání komplexní anamnézy klienta, zejména zjištění nejvhodnějšího využití schopností, dovedností, zájmů a motivace pro optimální začlenění na trh práce vč. navržení vhodných postupů k nalezení pracovních příležitostí. 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vatel si vyhrazuje právo být účasten pracovní diagnostiky po dobu dle potřeb klienta. 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ředložit zadavateli jako součást nabídky podrobný popis provedení pracovní diagnostiky. </w:t>
      </w:r>
    </w:p>
    <w:p>
      <w:pPr>
        <w:pStyle w:val="Normal"/>
        <w:numPr>
          <w:ilvl w:val="0"/>
          <w:numId w:val="143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(při individuální práci je nutno zabezpečit soukromí, tzn. místnost bez přítomnosti dalších osob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.</w:t>
      </w:r>
    </w:p>
    <w:p>
      <w:pPr>
        <w:pStyle w:val="Odstavecseseznamem"/>
        <w:numPr>
          <w:ilvl w:val="0"/>
          <w:numId w:val="143"/>
        </w:numPr>
        <w:spacing w:before="0" w:after="12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ýstupy poradenské činnosti:</w:t>
      </w:r>
    </w:p>
    <w:p>
      <w:pPr>
        <w:pStyle w:val="Odstavecseseznamem"/>
        <w:numPr>
          <w:ilvl w:val="0"/>
          <w:numId w:val="4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 x „Komplexní závěrečná písemná zpráva“ (1 x pro účastníka dle vzoru v příloze – část 1.1; 1 x pro zadavatele dle vzoru v příloze – část 1.2, a to písemně i elektronicky) - anamnestické a profesní údaje, rámcově zdravotní stav, vzdělání a kvalifikace a závěrečné doporučení k další práci s klientem a použití nástrojů směřujících k jeho uplatnění na trhu práce. Min. požadavky na obsah zprávy viz příloha Vzor závěrečné zprávy;</w:t>
      </w:r>
    </w:p>
    <w:p>
      <w:pPr>
        <w:pStyle w:val="Odstavecseseznamem"/>
        <w:numPr>
          <w:ilvl w:val="0"/>
          <w:numId w:val="4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znam účastníků poradenského programu, kteří úspěšně ukončili a seznam těch, kteří ukončili předčasně včetně uvedení důvodu skončení;</w:t>
      </w:r>
    </w:p>
    <w:p>
      <w:pPr>
        <w:pStyle w:val="Odstavecseseznamem"/>
        <w:numPr>
          <w:ilvl w:val="0"/>
          <w:numId w:val="43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ezenční listina z části diagnostiky č. 1, č. 2 a č. 4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ávěrečnou zprávu doručí dodavatel zadavateli elektronicky nejpozději do 5 pracovních dnů od ukončení diagnostiky klienta, ostatní doklady (viz výše) budou zadavateli doručeny neprodleně, avšak nejpozději do 14 dnů. Komplexní závěrečnou zprávu předá dodavatel klientovi v rámci části 4 Diagnostiky – individuální závěrečný pohovor.</w:t>
      </w:r>
    </w:p>
    <w:p>
      <w:pPr>
        <w:pStyle w:val="Normal"/>
        <w:numPr>
          <w:ilvl w:val="0"/>
          <w:numId w:val="143"/>
        </w:numPr>
        <w:spacing w:before="0" w:after="120"/>
        <w:ind w:left="568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ísto konání poradenského programu bude v Karviné, Havířově a Orlové dle aktuální potřeby ÚP ČR. Poradenské činnosti budou probíhat v prostorách mimo budovy ÚP ČR, které zajistí dodavatel a které budou dostupné hromadnou dopravou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Pracovní diagnostika nebo obdobných programů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9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Pracov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568" w:hanging="56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  <w:tab/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34 až 37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Odstavecseseznamem"/>
        <w:numPr>
          <w:ilvl w:val="0"/>
          <w:numId w:val="17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nčené vysokoškolské vzdělání - jednooborové magisterské studium psychologie a min. 3 roky prokazatelné praxe v oboru psychologie, zkušenosti s psychologickým pracovním poradenstvím (vzor strukturovaného životopisu viz příloha)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174"/>
        </w:numPr>
        <w:jc w:val="both"/>
        <w:rPr/>
      </w:pPr>
      <w:r>
        <w:rPr>
          <w:rFonts w:cs="Calibri" w:ascii="Calibri" w:hAnsi="Calibri"/>
        </w:rPr>
        <w:t>jmenný seznam Psychologů/vyškolených osob s uvedením pracovního vztahu k uchazeči</w:t>
      </w:r>
    </w:p>
    <w:p>
      <w:pPr>
        <w:pStyle w:val="Odstavecseseznamem1"/>
        <w:numPr>
          <w:ilvl w:val="0"/>
          <w:numId w:val="1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17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Uchazeč je dále povinen předložit licenci či doklad o nákupu softwaru a doložit tak vlastnictví odpovídajících psychodiagnostických testů pro poskytování Pracovní diagnostiky nebo jiný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Část 37.: Poradenský program Pracovní diagnostika, oblast Nový Jičín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8"/>
        <w:gridCol w:w="1850"/>
        <w:gridCol w:w="1850"/>
        <w:gridCol w:w="1856"/>
      </w:tblGrid>
      <w:tr>
        <w:trPr>
          <w:trHeight w:val="92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ázev </w:t>
            </w:r>
            <w:r>
              <w:rPr>
                <w:rFonts w:cs="Arial" w:ascii="Calibri" w:hAnsi="Calibri"/>
                <w:sz w:val="16"/>
                <w:szCs w:val="16"/>
              </w:rPr>
              <w:t>poradenského program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rozsah poradenského programu </w:t>
              <w:br/>
              <w:t>(počet hodin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pokládaný počet účastníků </w:t>
              <w:br/>
              <w:t>za celou dobu trvání zakázk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inimální počet účastníků nutný </w:t>
              <w:br/>
              <w:t>pro zahájení poradenského programu</w:t>
            </w:r>
          </w:p>
        </w:tc>
      </w:tr>
      <w:tr>
        <w:trPr>
          <w:trHeight w:val="2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vní diagnostik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Specifické technické podmínky předmětu veřejné zakázk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adenský program - pracovní diagnostika (dále také Diagnostika) je určena uchazečům nebo zájemcům o zaměstnání evidovaným na ÚP ČR.</w:t>
      </w:r>
    </w:p>
    <w:p>
      <w:pPr>
        <w:pStyle w:val="Normal"/>
        <w:numPr>
          <w:ilvl w:val="0"/>
          <w:numId w:val="5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ální hodinová dotace poradenského programu: 4 hodiny, přičemž 1 hodina = 60 minut (podrobněji viz níže).</w:t>
      </w:r>
    </w:p>
    <w:p>
      <w:pPr>
        <w:pStyle w:val="Normal"/>
        <w:numPr>
          <w:ilvl w:val="0"/>
          <w:numId w:val="5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 xml:space="preserve">Předpokládaná cena plnění je </w:t>
      </w:r>
      <w:r>
        <w:rPr>
          <w:rFonts w:cs="Calibri" w:ascii="Calibri" w:hAnsi="Calibri"/>
          <w:b/>
        </w:rPr>
        <w:t xml:space="preserve"> 237 500 Kč</w:t>
      </w:r>
      <w:r>
        <w:rPr>
          <w:rFonts w:cs="Calibri" w:ascii="Calibri" w:hAnsi="Calibri"/>
        </w:rPr>
        <w:t xml:space="preserve"> bez DPH.</w:t>
      </w:r>
    </w:p>
    <w:p>
      <w:pPr>
        <w:pStyle w:val="Normal"/>
        <w:numPr>
          <w:ilvl w:val="0"/>
          <w:numId w:val="53"/>
        </w:numPr>
        <w:spacing w:lineRule="auto" w:line="360"/>
        <w:ind w:left="568" w:hanging="284"/>
        <w:jc w:val="both"/>
        <w:rPr/>
      </w:pPr>
      <w:r>
        <w:rPr>
          <w:rFonts w:cs="Calibri" w:ascii="Calibri" w:hAnsi="Calibri"/>
        </w:rPr>
        <w:t>Předpokládaný počet účastníků za celou dobu trvání zakázky: 95.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/>
      </w:pPr>
      <w:r>
        <w:rPr>
          <w:rFonts w:cs="Calibri" w:ascii="Calibri" w:hAnsi="Calibri"/>
        </w:rPr>
        <w:t>Minimální počet účastníků nutný pro zahájení poradenského programu jsou 3 osoby; maximální počet je 6 osob. Dodavatel musí být schopen zahájit program při uvedeném minimálním počtu účastníků.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a bude probíhat pouze v pracovních dnech s počátkem nejdříve v 8 hodin a ukončením nejpozději v 15 hodin. Ve výjimečných případech na žádost zadavatele může diagnostika probíhat také i v odpoledních hodinách.</w:t>
      </w:r>
    </w:p>
    <w:p>
      <w:pPr>
        <w:pStyle w:val="Normal"/>
        <w:numPr>
          <w:ilvl w:val="0"/>
          <w:numId w:val="53"/>
        </w:numPr>
        <w:spacing w:lineRule="auto" w:line="36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ání pracovní diagnostiky bude rozloženo maximálně do 3 dnů během 2 týdnů. </w:t>
      </w:r>
    </w:p>
    <w:p>
      <w:pPr>
        <w:pStyle w:val="Normal"/>
        <w:numPr>
          <w:ilvl w:val="0"/>
          <w:numId w:val="53"/>
        </w:numPr>
        <w:spacing w:lineRule="auto" w:line="360"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 diagnostiku bude vždy v částech 1, 3 a 4 (viz níže) provádět osoba na pozici psychologa.</w:t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ovní diagnostiku v části 2 (viz níže) může provádět i vyškolená osoba pro testování po provedení zácviku s minimálně středoškolským vzděláním s maturitou. 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agnostika bude probíhat individuálně i skupinově, formou individuálních pohovorů, standardizovaných diagnostických testů a analýz získaných informací, a bude se skládat ze 4 částí: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1 Diagnostiky:</w:t>
      </w:r>
      <w:r>
        <w:rPr>
          <w:rFonts w:cs="Calibri" w:ascii="Calibri" w:hAnsi="Calibri"/>
        </w:rPr>
        <w:t xml:space="preserve"> Individuální psychologický vstupní pohovor s klientem – časová dotace min. 1 hodina (zájmy, motivace, profesní kariéra, kompetence, anamnestické údaje o klientovi, rámcově zdravotní stav)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</w:rPr>
        <w:t>Část 2 Diagnostiky:</w:t>
      </w:r>
      <w:r>
        <w:rPr>
          <w:rFonts w:cs="Calibri" w:ascii="Calibri" w:hAnsi="Calibri"/>
        </w:rPr>
        <w:t xml:space="preserve"> Psychologická diagnostika – testování s využitím validních psychologických metod zaměřených na osobnost jednotlivce a výkonové předpoklady pro profesní uplatnění (individuálně/skupinově) – časová dotace min. 2-2,5 hodiny. Výběr testů volí psycholog individuálně dle cílů a potřeb klienta s ohledem na získané informace ze vstupního individuálního pohovoru s klientem. Dodavateli se doporučuje využít alespoň jeden nebo více testů z následujícího výčtu: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aryho dotazník interpersonální diagnózy – ICL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zník SKASUK – Škály potenciálu pro práci se zákazníkem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postavy (autor Z. Altman)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esba stromu (autor Z. Altman)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üscherova klinická diagnostika – LKD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struktury inteligence I-S-T 2000 R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koncentrace pozornosti (autor M. Kučera)</w:t>
      </w:r>
    </w:p>
    <w:p>
      <w:pPr>
        <w:pStyle w:val="Odstavecseseznamem"/>
        <w:numPr>
          <w:ilvl w:val="0"/>
          <w:numId w:val="14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urdonův test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3 Diagnostiky:</w:t>
      </w:r>
      <w:r>
        <w:rPr>
          <w:rFonts w:cs="Calibri" w:ascii="Calibri" w:hAnsi="Calibri"/>
        </w:rPr>
        <w:t xml:space="preserve"> Vyhodnocení výsledků diagnostiky – zpracování závěrečné zhodnocující zprávy psychologem pro úřad práce (zpráva bude obsahovat kromě shrnutí výsledků testování a pohovoru s klientem také informace přínosné pro další rozvoj klienta, případně pro jeho uplatnění na trhu práce – viz příloha Vzor závěrečné zprávy).</w:t>
      </w:r>
    </w:p>
    <w:p>
      <w:pPr>
        <w:pStyle w:val="Normal"/>
        <w:spacing w:before="0" w:after="120"/>
        <w:ind w:left="568" w:hanging="0"/>
        <w:jc w:val="both"/>
        <w:rPr/>
      </w:pPr>
      <w:r>
        <w:rPr>
          <w:rFonts w:cs="Calibri" w:ascii="Calibri" w:hAnsi="Calibri"/>
          <w:b/>
        </w:rPr>
        <w:t>Část 4 Diagnostiky:</w:t>
      </w:r>
      <w:r>
        <w:rPr>
          <w:rFonts w:cs="Calibri" w:ascii="Calibri" w:hAnsi="Calibri"/>
        </w:rPr>
        <w:t xml:space="preserve"> Individuální závěrečný pohovor – interpretace výsledků s prezentací základních charakteristik u klienta, zpětná vazba, vysvětlení výsledků, sdělení možností klienta k uplatnění na trhu práce, očekávání vlastní sebereflexe u klienta – časová dotace min. 0,5 - 1 hodina. </w:t>
      </w:r>
    </w:p>
    <w:p>
      <w:pPr>
        <w:pStyle w:val="Normal"/>
        <w:numPr>
          <w:ilvl w:val="0"/>
          <w:numId w:val="53"/>
        </w:numPr>
        <w:ind w:left="568" w:hanging="284"/>
        <w:jc w:val="both"/>
        <w:rPr/>
      </w:pPr>
      <w:r>
        <w:rPr>
          <w:rFonts w:cs="Calibri" w:ascii="Calibri" w:hAnsi="Calibri"/>
        </w:rPr>
        <w:t xml:space="preserve">Dodavatel bude schopen zabezpečit zahájení pracovní diagnostiky jak pro účastníky s nedokončeným základním vzděláním či pro účastníky s různými stupni vzdělání. </w:t>
      </w:r>
    </w:p>
    <w:p>
      <w:pPr>
        <w:pStyle w:val="Normal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ílem pracovní diagnostiky je získání komplexní anamnézy klienta, zejména zjištění nejvhodnějšího využití schopností, dovedností, zájmů a motivace pro optimální začlenění na trh práce vč. navržení vhodných postupů k nalezení pracovních příležitostí. 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vatel si vyhrazuje právo být účasten pracovní diagnostiky po dobu dle potřeb klienta. 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ah (tematické celky) bude v souladu s bodem A.4 zadávací dokumentací rozepsán ve formuláři Nabídka provedení poradenské činnosti.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ředložit zadavateli jako součást nabídky podrobný popis provedení pracovní diagnostiky. </w:t>
      </w:r>
    </w:p>
    <w:p>
      <w:pPr>
        <w:pStyle w:val="Normal"/>
        <w:numPr>
          <w:ilvl w:val="0"/>
          <w:numId w:val="53"/>
        </w:numPr>
        <w:ind w:left="568" w:hanging="284"/>
        <w:jc w:val="both"/>
        <w:rPr/>
      </w:pPr>
      <w:r>
        <w:rPr>
          <w:rFonts w:cs="Calibri" w:ascii="Calibri" w:hAnsi="Calibri"/>
        </w:rPr>
        <w:t>Základní materiálně - technické vybavení: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statná místnost (při individuální práci je nutno zabezpečit soukromí, tzn. místnost bez přítomnosti dalších osob)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ídající počet konferenčních židlí s podložkou nebo odpovídající počet stolů a židlí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lip chart</w:t>
      </w:r>
    </w:p>
    <w:p>
      <w:pPr>
        <w:pStyle w:val="Normal"/>
        <w:numPr>
          <w:ilvl w:val="0"/>
          <w:numId w:val="63"/>
        </w:numPr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sací a kancelářské potřeby</w:t>
      </w:r>
    </w:p>
    <w:p>
      <w:pPr>
        <w:pStyle w:val="Normal"/>
        <w:numPr>
          <w:ilvl w:val="0"/>
          <w:numId w:val="63"/>
        </w:numPr>
        <w:spacing w:before="0" w:after="12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ční a výukové materiály odpovídající obsahu poradenského programu.</w:t>
      </w:r>
    </w:p>
    <w:p>
      <w:pPr>
        <w:pStyle w:val="Odstavecseseznamem"/>
        <w:numPr>
          <w:ilvl w:val="0"/>
          <w:numId w:val="53"/>
        </w:numPr>
        <w:spacing w:before="0" w:after="120"/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ýstupy poradenské činnosti:</w:t>
      </w:r>
    </w:p>
    <w:p>
      <w:pPr>
        <w:pStyle w:val="Odstavecseseznamem"/>
        <w:numPr>
          <w:ilvl w:val="0"/>
          <w:numId w:val="47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 x „Komplexní závěrečná písemná zpráva“ (1 x pro účastníka dle vzoru v příloze – část 1.1; 1 x pro zadavatele dle vzoru v příloze – část 1.2, a to písemně i elektronicky) - anamnestické a profesní údaje, rámcově zdravotní stav, vzdělání a kvalifikace a závěrečné doporučení k další práci s klientem a použití nástrojů směřujících k jeho uplatnění na trhu práce. Min. požadavky na obsah zprávy viz příloha Vzor závěrečné zprávy;</w:t>
      </w:r>
    </w:p>
    <w:p>
      <w:pPr>
        <w:pStyle w:val="Odstavecseseznamem"/>
        <w:numPr>
          <w:ilvl w:val="0"/>
          <w:numId w:val="47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eznam účastníků poradenského programu, kteří úspěšně ukončili a seznam těch, kteří ukončili předčasně včetně uvedení důvodu skončení;</w:t>
      </w:r>
    </w:p>
    <w:p>
      <w:pPr>
        <w:pStyle w:val="Odstavecseseznamem"/>
        <w:numPr>
          <w:ilvl w:val="0"/>
          <w:numId w:val="47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ezenční listina z části diagnostiky č. 1, č. 2 a č. 4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xní závěrečnou zprávu doručí dodavatel zadavateli elektronicky nejpozději do 5 pracovních dnů od ukončení diagnostiky klienta, ostatní doklady (viz výše) budou zadavateli doručeny neprodleně, avšak nejpozději do 14 dnů. Komplexní závěrečnou zprávu předá dodavatel klientovi v rámci části 4 Diagnostiky – individuální závěrečný pohovor.</w:t>
      </w:r>
    </w:p>
    <w:p>
      <w:pPr>
        <w:pStyle w:val="Normal"/>
        <w:numPr>
          <w:ilvl w:val="0"/>
          <w:numId w:val="53"/>
        </w:numPr>
        <w:spacing w:before="0" w:after="120"/>
        <w:ind w:left="568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ísto konání poradenského programu bude v  Novém Jičíně dle aktuální potřeby ÚP ČR. Poradenské činnosti budou probíhat v prostorách mimo budovy ÚP ČR, které zajistí dodavatel a které budou dostupné hromadnou dopravou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Technické kvalifikační předpoklady</w:t>
      </w:r>
      <w:r>
        <w:rPr>
          <w:rFonts w:cs="Calibri" w:ascii="Calibri" w:hAnsi="Calibri"/>
        </w:rPr>
        <w:t xml:space="preserve"> splňuje uchazeč, který předloží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</w:t>
        <w:tab/>
        <w:t>v souladu s §56 odst. 2 písm. a) zákona o veřejných zakázkách seznam významných služeb poskytnutých dodavatelem v posledních 3 letech; přílohou tohoto seznamu musí být:</w:t>
      </w:r>
    </w:p>
    <w:p>
      <w:pPr>
        <w:pStyle w:val="Normal"/>
        <w:tabs>
          <w:tab w:val="clear" w:pos="709"/>
          <w:tab w:val="left" w:pos="2520" w:leader="none"/>
        </w:tabs>
        <w:spacing w:before="6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veřejným zadavatelem, pokud byly služby poskytovány veřejnému zadavateli, nebo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smlouva s jinou osobou a doklad o uskutečnění plnění dodavatele, není-li současně možné osvědčení podle bodu b) od této osoby získat z důvodů spočívajících na její straně</w:t>
      </w:r>
    </w:p>
    <w:p>
      <w:pPr>
        <w:pStyle w:val="Normal"/>
        <w:tabs>
          <w:tab w:val="clear" w:pos="709"/>
          <w:tab w:val="left" w:pos="1080" w:leader="none"/>
        </w:tabs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V seznamu musí být uvedeny ke každé významné službě informace alespoň v následujícím rozsahu: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identifikační údaje objednatele,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kontaktní osoba a kontaktní údaje objednatele (alespoň tel. nebo e-mail),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popis poskytnuté služby s uvedením rozsahu v hodinách,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cena za služby v Kč bez DPH, 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Calibri" w:ascii="Calibri" w:hAnsi="Calibri"/>
          <w:lang w:eastAsia="cs-CZ"/>
        </w:rPr>
        <w:t>doba a místo realizace (</w:t>
      </w:r>
      <w:r>
        <w:rPr>
          <w:rFonts w:cs="Calibri" w:ascii="Calibri" w:hAnsi="Calibri"/>
          <w:u w:val="single"/>
        </w:rPr>
        <w:t>datum zahájení a ukončení)</w:t>
      </w:r>
      <w:r>
        <w:rPr>
          <w:rFonts w:cs="Calibri" w:ascii="Calibri" w:hAnsi="Calibri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ě 2 významné služby za dané období s předmětem plnění poradenských programů Pracovní diagnostika nebo obdobných programů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Calibri" w:ascii="Calibri" w:hAnsi="Calibri"/>
        </w:rPr>
        <w:t>Minimální souhrnná výše plnění za 2 významné služby v posledních 3 letech ve výši 60 000 Kč bez DPH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rFonts w:cs="Calibri" w:ascii="Calibri" w:hAnsi="Calibri"/>
        </w:rPr>
        <w:t>2.2</w:t>
        <w:tab/>
        <w:t>v souladu s §56 odst. 2 písm. c) zákona o veřejných zakázkách  popis technického vybavení místnosti pro zahájení programu Pracovní diagnostika, přičemž minimální (povinné) vybavení je uvedeno výše, viz. Základní materiálně - technické vybavení.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ou tohoto popisu musí být:</w:t>
      </w:r>
    </w:p>
    <w:p>
      <w:pPr>
        <w:pStyle w:val="Normal"/>
        <w:tabs>
          <w:tab w:val="clear" w:pos="709"/>
          <w:tab w:val="left" w:pos="252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rFonts w:cs="Calibri" w:ascii="Calibri" w:hAnsi="Calibri"/>
        </w:rPr>
        <w:t>Čestné prohlášení, že popisované prostory dodavatel vlastní, nebo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(stačí smlouva o smlouvě budoucí) s organizací, u které má dodavatel popisované prostory s požadovaným vybavením pronajaty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widowControl w:val="false"/>
        <w:tabs>
          <w:tab w:val="clear" w:pos="709"/>
          <w:tab w:val="left" w:pos="1080" w:leader="none"/>
        </w:tabs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108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ind w:left="568" w:hanging="568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iCs/>
        </w:rPr>
        <w:t>2.3</w:t>
        <w:tab/>
        <w:t>v souladu s §56 odst. 2 písm. e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ákona o veřejných zakázkách</w:t>
      </w:r>
      <w:r>
        <w:rPr>
          <w:rFonts w:cs="Calibri" w:ascii="Calibri" w:hAnsi="Calibri"/>
          <w:b/>
          <w:bCs/>
          <w:lang w:eastAsia="cs-CZ"/>
        </w:rPr>
        <w:t xml:space="preserve">, Osvědčení o vzdělání a odborné kvalifikaci </w:t>
      </w:r>
      <w:r>
        <w:rPr>
          <w:rFonts w:cs="Calibri" w:ascii="Calibri" w:hAnsi="Calibri"/>
          <w:lang w:eastAsia="cs-CZ"/>
        </w:rPr>
        <w:t xml:space="preserve">osoby odpovědné za poskytování příslušných služeb, a to pro pozici </w:t>
      </w:r>
      <w:r>
        <w:rPr>
          <w:rFonts w:cs="Calibri" w:ascii="Calibri" w:hAnsi="Calibri"/>
          <w:b/>
          <w:bCs/>
          <w:lang w:eastAsia="cs-CZ"/>
        </w:rPr>
        <w:t>Psychologa</w:t>
      </w:r>
      <w:r>
        <w:rPr>
          <w:rFonts w:cs="Calibri" w:ascii="Calibri" w:hAnsi="Calibri"/>
          <w:lang w:eastAsia="cs-CZ"/>
        </w:rPr>
        <w:t xml:space="preserve">. Uchazeč předloží za minimálně jednoho psychologa, jehož prostřednictvím bude zajišťovat předmět veřejné zakázky, </w:t>
      </w:r>
      <w:r>
        <w:rPr>
          <w:rFonts w:cs="Calibri" w:ascii="Calibri" w:hAnsi="Calibri"/>
        </w:rPr>
        <w:t>pokud se uchazeč bude hlásit do více než 1 části veřejné zakázky poradenské činnosti v Moravskoslezském kraji části 34 až 37, bude kvalifikace prokázána minimálně 2 psychology: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lang w:eastAsia="cs-CZ"/>
        </w:rPr>
      </w:pPr>
      <w:r>
        <w:rPr>
          <w:rFonts w:eastAsia="Calibri" w:cs="Calibri" w:ascii="Calibri" w:hAnsi="Calibri"/>
          <w:lang w:eastAsia="cs-CZ"/>
        </w:rPr>
        <w:t xml:space="preserve"> </w:t>
      </w:r>
    </w:p>
    <w:p>
      <w:pPr>
        <w:pStyle w:val="Odstavecseseznamem"/>
        <w:numPr>
          <w:ilvl w:val="0"/>
          <w:numId w:val="75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nčené vysokoškolské vzdělání - jednooborové magisterské studium psychologie a min. 3 roky prokazatelné praxe v oboru psychologie, zkušenosti s psychologickým pracovním poradenstvím (vzor strukturovaného životopisu viz příloha)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prokázání splnění kvalifikace uchazečem u tohoto kvalifikačního předpokladu, musí uchazeč předložit:</w:t>
      </w:r>
    </w:p>
    <w:p>
      <w:pPr>
        <w:pStyle w:val="Odstavecseseznamem1"/>
        <w:numPr>
          <w:ilvl w:val="0"/>
          <w:numId w:val="75"/>
        </w:numPr>
        <w:jc w:val="both"/>
        <w:rPr/>
      </w:pPr>
      <w:r>
        <w:rPr>
          <w:rFonts w:cs="Calibri" w:ascii="Calibri" w:hAnsi="Calibri"/>
        </w:rPr>
        <w:t>jmenný seznam Psychologů/vyškolených osob s uvedením pracovního vztahu k uchazeči</w:t>
      </w:r>
    </w:p>
    <w:p>
      <w:pPr>
        <w:pStyle w:val="Odstavecseseznamem1"/>
        <w:numPr>
          <w:ilvl w:val="0"/>
          <w:numId w:val="7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é kopie dokladů o vzdělání</w:t>
      </w:r>
    </w:p>
    <w:p>
      <w:pPr>
        <w:pStyle w:val="Odstavecseseznamem1"/>
        <w:numPr>
          <w:ilvl w:val="0"/>
          <w:numId w:val="7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ovaný životopis (s přehledem praxe) obsahující čestné prohlášení o pravdivosti údajů včetně vlastnoručního podpisu.</w:t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spacing w:before="0" w:after="120"/>
        <w:ind w:left="56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cs-CZ"/>
        </w:rPr>
        <w:t>Uchazeč je dále povinen předložit licenci či doklad o nákupu softwaru a doložit tak vlastnictví odpovídajících psychodiagnostických testů pro poskytování Pracovní diagnostiky nebo jiných standardizovaných psychodiagnostických testů. Nepředložení těchto dokumentů může vést k nesplnění kvalifikace dle § 60 odst. 1 ZV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1426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07" w:right="907" w:gutter="0" w:header="397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ánk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1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1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      </w:t>
    </w:r>
    <w:r>
      <w:rPr/>
      <w:drawing>
        <wp:inline distT="0" distB="0" distL="0" distR="0">
          <wp:extent cx="4286250" cy="6667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libri" w:ascii="Calibri" w:hAnsi="Calibri"/>
      </w:rPr>
      <w:t>Příloha č. 2</w:t>
    </w:r>
  </w:p>
  <w:p>
    <w:pPr>
      <w:pStyle w:val="Header"/>
      <w:rPr>
        <w:rFonts w:cs="Arial"/>
      </w:rPr>
    </w:pPr>
    <w:r>
      <w:rPr>
        <w:rFonts w:eastAsia="Arial" w:cs="Arial"/>
      </w:rPr>
      <w:t xml:space="preserve">       </w:t>
    </w:r>
    <w:r>
      <w:rPr>
        <w:rFonts w:cs="Arial"/>
      </w:rPr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624" w:hanging="340"/>
      </w:pPr>
      <w:rPr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color w:val="00000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PicBulletId w:val="0"/>
      <w:lvlJc w:val="left"/>
      <w:pPr>
        <w:tabs>
          <w:tab w:val="num" w:pos="1070"/>
        </w:tabs>
        <w:ind w:left="1070" w:hanging="6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</w:r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9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8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color w:val="000000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ahoma" w:hAnsi="Tahoma" w:eastAsia="Times New Roman" w:cs="Tahoma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b w:val="false"/>
      <w:color w:val="000000"/>
    </w:rPr>
  </w:style>
  <w:style w:type="character" w:styleId="WW8Num124z0">
    <w:name w:val="WW8Num124z0"/>
    <w:qFormat/>
    <w:rPr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b w:val="false"/>
      <w:color w:val="000000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ahoma" w:hAnsi="Tahoma" w:eastAsia="Times New Roman" w:cs="Tahoma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ahoma" w:hAnsi="Tahoma" w:eastAsia="Times New Roman" w:cs="Tahoma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 w:val="false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Tahoma" w:hAnsi="Tahoma" w:eastAsia="Times New Roman" w:cs="Tahoma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7z0">
    <w:name w:val="WW8Num177z0"/>
    <w:qFormat/>
    <w:rPr>
      <w:b w:val="false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11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11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ind w:left="708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8:50:00Z</dcterms:created>
  <dc:creator/>
  <dc:description/>
  <cp:keywords/>
  <dc:language>en-US</dc:language>
  <cp:lastModifiedBy/>
  <dcterms:modified xsi:type="dcterms:W3CDTF">2016-02-19T15:03:00Z</dcterms:modified>
  <cp:revision>1</cp:revision>
  <dc:subject/>
  <dc:title/>
</cp:coreProperties>
</file>