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Ministerstvo práce a sociálních věcí České republiky</w:t>
      </w:r>
    </w:p>
    <w:p>
      <w:pPr>
        <w:pStyle w:val="Normal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formace č. 8/2012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 novele zákona o státní sociální podpoře od 1. prosince 20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atum platnosti:                  1. listopadu 2012</w:t>
      </w:r>
    </w:p>
    <w:p>
      <w:pPr>
        <w:pStyle w:val="Normal"/>
        <w:ind w:left="2832" w:hanging="28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32" w:hanging="28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um účinnosti:                 1. prosince 2012</w:t>
      </w:r>
    </w:p>
    <w:p>
      <w:pPr>
        <w:pStyle w:val="Normal"/>
        <w:ind w:left="2832" w:hanging="28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rčeno pro:                          Úřad práce ČR, Odbor nepojistných dávkových systémů </w:t>
      </w:r>
    </w:p>
    <w:p>
      <w:pPr>
        <w:pStyle w:val="Normal"/>
        <w:ind w:firstLine="28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or odvolání a správních činností nepojistných dávek</w:t>
      </w:r>
    </w:p>
    <w:p>
      <w:pPr>
        <w:pStyle w:val="Normal"/>
        <w:ind w:firstLine="28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PSV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pracoval:                          Odbor 2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čet stran:                          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Č. j.:                                       2012/85982 – 23    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nem 1. 12. 2012 nabývá účinnosti zákon č. 331/2012 Sb., kterým se kromě jiných zákonů v sociální oblasti mění také zákon č. 117/1995 Sb., o státní sociální podpoře, ve znění pozdějších předpisů (dále jen zákon)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Zákon ruší ustanovení § 30b odst. 4 zákona o SSP a tím umožňuje opětovný </w:t>
      </w:r>
      <w:r>
        <w:rPr>
          <w:rFonts w:cs="Arial" w:ascii="Arial" w:hAnsi="Arial"/>
          <w:b/>
          <w:bCs/>
          <w:sz w:val="24"/>
          <w:szCs w:val="24"/>
        </w:rPr>
        <w:t>souběh</w:t>
      </w:r>
      <w:r>
        <w:rPr>
          <w:rFonts w:cs="Arial" w:ascii="Arial" w:hAnsi="Arial"/>
          <w:sz w:val="24"/>
          <w:szCs w:val="24"/>
        </w:rPr>
        <w:t xml:space="preserve"> rodičovského příspěvku a příspěvku na péči, tedy </w:t>
      </w:r>
      <w:r>
        <w:rPr>
          <w:rFonts w:cs="Arial" w:ascii="Arial" w:hAnsi="Arial"/>
          <w:b/>
          <w:bCs/>
          <w:sz w:val="24"/>
          <w:szCs w:val="24"/>
        </w:rPr>
        <w:t xml:space="preserve">obě dávky pobírat současně, </w:t>
      </w:r>
      <w:r>
        <w:rPr>
          <w:rFonts w:cs="Arial" w:ascii="Arial" w:hAnsi="Arial"/>
          <w:sz w:val="24"/>
          <w:szCs w:val="24"/>
        </w:rPr>
        <w:t>a to nejdříve od 1. prosince 2012. Rodičovský příspěvek bude přiznán na základě písemné žádosti podané rodičem, který pečuje o dítě zakládající nárok  na rodičovský příspěvek, které je poživatelem příspěvku na péči. Částky rodičovského příspěvku vyplacené přede dnem nabytí účinností tohoto zákona z důvodu péče o totéž dítě se započítávají do celkové částky 220 000 Kč. Rodičovský příspěvek se i v těchto případech poskytuje nejdéle do 4 let věku dítěte, jsou-li splněny podmínky nároku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odle Čl. II odst. 2 přechodná ustanovení zákona rodiči, kterému náleží rodičovský příspěvek po 31. prosinci 2011 podle právní úpravy účinné přede dnem účinnosti zákona č. 366/2011 Sb., náleží od 1. prosince 2012 nadále rodičovský příspěvek v pevných částkách bez možnosti volby výše dávky. Celková výše rodičovského příspěvku </w:t>
      </w:r>
      <w:r>
        <w:rPr>
          <w:rFonts w:cs="Arial" w:ascii="Arial" w:hAnsi="Arial"/>
          <w:b/>
          <w:bCs/>
          <w:sz w:val="24"/>
          <w:szCs w:val="24"/>
        </w:rPr>
        <w:t>není omezena</w:t>
      </w:r>
      <w:r>
        <w:rPr>
          <w:rFonts w:cs="Arial" w:ascii="Arial" w:hAnsi="Arial"/>
          <w:sz w:val="24"/>
          <w:szCs w:val="24"/>
        </w:rPr>
        <w:t xml:space="preserve"> částkou 220 000 Kč. Tato varianta se týká zejména rodičů, kterým byl rodičovský příspěvek přiznán před 1. lednem 2012 na pevně stanovené období (do 2, do 3 nebo 4 let věku dítěte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případě, že rodič hodlá přejít na čerpání rodičovského příspěvku podle právní úpravy účinné od 1. prosince 2012, je tato možnost i nadále zachována s tím, že změnu lze provést na základě písemné žádosti rodiče. V tomto případě však má rodič nárok na rodičovský příspěvek v celkové výši 220 000 Kč s dobou čerpání nejdéle do 4 let věku dítěte zakládajícího nárok na dávku. Částky rodičovského příspěvku náležející při péči o totéž dítě, které byly vyplaceny podle dosavadní právní úpravy, se započtou do celkové částky 220 000 Kč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V § 31 odst. 1 se doplňuje podmínka trvalého pobytu na území ČR, která se </w:t>
      </w:r>
      <w:r>
        <w:rPr>
          <w:rFonts w:cs="Arial" w:ascii="Arial" w:hAnsi="Arial"/>
          <w:b/>
          <w:bCs/>
          <w:sz w:val="24"/>
          <w:szCs w:val="24"/>
        </w:rPr>
        <w:t>včetně bydliště</w:t>
      </w:r>
      <w:r>
        <w:rPr>
          <w:rFonts w:cs="Arial" w:ascii="Arial" w:hAnsi="Arial"/>
          <w:sz w:val="24"/>
          <w:szCs w:val="24"/>
        </w:rPr>
        <w:t xml:space="preserve"> bude od 1. prosince 2012 sledovat jen u oprávněné osoby a u dítěte zakládajícího nárok na rodičovský příspěvek. Podmínka trvalého pobytu na území ČR u druhého rodiče již nebude požadován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tatní podmínky nároku na rodičovský příspěvek a jeho výplatu včetně docházky dítěte do jeslí, mateřské školy nebo jiného obdobného zařízení se posuzují podle právní úpravy účinné od 1. prosince 2012. Dochází tak k jejich sjednocení, bez ohledu na to, zda nárok na dávku vznikl před 1. lednem 2012 nebo až po 31. prosinci 2011, a to včetně možnosti souběhu rodičovského příspěvku a příspěvku na péči náležejícímu dítěti, které zakládá nárok na rodičovský příspěv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ýše uvedené změny budou zapracovány v IS OKcentrum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</w:r>
    </w:p>
    <w:p>
      <w:pPr>
        <w:pStyle w:val="Normal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</w:r>
    </w:p>
    <w:p>
      <w:pPr>
        <w:pStyle w:val="Normal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</w:r>
    </w:p>
    <w:p>
      <w:pPr>
        <w:pStyle w:val="Normal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   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                                         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Ing. David Kafka, v. r. 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           </w:t>
      </w:r>
      <w:r>
        <w:rPr>
          <w:rFonts w:cs="Arial" w:ascii="Arial" w:hAnsi="Arial"/>
          <w:sz w:val="24"/>
          <w:szCs w:val="24"/>
        </w:rPr>
        <w:t>náměstek ministra pro sociální a rodinnou politik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2:37:00Z</dcterms:created>
  <dc:creator>Solničková Veronika Ing. (102)</dc:creator>
  <dc:description/>
  <dc:language>en-US</dc:language>
  <cp:lastModifiedBy>Korejtko David Ing.</cp:lastModifiedBy>
  <dcterms:modified xsi:type="dcterms:W3CDTF">2013-01-04T12:37:00Z</dcterms:modified>
  <cp:revision>2</cp:revision>
  <dc:subject/>
  <dc:title/>
</cp:coreProperties>
</file>