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810"/>
      </w:tblGrid>
      <w:tr>
        <w:trPr>
          <w:trHeight w:val="1088" w:hRule="atLeast"/>
        </w:trPr>
        <w:tc>
          <w:tcPr>
            <w:tcW w:w="1478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89940" cy="7620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sterstvo práce a sociálních věcí Č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sociálních služeb a sociálního začleň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ční materiál č. 1/2012 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PEKCE POSKYTOVÁNÍ SOCIÁLNÍCH SLUŽEB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podle zákona č. 108/2006 Sb.,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ociálních službách, ve znění pozdějších předpisů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le a kompetence subjektů působících v oblasti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zajištění a provádění inspekce poskytování sociálních služeb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1. ledna 2012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 Úřad práce ČR </w:t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rFonts w:cs="Arial" w:ascii="Arial" w:hAnsi="Arial"/>
        </w:rPr>
        <w:t>V Praze dne 16. listopadu 2011</w:t>
      </w:r>
    </w:p>
    <w:p>
      <w:pPr>
        <w:pStyle w:val="Normal"/>
        <w:tabs>
          <w:tab w:val="clear" w:pos="708"/>
          <w:tab w:val="left" w:pos="3540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>Zpracoval: odbor sociálních služeb a sociálního začleňování MPSV</w:t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chválil: Mgr. Petr Hanuš, ředitel odboru sociálních služeb a sociálního začleňování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innost: od 1. ledna 2011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  <w:t>Úvod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spekce poskytování sociálních služeb je upravena § 97 - 99 zákona č. 108/2006 Sb., o sociálních službách, ve znění pozdějších předpisů. Novelou tohoto zákona s účinností od 1. ledna 2012 dochází v oblasti inspekce k zásadním změnám, zejména co se týče rolí a kompetencí subjektů působících v oblasti jejího zajištění a provádění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Účelem tohoto informačního materiálu je popsat role a kompetence jednotlivých subjektů v systému, aby od počátku roku 2012 mohly být aktivně naplňovány, a inspekční činnost tak nebyla výrazně narušena v důsledku změn provedených novelizací zákona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Materiál je výstupem práce odboru sociálních služeb a sociálního začleňování MPSV. V období po 1. lednu 2012 nebude již odbor inspekční činnost přímo vykonávat, avšak v oblasti inspekcí bude i nadále plnit úlohu metodického vedení agend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je primárně určen pro potřeby Generálního ředitelství Úřadu práce ČR (dále jen GŘ ÚP) a jednotlivých Krajských poboček Úřadu práce ČR a Pobočky pro hlavní město Prahu (dále jen KRP ÚP). Tito aktéři vstupují od roku 2012 nově do systému zajištění a provádění inspekcí poskytování sociálních služeb. Současně je směřován i pro informaci krajům a zaměstnancům krajských úřadů, kteří se v souladu s příslušným ustanovením zákona o sociálních službách na výkonu inspekce mohou i nadále podílet. </w:t>
      </w:r>
    </w:p>
    <w:p>
      <w:pPr>
        <w:pStyle w:val="Normal"/>
        <w:spacing w:lineRule="auto" w:line="360"/>
        <w:ind w:firstLine="708"/>
        <w:jc w:val="both"/>
        <w:rPr>
          <w:rStyle w:val="Odkaznakoment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Tento dokument je prvním materiálem, který MPSV pro oblast zajištění a provádění inspekce poskytování sociálních služeb v období od 1. ledna 2012 připravilo. Následovat budou další materiály, které upravují oblast vyřizování stížností a podnětů ke kvalitě poskytovaných sociálních služeb, dále postup MPSV při kontrolách GŘ ÚP a KRP ÚP v oblasti zajištění a výkonu inspekční činnosti, oblast související se samotným prováděním inspekce poskytování sociálních služeb KRP ÚP</w:t>
      </w:r>
      <w:r>
        <w:rPr>
          <w:rStyle w:val="Odkaznakoment"/>
          <w:rFonts w:cs="Arial" w:ascii="Arial" w:hAnsi="Arial"/>
          <w:sz w:val="24"/>
          <w:szCs w:val="24"/>
        </w:rPr>
        <w:t xml:space="preserve"> a další související materiál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tvary příslušné k výkonu inspekce poskytování sociálních služeb jsou od roku 2012, v souladu s ustanovením § 98, odst. 3 zákona o sociálních službách, jednotlivé KRP ÚP. Výkon inspekční činnosti KRP ÚP bude zahájen v okamžiku dokončení změn souvisejících s personálním zajištěním inspekcí a s přechodem zaměstnanců krajských úřadů, kteří doposud agendu inspekce poskytování sociálních služeb vykonávali. Zahájení výkonu inspekční činnosti se může na jednotlivých KRP ÚP lišit, a to zejména v závislosti na počtech zkušených inspektorů z krajských úřadů, kteří na jednotlivé KRP ÚP přechází. V prvním pololetí roku 2012 proto bude činnost KRP ÚP v oblasti inspekcí zaměřena převážně na kroky, které jsou nezbytné k rychlému nastartování procesu výkonu inspekční činnosti všemi KRP ÚP v následujícím období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  <w:t>Právní rámec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Role a kompetence subjektů působících v oblasti zajištění a provádění inspekce poskytování sociálních služeb jsou stanoveny v souladu s následujícími právními předpisy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on č. 108/2006 Sb., o sociálních službách, ve znění pozdějších předpisů (dále jen „ZSS“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505/2006 Sb., kterou se provádějí některá ustanovení zákona o sociálních službách (dále jen „prováděcí vyhláška k ZSS“)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552/1991 Sb., o státní kontrole, ve znění pozdějších předpisů (dále jen „ZSK“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73/2011 Sb., o Úřadu práce České republiky a o změně souvisejících zákonů (dále jen „ZUP“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366/2011 Sb., kterým se mění zákon 111/2006 Sb., o pomoci v hmotné nouzi, ve znění pozdějších předpisů, zákon č. 108/2006 Sb., o</w:t>
      </w:r>
      <w:r>
        <w:rPr/>
        <w:t> </w:t>
      </w:r>
      <w:r>
        <w:rPr>
          <w:rFonts w:cs="Arial" w:ascii="Arial" w:hAnsi="Arial"/>
        </w:rPr>
        <w:t>sociálních službách, ve znění pozdějších předpisů, zákon č. 117/1995 Sb., o státní sociální podpoře, ve znění pozdějších předpisů, a další související zákony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  <w:t>Subjekty působící v oblasti zajištění a provádění inspekce a jejich kompetenc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jekty působícími v této oblasti jsou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práce a sociálních věcí Č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řad práce Č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raje a Krajské úřady (včetně Magistrátu hlavního města Prahy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ializovaní odborní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1 Ministerstvo práce a sociálních věcí ČR (MPSV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 a kontroluje výkon státní správy v oblasti sociálních služeb v souladu s § 96 písm. a) Z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Řídí Úřad práce ČR (ÚP ČR) a je jeho nadřízeným správním úřadem v souladu s § 1 odst. 3 ZU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 odvolacím místem proti rozhodnutí ÚP ČR v souladu s §  5 odst. 2 ZUP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2 MPSV - odbor sociálních služeb a sociálního začleňová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 útvar, v jehož kompetenci je agenda kvality poskytování sociálních služe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icky usměrňuje výkon agendy inspekcí poskytování sociálních služeb; vydává metodické pokyny k dílčím oblastem zajištění a provádění inspekce a</w:t>
      </w:r>
      <w:r>
        <w:rPr/>
        <w:t> </w:t>
      </w:r>
      <w:r>
        <w:rPr>
          <w:rFonts w:cs="Arial" w:ascii="Arial" w:hAnsi="Arial"/>
        </w:rPr>
        <w:t>organizuje metodická setkávání se zástupci GŘ Ú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odvolání proti rozhodnutí ÚP ČR o uložení pokuty za spáchání správního deliktu (§ 5 odst. 2 ZUP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í kontrolu GŘ ÚP a KRP ÚP v oblasti zajištění a výkonu inspekční činnosti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zvání se účastní porad pořádaných GŘ ÚP s jednotlivými KRP Ú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dává odborné výklady k dílčím ustanovením ZS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iciuje setkávání se specializovanými odborníky - inspektory kvality sociálních služeb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e školení a usměrňuje proces dalšího vzdělávání osob, které vykonávají inspekce poskytování sociálních služe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>V oblasti zajišťování kvality sociálních služeb spolupracuje se sociálními odbory krajských úřad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dalšími aktéry v systému při vyřizování stížností a podnětů ke kvalitě poskytovaných sociálních služeb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 Generální ředitelství ÚP ČR (GŘ ÚP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 se metodickými pokyny MPSV k zajištění a provádění inspekce poskytování sociálních služe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ťuje distribuci metodických pokynů a odborných výkladů k dílčím ustanovením ZSS jednotlivým KRP Ú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měrňuje a sjednocuje činnost jednotlivých KRP ÚP v oblasti provádění inspekce poskytování sociálních služe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porady s jednotlivými KRP ÚP (na porady zve pověřené zástupce metodického útvaru z MPSV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>Participuje na procesech týkajících se vzdělávání osob, které vykonávají inspekce poskytování sociálních služe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dalšími aktéry v systému při vyřizování stížností a podnětů ke</w:t>
      </w:r>
      <w:r>
        <w:rPr/>
        <w:t> </w:t>
      </w:r>
      <w:r>
        <w:rPr>
          <w:rFonts w:cs="Arial" w:ascii="Arial" w:hAnsi="Arial"/>
        </w:rPr>
        <w:t>kvalitě poskytovaných sociálních služeb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4 Krajské pobočky ÚP ČR (KRP ÚP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 se metodickými pokyny MPSV pro výkon inspekce poskytování sociálních služeb a reflektují odborné výklady MPSV k dílčím ustanovením ZS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>Vytvářejí kontrolní plány a pravidelně vyzývají krajské úřady k účasti na plánovaných inspekcích a provádí pravidelné roční vyhodnocování své kontrolní činnosti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jí inspekce poskytování sociálních služeb u jednotlivých poskytovatelů sociálních služeb v souladu s § 97, odst. 1 ZSS; místní příslušnost při</w:t>
      </w:r>
      <w:r>
        <w:rPr/>
        <w:t> </w:t>
      </w:r>
      <w:r>
        <w:rPr>
          <w:rFonts w:cs="Arial" w:ascii="Arial" w:hAnsi="Arial"/>
        </w:rPr>
        <w:t xml:space="preserve">provádění inspekce se řídí podle místa trvalého nebo hlášeného pobytu fyzické osoby nebo sídla právnické osoby, popřípadě podle umístění organizační složky zahraniční právnické osoby na území ČR; předmět inspekce je stanoven v souladu s § 97, odst. 2 a 3 ZSS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estavování inspekčního týmu se řídí ustanovením § 98 odst. 3 ZSS, které stanoví, že alespoň jeden člen inspekčního týmu musí být zaměstnancem státu zařazeným k výkonu práce v KRP ÚP.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 správním řízení řeší podle § 108 odst. 4. ZSS ukládání pokut za spáchání správních deliktů jmenovaných v § 107 ZSS na základě zjištění uvedených v inspekčních zprávách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 se porad svolávaných GŘ Ú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 se školení a seminářů realizovaných pro osoby, které vykonávají inspekce poskytování sociálních služ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spacing w:lineRule="auto" w:line="360"/>
        <w:jc w:val="both"/>
        <w:rPr/>
      </w:pPr>
      <w:r>
        <w:rPr>
          <w:rFonts w:cs="Arial" w:ascii="Arial" w:hAnsi="Arial"/>
        </w:rPr>
        <w:t>Aktivně spolupracují se sociálními odbory krajských úřadů, a to zejména v oblastech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ce sociálních služeb (sledují informace v Registru poskytovatelů sociálních služeb, předávají podněty pro kontrolu registračních podmínek a informace o výsledku provedené inspekce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e hlášení o použití opatření omezujících pohyb osob (sledují informace a zohledňují je při provádění inspekce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í s dalšími aktéry v systému při vyřizování stížností a podnětů ke kvalitě poskytovaných sociálních služeb.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 Kraje a Krajské úřady (KÚ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V souladu s ustanovením § 98, odst. 3 ZSS může kraj vyslat svého zaměstnance do inspekčního týmu; doporučuje se, aby kraj do inspekčního týmu vysílal zaměstnance, v jejichž pracovní náplni je agenda kvality sociálních služeb, nebo zaměstnance, kteří již s výkonem inspekční činnosti mají zkušenost.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KÚ v roli člena inspekčního týmu se řídí metodickými pokyny MPSV pro oblast výkonu inspekce poskytování sociálních služeb a reflektuje odborné výklady MPSV k dílčím ustanovením ZS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KÚ, který je krajem vysílán do inspekčního týmu, se může účastnit školení a seminářů realizovaných pro osoby, které vykonávají inspekce poskytování sociálních služe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ciální odbor KÚ poskytuje součinnost jednotlivým KRP ÚP v oblastech týkajících se zejmén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ce sociálních služeb (zapisuje informace o výsledku provedené inspekce do Registru poskytovatelů sociálních služeb v souladu s § 87, odst. 2 ZS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e hlášení o použití opatření omezujících pohyb osob (na žádost KRP ÚP poskytuje údaje z evidence, kterou vede v souladu s § 89, odst. 7 ZSS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Sociální odbor KÚ poskytuje součinnost dalším aktérům v systému při</w:t>
      </w:r>
      <w:r>
        <w:rPr/>
        <w:t> </w:t>
      </w:r>
      <w:r>
        <w:rPr>
          <w:rFonts w:cs="Arial" w:ascii="Arial" w:hAnsi="Arial"/>
        </w:rPr>
        <w:t>vyřizování stížností a podnětů ke kvalitě poskytovaných sociálních služeb.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6 Specializovaní odborníc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</w:rPr>
        <w:t>V zájmu odborného posouzení věci mohou být podle § 98 odst. 5 ZSS přizváni k účasti na inspekci poskytování sociálních služeb specializovaní odborní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dosavadní praxí specializovanými odborníky jsou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ecializovaní odborníci - inspektoři kvality sociálních služeb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specializovaní odborní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pecializovaní odborníci - inspektoři kvality sociálních služeb</w:t>
      </w:r>
      <w:r>
        <w:rPr>
          <w:rFonts w:cs="Arial" w:ascii="Arial" w:hAnsi="Arial"/>
        </w:rPr>
        <w:t xml:space="preserve"> jsou při provádění inspekce v roli členů inspekčního týmu. Při výkonu inspekční činnosti se řídí metodickými pokyny MPSV pro výkon inspekce poskytování sociálních služeb a reflektují odborné výklady MPSV k dílčím ustanovením ZSS. Mají znalost kontrolních postupů a při šetření u poskytovatelů se zaměřují zejména na hodnocení souladu praxe se standardy kvality sociálních služeb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i, kompetence, kvalifikační předpoklady a požadavky na další vzdělávání specializovaného odborníka - inspektora kvality sociálních služeb upravuje samostatný metodický pokyn MPSV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alizovaní odborníci - inspektoři kvality sociálních služeb se účastní pravidelných setkávání organizovaných MPSV k problematice kvality sociálních služeb a provádění inspekční činnost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alizovaní odborníci - inspektoři kvality sociálních služeb absolvují školení a další vzdělávání podle aktuálních požadavků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alší specializovaní odborníci</w:t>
      </w:r>
      <w:r>
        <w:rPr>
          <w:rFonts w:cs="Arial" w:ascii="Arial" w:hAnsi="Arial"/>
        </w:rPr>
        <w:t xml:space="preserve"> jsou k účasti na inspekci zváni na základě své odborné specializace, která je žádoucí k posouzení kvality poskytovaných služeb u příslušného poskytovatele. Při provádění inspekce jsou rovněž v postavení členů inspekčního týmu. Jejich roli a kompetence při účasti na inspekci upravuje samostatný metodický pokyn MPSV. Kvalifikační předpoklady a požadavky na další vzdělávání těchto odborníků upravují zvláštní právní předpis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i dalšího specializovaného odborníka může zastávat také zaměstnanec KÚ, jehož kraj v souladu s § 98, odst. 3 ZSS, vyslal do inspekčního týmu.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  <w:t>Výkon agendy inspekce poskytování sociálních služeb KRP ÚP v období prvního pololetí roku 2012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4.1 Vyřizování stížností a podnětů ke kvalitě poskytovaných sociálních služeb 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ížnosti a podněty týkající se poskytování sociálních služeb jsou podávány kontinuálně a KRP ÚP musí být připraveny na jejich vyřizování již od počátku roku 2012. Podání jsou doručována přímo jednotlivým KRP ÚP nebo jsou KRP ÚP postupována od jiných aktérů v systému inspekcí (GŘ ÚP, MPSV, KÚ)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up vyřizování stížností a podnětů a vyhodnocování podání upravuje samostatný metodický pokyn MPSV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Od 1. ledna 2012 průběžně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>4.2 Předání dokumentace související s výkonem inspekce poskytování sociálních služeb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V souladu s přechodným ustanovením čl. VIII, odst. 18, zákona č. 366/2011 Sb., předají příslušné KÚ, Magistrát hlavního města Prahy a MPSV bezodkladně ode dne nabytí úplné účinnosti tohoto zákona Úřadu práce spisy a dokumenty související s výkonem inspekce poskytování sociálních služeb. Ke spisové rozluce budou vydány podrobné instrukce.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 xml:space="preserve"> Jednotlivé KRP ÚP přeberou spisy a</w:t>
      </w:r>
      <w:r>
        <w:rPr/>
        <w:t> </w:t>
      </w:r>
      <w:r>
        <w:rPr>
          <w:rFonts w:cs="Arial" w:ascii="Arial" w:hAnsi="Arial"/>
        </w:rPr>
        <w:t>dokumenty v elektronické i v písemné podobě pro účely další prác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Do 31. ledna 2012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4.3 Kontrola inspekčních spisů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KRP ÚP porovnají písemnou podobu předaných inspekčních spisů z KÚ a MPSV s elektronickými záznamy o realizovaných inspekcích u jednotlivých poskytovatelů sociálních služeb. Inspekční spisy kontrolují z hlediska jejich úplnosti. Zjištění případných nesrovnalosti konzultují s příslušným KÚ. Souběžně pracují se Zprávou o odstranění zjištěných nedostatků a Zprávou o přijatých opatřeních, které zasílá poskytovatel sociálních služeb kontrolnímu orgánu po ukončení místního šetření. Na základě třídění spisů si KRP ÚP připravují podklady pro plán inspekcí. 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Do 31. března 2012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>4.4 Dokončení inspekcí poskytování sociálních služeb započatých v období před</w:t>
      </w:r>
      <w:r>
        <w:rPr/>
        <w:t> </w:t>
      </w:r>
      <w:r>
        <w:rPr>
          <w:rFonts w:cs="Arial" w:ascii="Arial" w:hAnsi="Arial"/>
          <w:b/>
        </w:rPr>
        <w:t>1. lednem 2012 KÚ a MPSV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V souladu s přechodným ustanovením čl. VIII., odst. 17, zákona č. 366/2011, dokončí Úřad práce inspekce poskytování sociálních služeb započaté před dnem úplné účinnosti tohoto zákona. Dokončení započatých inspekcí provedou KRP ÚP na základě dokumentace k inspekcím, kterou převezmou od KÚ a MPSV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Neprodleně podle termínů uvedených v inspekčních spisech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 Zmapování poskytovatelů sociálních služeb a již provedených inspekcí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P ÚP provedou mapování všech poskytovatelů sociálních služeb náležejících do obvodu jejich působení. V souladu s § 2, odst. 2 ZUP jsou obvody působení KRP ÚP shodné s územím krajů podle zákona o krajích.  Současně platí ustanovení § 97, odst. 1 ZSS týkající se místní příslušnosti při provádění inspekce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KRP ÚP dále zmapují poskytovatele a druhy sociálních služeb v rámci obvodu svého působení, u kterých v období před 1. lednem 2012 již inspekce byla provedena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apování poskytovatelů sociálních služeb náležejících do obvodu působení KRP ÚP a vytvoření přehledu již zrealizovaných inspekcí, včetně druhu inspekce, termínu jejího provedení a výsledku inspekce, bude využito při následném sestavování kontrolních plánů pro nadcházející období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Při mapování vychází KRP ÚP zejména z údajů zaznamenaných v Registru poskytovatelů sociálních služeb (veřejná i neveřejná část). Současně provedou kontrolu správnosti uvedení výsledku inspekce v Registru a za</w:t>
      </w:r>
      <w:r>
        <w:rPr/>
        <w:t> </w:t>
      </w:r>
      <w:r>
        <w:rPr>
          <w:rFonts w:cs="Arial" w:ascii="Arial" w:hAnsi="Arial"/>
        </w:rPr>
        <w:t xml:space="preserve">součinnosti příslušného registračního místa doplní chybějící nebo nepřesné údaje. 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Do 31. března 2012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4.6 Příprava kontrolního plánu inspekcí poskytování sociálních služeb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Sestavování kontrolních plánů inspekcí pro nadcházející období se odvíjí od předchozích provedených kroků. KRP ÚP vychází zejména z informací, které získaly zmapováním všech poskytovatelů sociálních služeb v obvodu svého působení, a dále sociálních služeb, u kterých již inspekce byla provedena. Při tvorbě kontrolního plánu zohledňují také stížnosti a podněty ke kvalitě poskytovaných sociálních služeb, s nimiž průběžně pracují. Současně se řídí metodickými pokyny MPSV k  plánování inspekční činnosti. 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Obecný postup při sestavování plánu inspekcí upravuje samostatný metodický pokyn MPSV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Do 31. května 201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7 Účast na poradách organizovaných GŘ ÚP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Zaměstnanci KRP ÚP pověření výkonem inspekční činnosti se účastní porad k problematice inspekcí poskytování sociálních služeb, které organizuje GŘ ÚP. Průběžně shromažďují vlastní náměty na porady. Účelem společných porad v první polovině roku 2012 je zejména předávání informací z jednotlivých KRP ÚP a sjednocování postupů a pravidel pro zahájení výkonu inspekční činnosti v následujícím období. Doporučuje se, aby z porad byly zpracovávány zápisy, které mohou následně sloužit jako podklad pro tvorbu metodických vodítek pro praxi v inspekční činnosti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Od 1. ledna 2012 průběžně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 xml:space="preserve">4.8 Účast na vzdělávacích akcích 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ěstnanci KRP ÚP pověření výkonem inspekční činnosti se účastní školení a seminářů, které rozvíjí jejich pracovní schopnosti, dovednosti a kompetence.  Průběžně reflektují vlastní vzdělávací potřeby a shromažďují podněty k obsahu a náplni „iniciálního vzdělávání“ určeného přímo pro zaměstnance KRP ÚP, kteří vykonávají inspekce poskytování sociálních služeb. Toto vzdělávání bude realizováno v rámci projektu MPSV „Inovace systému kvality sociálních služeb“ podpořeného z finančních prostředků ESF. Počátek iniciálního vzdělávání se podle stanoveného harmonogramu projektu předpokládá ve druhé polovině roku 2012  a jeho ukončení pak ve druhém pololetí roku 2013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ermín plnění:</w:t>
      </w:r>
      <w:r>
        <w:rPr>
          <w:rFonts w:cs="Arial" w:ascii="Arial" w:hAnsi="Arial"/>
        </w:rPr>
        <w:t xml:space="preserve"> Od 1. ledna 2012 průběžně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de upravovat samostatný metodický pokyn MPSV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e upravovat samostatný metodický pokyn MPSV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e upravovat samostatný metodický pokyn MPSV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e upravovat samostatný metodický pokyn MPSV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e upravovat samostatný metodický pokyn MPSV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ude upravovat samostatný metodický pokyn MPSV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de upravovat samostatná metodický pokyn MPSV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ude upravovat samostatný metodický pokyn MPSV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isová rozluka k inspekcím poskytování sociálních služeb; Doporučený postup při předávání písem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40:00Z</dcterms:created>
  <dc:creator>HoleckovaM</dc:creator>
  <dc:description/>
  <dc:language>en-US</dc:language>
  <cp:lastModifiedBy>Korejtko David Ing.</cp:lastModifiedBy>
  <dcterms:modified xsi:type="dcterms:W3CDTF">2013-01-04T12:40:00Z</dcterms:modified>
  <cp:revision>2</cp:revision>
  <dc:subject/>
  <dc:title/>
</cp:coreProperties>
</file>