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nformace o počtu nezaměstnaných v České republi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 31. 7. 1999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K 31. 7. 1999 evidovaly úřady práce celkem 456 716 osob</w:t>
      </w:r>
      <w:r>
        <w:rPr>
          <w:rFonts w:cs="Times New Roman" w:ascii="Times New Roman" w:hAnsi="Times New Roman"/>
          <w:sz w:val="24"/>
        </w:rPr>
        <w:t>, což je o 21 711 osob více než ke konci června 1999. Ve srovnání se stejným obdobím minulého roku se počet uchazečů o zaměstnání zvýšil o 142 875 osob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V průběhu července bylo na úřadech práce nově zaevidováno 65 365 osob</w:t>
      </w:r>
      <w:r>
        <w:rPr>
          <w:rFonts w:cs="Times New Roman" w:ascii="Times New Roman" w:hAnsi="Times New Roman"/>
          <w:sz w:val="24"/>
        </w:rPr>
        <w:t>. Je to o 3 472  uchazečů více než v předchozím měsíci a o 3 669 nově evidovaných více než v červenci minulého rok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videnci na úřadech práce v červenci ukončilo celkem 43 654 uchazečů.</w:t>
      </w:r>
      <w:r>
        <w:rPr>
          <w:rFonts w:cs="Times New Roman" w:ascii="Times New Roman" w:hAnsi="Times New Roman"/>
          <w:sz w:val="24"/>
        </w:rPr>
        <w:t xml:space="preserve"> Do nového zaměstnání nastoupilo 28 626 osob. Během tohoto měsíce úřady práce vyřadily z jiných důvodů celkem 15 028 uchazečů (sankční vyřazení, odchod do důchodu, atd.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Meziměsíční nárůst nezaměstnaných zaznamenalo 75 úřadů</w:t>
      </w:r>
      <w:bookmarkStart w:id="0" w:name="BM_1_"/>
      <w:bookmarkEnd w:id="0"/>
      <w:r>
        <w:rPr>
          <w:rFonts w:cs="Times New Roman" w:ascii="Times New Roman" w:hAnsi="Times New Roman"/>
          <w:b/>
          <w:sz w:val="24"/>
        </w:rPr>
        <w:t xml:space="preserve"> práce v ČR, </w:t>
      </w:r>
      <w:r>
        <w:rPr>
          <w:rFonts w:cs="Times New Roman" w:ascii="Times New Roman" w:hAnsi="Times New Roman"/>
          <w:sz w:val="24"/>
        </w:rPr>
        <w:t>relativně nejvyšší nárůst byl sledován v okresech Pelhřimov (12,2 %), Ústí nad Orlicí (10,5 %), Žďár nad Sázavou (9,4 %), Nymburk (9,1 %), Plzeň-jih (8,8 %) a Kroměříž (8,2 %). Pokles nezaměstnaných byl v okresech Znojmo (4,2 %) a Jindřichův Hradec (0,2 %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Ke konci července 1999 registrovaly úřady práce 242 423 žen</w:t>
      </w:r>
      <w:r>
        <w:rPr>
          <w:rFonts w:cs="Times New Roman" w:ascii="Times New Roman" w:hAnsi="Times New Roman"/>
          <w:sz w:val="24"/>
        </w:rPr>
        <w:t xml:space="preserve">, což tvoří 53,1 % celkového počtu nezaměstnaných a </w:t>
      </w:r>
      <w:r>
        <w:rPr>
          <w:rFonts w:cs="Times New Roman" w:ascii="Times New Roman" w:hAnsi="Times New Roman"/>
          <w:b/>
          <w:sz w:val="24"/>
        </w:rPr>
        <w:t>54 368 občanů se změněnou pracovní schopností</w:t>
      </w:r>
      <w:r>
        <w:rPr>
          <w:rFonts w:cs="Times New Roman" w:ascii="Times New Roman" w:hAnsi="Times New Roman"/>
          <w:sz w:val="24"/>
        </w:rPr>
        <w:t>, což tvoří  11,9 % celkového počtu nezaměstnaný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K 31. 7. 1999 bylo registrováno 73 030 absolventů škol</w:t>
      </w:r>
      <w:r>
        <w:rPr>
          <w:rFonts w:cs="Times New Roman" w:ascii="Times New Roman" w:hAnsi="Times New Roman"/>
          <w:sz w:val="24"/>
        </w:rPr>
        <w:t xml:space="preserve"> všech stupňů vzdělání a mladistvých, což je o 7 187 více než před měsícem a o 21 961 více než ve stejném období minulého roku. Na celkové nezaměstnanosti se tak podílejí 16,0 %  (červenec 1998 – 16,3 %, září 1998 - 22,0 %, prosinec 1998 - 17,6 %, leden 1999 – 15,9 %, květen 1999 – 13,6 %, červen 1999 – 15,1 %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>Příspěvek v nezaměstnanosti poskytovaly v červenci 1999 úřady práce 191 292 uchazečů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o zaměstnání</w:t>
      </w:r>
      <w:r>
        <w:rPr>
          <w:rFonts w:cs="Times New Roman" w:ascii="Times New Roman" w:hAnsi="Times New Roman"/>
          <w:sz w:val="24"/>
        </w:rPr>
        <w:t>, tj. 41,9 % všech osob vedených v evidenc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Míra registrované nezaměstnanosti k 31. 7. 1999 činila 8,8 %</w:t>
      </w:r>
      <w:r>
        <w:rPr>
          <w:rFonts w:cs="Times New Roman" w:ascii="Times New Roman" w:hAnsi="Times New Roman"/>
          <w:sz w:val="24"/>
        </w:rPr>
        <w:t xml:space="preserve"> (červenec 1998 – 6,1 %, prosinec 1998 - 7,5 %, leden 1999 – 8,1 %, únor 1999 – 8,3 %, březen 1999 – 8,4 %, květen 1999 – 8,1 %, červen 1999 – 8,4 %). Nejnižší  byla v  okresech Praha-východ (2,3 %), Praha - západ (2,8 %), hl. m. Praha (3,2 %), v okresech Benešov (3,6%) a Mladá Boleslav (4,0 %). Míru nezaměstnanosti vyšší než 12 % vykázalo 14 okresů, nejvyšší v okresech Most (18,6 %), Karviná (17,1 %), Chomutov (16,7 %), Louny (15,6 %), Ostrava-město (15,1 %), Teplice (14,6 %) a Frýdek-Místek (14,3 %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Úřady práce evidovaly k 31. 7. 1999 celkem 36 537 volných pracovních míst</w:t>
      </w:r>
      <w:r>
        <w:rPr>
          <w:rFonts w:cs="Times New Roman" w:ascii="Times New Roman" w:hAnsi="Times New Roman"/>
          <w:sz w:val="24"/>
        </w:rPr>
        <w:t>. Je to o 2 086 míst více než v předchozím měsíci a o 20 122 míst méně než ve stejném období minulého roku. Na jedno volné pracovní místo v současné době připadá v průměru 12,5 uchazeče, z toho nejvíce v okresech Frýdek-Místek (69,9), Ostrava-město (51,8), Karviná (44,7) a Teplice (44,4).</w:t>
      </w:r>
    </w:p>
    <w:sectPr>
      <w:type w:val="nextPage"/>
      <w:pgSz w:w="11906" w:h="16838"/>
      <w:pgMar w:left="1416" w:right="1416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obyeejn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E obyeejné;Times New Roman" w:hAnsi="Times New Roman CE obyeejné;Times New Roman" w:eastAsia="Times New Roman" w:cs="Times New Roman CE obyeejné;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7:15:00Z</dcterms:created>
  <dc:creator>Ing. Eva Procházková</dc:creator>
  <dc:description/>
  <dc:language>en-US</dc:language>
  <cp:lastModifiedBy>Petr Franta</cp:lastModifiedBy>
  <cp:lastPrinted>1999-08-05T15:59:00Z</cp:lastPrinted>
  <dcterms:modified xsi:type="dcterms:W3CDTF">1999-08-09T07:15:00Z</dcterms:modified>
  <cp:revision>2</cp:revision>
  <dc:subject/>
  <dc:title>Ministerstvo práce a sociálních věcí</dc:title>
</cp:coreProperties>
</file>