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Sinopsis</w:t>
      </w:r>
      <w:r>
        <w:rPr>
          <w:rFonts w:cs="Times New Roman" w:ascii="Times New Roman" w:hAnsi="Times New Roman"/>
          <w:sz w:val="24"/>
          <w:szCs w:val="24"/>
          <w:lang w:val="en-US"/>
        </w:rPr>
        <w:t xml:space="preserve"> - </w:t>
      </w:r>
      <w:r>
        <w:rPr>
          <w:rFonts w:cs="Times New Roman" w:ascii="Times New Roman" w:hAnsi="Times New Roman"/>
          <w:b/>
          <w:bCs/>
          <w:sz w:val="24"/>
          <w:szCs w:val="24"/>
          <w:lang w:val="en-US"/>
        </w:rPr>
        <w:t>,,Integrated services for children and families within the Romanian system for the protection of child rights”</w:t>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lang w:val="en-US"/>
        </w:rPr>
        <w:t>Mrs. Adina Codreş</w:t>
      </w:r>
      <w:r>
        <w:rPr>
          <w:rFonts w:cs="Times New Roman" w:ascii="Times New Roman" w:hAnsi="Times New Roman"/>
          <w:sz w:val="24"/>
          <w:szCs w:val="24"/>
          <w:lang w:val="en-US"/>
        </w:rPr>
        <w:t>, superior councilor, Methodologies and Licensing Service within the Ministry of Labour, Family and Social Protection - Child Protection Departmen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pPr>
      <w:r>
        <w:rPr>
          <w:rFonts w:cs="Times New Roman" w:ascii="Times New Roman" w:hAnsi="Times New Roman"/>
          <w:sz w:val="24"/>
          <w:szCs w:val="24"/>
          <w:lang w:val="en-US"/>
        </w:rPr>
        <w:t xml:space="preserve">In the past 15 years, Romania has closed over 300 institutions for children and supported the reintegration into families of thousands of children. The process implied serious human efforts and considerable funds. Barriers were overcome and challenges were faced along the deinstitutionalization and creation of services for children and families. </w:t>
      </w:r>
    </w:p>
    <w:p>
      <w:pPr>
        <w:pStyle w:val="Normal"/>
        <w:spacing w:lineRule="auto" w:line="240" w:before="0" w:after="0"/>
        <w:ind w:firstLine="708"/>
        <w:jc w:val="both"/>
        <w:rPr/>
      </w:pPr>
      <w:r>
        <w:rPr>
          <w:rFonts w:cs="Times New Roman" w:ascii="Times New Roman" w:hAnsi="Times New Roman"/>
          <w:sz w:val="24"/>
          <w:szCs w:val="24"/>
          <w:lang w:val="en-US"/>
        </w:rPr>
        <w:t>The communist child care system focused on large institutions with hundreds of children. Children were dispersed by age, sex, health, development, legal liability. Moreover, several ministries were charged for the care of children using different methods, procedures.</w:t>
      </w:r>
    </w:p>
    <w:p>
      <w:pPr>
        <w:pStyle w:val="Normal"/>
        <w:spacing w:lineRule="auto" w:line="240" w:before="0" w:after="0"/>
        <w:ind w:firstLine="708"/>
        <w:jc w:val="both"/>
        <w:rPr/>
      </w:pPr>
      <w:r>
        <w:rPr>
          <w:rFonts w:cs="Times New Roman" w:ascii="Times New Roman" w:hAnsi="Times New Roman"/>
          <w:sz w:val="24"/>
          <w:szCs w:val="24"/>
          <w:lang w:val="en-US"/>
        </w:rPr>
        <w:t xml:space="preserve">After the set up of the child protection system in 1997, Romania’s public and private efforts led to the development of family type services (homes and foster care) for those children who are temporarily or permanently separated from their parents and prevention services as well. Moreover, Romania has made important steps forward by adopting and implementing legislation for the protection and promotion of children’s rights, complemented by secondary legislation consisting of standards of care, methodologies, procedures and case management at all levels of child care. </w:t>
      </w:r>
    </w:p>
    <w:p>
      <w:pPr>
        <w:pStyle w:val="Normal"/>
        <w:spacing w:lineRule="auto" w:line="240" w:before="0" w:after="0"/>
        <w:ind w:firstLine="708"/>
        <w:jc w:val="both"/>
        <w:rPr/>
      </w:pPr>
      <w:r>
        <w:rPr>
          <w:rFonts w:cs="Times New Roman" w:ascii="Times New Roman" w:hAnsi="Times New Roman"/>
          <w:sz w:val="24"/>
          <w:szCs w:val="24"/>
          <w:lang w:val="en-US"/>
        </w:rPr>
        <w:t>Currently, in Romania there are 62,588 children protected in the child care system. Out of these, 39,749 are in a family type environment (foster care, extended family or other family solutions). Only 22,839 remain in public and private residential services. Out of the last number, no more than 8,827 children remain in institutional settings within only 164 placement centers from the 640 in the early nineties.</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order to increase the quality of care, the current legal framework focuses on placing children under the age of 2 years in foster care and other family services, developing family type homes instead of institutions, strengthening partnership with non-governmental organizations, emphasis on local authorities to become key providers of prevention services, and also creating a monitoring system for children’s rights. Community integrated services aim both vulnerable children and families and children victims of various forms of violence, such as child labour which has multiple “faces” – slavery, trafficking in children, sexually exploitation, illicit activities (documentary film “Together against child labour”).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sides these actions, Romanian Government will continue the process of closing large institutions in 2013 using state funds through national interest programs and a new national strategy will be approved for the period 2014-2020. The strategic objectives will include further deinstitutionalization, optimum reintegration of children into families and communities, alternative service development and family support, with a clear focus on strengthening the administrative and professional capacity of the local authorities to continue the reform of the social services. An cross-sectoral approach is also needed in order to integrate all the efforts and actions in various fields, social protection, education, health and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Fontdeparagrafimplicit">
    <w:name w:val="Font de paragraf implicit"/>
    <w:qFormat/>
    <w:rPr/>
  </w:style>
  <w:style w:type="character" w:styleId="Hps">
    <w:name w:val="hps"/>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28:00Z</dcterms:created>
  <dc:creator>Otto</dc:creator>
  <dc:description/>
  <cp:keywords/>
  <dc:language>en-US</dc:language>
  <cp:lastModifiedBy>Izabella Popa</cp:lastModifiedBy>
  <cp:lastPrinted>2012-11-20T11:33:00Z</cp:lastPrinted>
  <dcterms:modified xsi:type="dcterms:W3CDTF">2012-11-28T13:08:00Z</dcterms:modified>
  <cp:revision>8</cp:revision>
  <dc:subject/>
  <dc:title>Dear mister Jan Jarab, dear representatives of the European Expert Group, dear government representatives, on behalf of the Government of Romania, the leadership of the Ministry of Labour, Familiy and Social Protection, thank you for your invitation and </dc:title>
</cp:coreProperties>
</file>