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284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Příloha č. 1 k Výzvě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"/>
        <w:gridCol w:w="142"/>
        <w:gridCol w:w="851"/>
        <w:gridCol w:w="2835"/>
        <w:gridCol w:w="3543"/>
      </w:tblGrid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. Veřejná zakázka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Veřejná zakázka malého rozsahu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ázev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Výběr zhotovitele rekonstrukce kotelny pro akci </w:t>
            </w:r>
          </w:p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„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ÚP ČR – Česká Lípa – rekonstrukce kotelny, Paní Zdislavy 419“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Základní identifikační údaj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2.1 Zadavate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Česká republika – Úřad práce České republiky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brovského 1278/25, 170 00 Praha 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a pro poštovní styk (doručovací)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ntaktní pracoviště Úřadu práce ČR Česká Lípa, Paní Zdislavy 419, 470 01 Česká Líp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Č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4969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c. Marcela Ottová, pověřená vedením Kontaktního pracoviště Krajské pobočky Úřadu práce ČR v Liberci – Česká Líp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ntaktní osoby /tel. /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10"/>
              <w:ind w:left="175" w:hanging="141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g. Jana Rajtrová,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vedoucí Sekretariátu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950 108 410, e-mail: </w:t>
            </w:r>
            <w:hyperlink r:id="rId2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jana.rajtrova@cl.mpsv.cz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0" w:after="10"/>
              <w:ind w:left="175" w:hanging="141"/>
              <w:rPr/>
            </w:pPr>
            <w:r>
              <w:rPr>
                <w:rFonts w:cs="Arial" w:ascii="Calibri" w:hAnsi="Calibri"/>
                <w:sz w:val="20"/>
                <w:szCs w:val="20"/>
              </w:rPr>
              <w:t>Ing. Vladimír Mikšík,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referent ekonomický a finanční, tel. 950 108 411, e-mail: </w:t>
            </w:r>
            <w:hyperlink r:id="rId3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vladimir.miksik@cl.mpsv.cz</w:t>
              </w:r>
            </w:hyperlink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2 Uchazeč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ídlo / místo podnikání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. / fax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Č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soba oprávněná jednat jménem uchazeče nebo za uchazeč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. / fax kontaktní osoby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 kontaktní osoby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a datové schránky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 Nabídková cena</w:t>
            </w:r>
          </w:p>
        </w:tc>
      </w:tr>
      <w:tr>
        <w:trPr>
          <w:trHeight w:val="472" w:hRule="atLeast"/>
        </w:trPr>
        <w:tc>
          <w:tcPr>
            <w:tcW w:w="35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na v Kč bez DP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PH v K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na v Kč včetně DPH</w:t>
            </w:r>
          </w:p>
        </w:tc>
      </w:tr>
      <w:tr>
        <w:trPr>
          <w:trHeight w:val="472" w:hRule="atLeast"/>
        </w:trPr>
        <w:tc>
          <w:tcPr>
            <w:tcW w:w="35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. Osoba oprávněná jednat jménem uchazeče nebo za uchazeč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pis oprávněné osoby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tul, jméno, příjmení:</w:t>
            </w:r>
          </w:p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pis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um podpisu: ……………………………….</w:t>
            </w:r>
          </w:p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nkce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FNGFP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FFNGFP+TimesNewRoman;Times New Roman" w:hAnsi="FFNGFP+TimesNewRoman;Times New Roman" w:eastAsia="Arial" w:cs="FFNGFP+TimesNewRoman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rajtrova@cl.mpsv.cz" TargetMode="External"/><Relationship Id="rId3" Type="http://schemas.openxmlformats.org/officeDocument/2006/relationships/hyperlink" Target="mailto:vladimir.miksik@cl.mpsv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32:00Z</dcterms:created>
  <dc:creator>chovancovap</dc:creator>
  <dc:description/>
  <dc:language>en-US</dc:language>
  <cp:lastModifiedBy>Mikšík Vladimír Ing. (CL)</cp:lastModifiedBy>
  <cp:lastPrinted>2014-07-23T12:37:00Z</cp:lastPrinted>
  <dcterms:modified xsi:type="dcterms:W3CDTF">2014-07-23T12:32:00Z</dcterms:modified>
  <cp:revision>2</cp:revision>
  <dc:subject/>
  <dc:title>Příloha č</dc:title>
</cp:coreProperties>
</file>